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220"/>
      </w:tblGrid>
      <w:tr>
        <w:trPr>
          <w:trHeight w:val="245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финансового управления администрации Петровского городского округа Ставропольского кр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4 апреля 2023 года № 33</w:t>
            </w:r>
          </w:p>
        </w:tc>
      </w:tr>
      <w:tr>
        <w:trPr>
          <w:trHeight w:val="735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от 01 июня 2023 года № 60)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альный план-график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Петровского городского округа Ставропольского края «Управление финансами» на 2023 год,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утвержденный приказом финансового управления администрации Петровского городского округа Ставропольского края от 06 декабря 2022 года № 116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3"/>
          <w:szCs w:val="23"/>
          <w:highlight w:val="yellow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highlight w:val="yellow"/>
          <w:lang w:eastAsia="en-US"/>
        </w:rPr>
      </w:r>
    </w:p>
    <w:tbl>
      <w:tblPr>
        <w:tblW w:w="15341" w:type="dxa"/>
        <w:jc w:val="left"/>
        <w:tblInd w:w="-10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2905"/>
        <w:gridCol w:w="2268"/>
        <w:gridCol w:w="1982"/>
        <w:gridCol w:w="1181"/>
        <w:gridCol w:w="1134"/>
        <w:gridCol w:w="1275"/>
        <w:gridCol w:w="1418"/>
        <w:gridCol w:w="1276"/>
        <w:gridCol w:w="1317"/>
      </w:tblGrid>
      <w:tr>
        <w:trPr>
          <w:trHeight w:val="211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сновного мероприятия подпрограммы Программы, мероприятия, контрольного события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й исполнитель (должность/ Ф.И.О.)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ата наступления контрольного события 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ового обеспечения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28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сего, в том числе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частников Программы</w:t>
            </w:r>
          </w:p>
        </w:tc>
      </w:tr>
      <w:tr>
        <w:trPr>
          <w:trHeight w:val="15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szCs w:val="24"/>
              </w:rPr>
              <w:t>бюджет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едприниматели, физические лиц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bCs/>
                <w:szCs w:val="24"/>
              </w:rPr>
            </w:pPr>
            <w:r>
              <w:rPr>
                <w:rStyle w:val="FontStyle13"/>
                <w:b/>
                <w:bCs/>
                <w:sz w:val="24"/>
                <w:szCs w:val="24"/>
              </w:rPr>
              <w:t xml:space="preserve">Муниципальная программа Петровского </w:t>
            </w:r>
            <w:r>
              <w:rPr>
                <w:b/>
                <w:bCs/>
                <w:szCs w:val="24"/>
              </w:rPr>
              <w:t xml:space="preserve">городского округа </w:t>
            </w:r>
            <w:r>
              <w:rPr>
                <w:rStyle w:val="FontStyle13"/>
                <w:b/>
                <w:bCs/>
                <w:sz w:val="24"/>
                <w:szCs w:val="24"/>
              </w:rPr>
              <w:t>Ставропольского края «</w:t>
            </w:r>
            <w:r>
              <w:rPr>
                <w:b/>
                <w:bCs/>
                <w:szCs w:val="24"/>
              </w:rPr>
              <w:t>Управление финансами</w:t>
            </w:r>
            <w:r>
              <w:rPr>
                <w:rStyle w:val="FontStyle13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ервый заместитель главы администрации – начальник финансового управления администрации Петровского городского округа Ставропольского края Сухомлинова В.П. (далее – первый заместитель главы администрации – начальник финансового управления </w:t>
            </w:r>
          </w:p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хомлинова В.П.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8 48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8 48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13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Подпрограмма «Повышение эффективности бюджетных расходов Петров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bCs/>
                <w:szCs w:val="24"/>
              </w:rPr>
              <w:t xml:space="preserve">первый заместитель главы администрации – начальник финансового управления </w:t>
            </w:r>
          </w:p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хомлинова В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9 72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49 72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15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Расширение налоговой базы и достижение устойчивой положительной динамики поступления налоговых и неналоговых доходов в бюджет городского округ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планирования и анализа доходов и налогового потенциала бюджета финансового управления администрации Петровского городского округа Ставропольского края Белый А.В. (далее - начальник отдела планирования и анализа доходов и налогового потенциала бюджета Белый А.В.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онтрольные события   1–12 </w:t>
            </w:r>
          </w:p>
          <w:p>
            <w:pPr>
              <w:pStyle w:val="ConsPlusNormal"/>
              <w:jc w:val="both"/>
              <w:rPr/>
            </w:pPr>
            <w:r>
              <w:rPr>
                <w:iCs/>
                <w:szCs w:val="24"/>
              </w:rPr>
              <w:t xml:space="preserve">Проведен мониторинг поступлений налогов, зачисляемых в бюджет городского округа от крупнейших налогоплательщиков Петровского городского округа Ставропольского края, которые имеют значительный удельный вес в структуре доходов бюджета городского ок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планирования и анализа доходов и налогового потенциала бюджета Белый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.01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.02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.03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.04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.05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.06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.07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.08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.09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.10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.11.2023 г.,</w:t>
            </w:r>
          </w:p>
          <w:p>
            <w:pPr>
              <w:pStyle w:val="ConsPlusNormal"/>
              <w:jc w:val="center"/>
              <w:rPr/>
            </w:pPr>
            <w:r>
              <w:rPr>
                <w:iCs/>
                <w:szCs w:val="24"/>
              </w:rPr>
              <w:t>20.12.2023 г</w:t>
            </w:r>
            <w:r>
              <w:rPr>
                <w:szCs w:val="24"/>
              </w:rPr>
              <w:t>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онтрольное событие 13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о участие в заседание межведомственной  рабочей группы по профилактике нарушений трудовых прав работников в организациях, расположенных на территории Петровского городского округа Ставропольского края, по выявлению причин несвоевременной выплаты заработной платы и выплаты заработной платы ниже минимального размер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чальник отдела планирования и анализа доходов и налогового потенциала бюджета Белый А.В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роки, определенные отделом развития предпринимательства, торговли и потребительского  рынка администрации Петровского</w:t>
            </w:r>
          </w:p>
          <w:p>
            <w:pPr>
              <w:pStyle w:val="Normal"/>
              <w:spacing w:lineRule="auto" w:line="240" w:before="0" w:after="0"/>
              <w:ind w:left="-60" w:right="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ind w:left="-60" w:right="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ind w:left="-60" w:right="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3.2023 г.,</w:t>
            </w:r>
          </w:p>
          <w:p>
            <w:pPr>
              <w:pStyle w:val="Normal"/>
              <w:spacing w:lineRule="auto" w:line="240" w:before="0" w:after="0"/>
              <w:ind w:left="-60" w:right="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.06.2023 г.,</w:t>
            </w:r>
          </w:p>
          <w:p>
            <w:pPr>
              <w:pStyle w:val="Normal"/>
              <w:spacing w:lineRule="auto" w:line="240" w:before="0" w:after="0"/>
              <w:ind w:left="-60" w:right="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09.2023 г.,</w:t>
            </w:r>
          </w:p>
          <w:p>
            <w:pPr>
              <w:pStyle w:val="Normal"/>
              <w:spacing w:lineRule="auto" w:line="240" w:before="0" w:after="0"/>
              <w:ind w:left="-60" w:right="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1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дена оценка налоговых расходов Пет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лый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7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ведено прогнозирование налоговых и неналоговых доходов бюджета Петровского городского округа Ставропольского кр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лый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.11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Координация стратегического и бюджетного планирования, создание инструментов долгосрочного бюджетного планир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планирования и анализа расходов бюджета финансового управления администрации Петровского городского округа Ставропольского края Морокко Г.И. (далее - начальник отдела планирования и анализа расходов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бюджета        Морокко Г.И.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1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ведены до главных распорядителей средств бюджета городского округа предельные объемы бюджетных ассигнований бюджета городского округа на 2024 год и плановый период 2025 и 2026 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spacing w:lineRule="auto" w:line="240" w:before="0" w:after="0"/>
              <w:ind w:left="112" w:hanging="112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рокко Г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сроки, устанавливаемые Планом мероприятий по составлению проекта решения Совета депутатов Петровского городского округа Ставропольского края о бюджете городского округа на 2024 год и плановый период 2025 и 2026 годов </w:t>
            </w:r>
          </w:p>
          <w:p>
            <w:pPr>
              <w:pStyle w:val="Normal"/>
              <w:spacing w:lineRule="auto" w:line="240" w:before="0" w:after="0"/>
              <w:ind w:left="-199" w:firstLine="345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(далее – План мероприятий) </w:t>
            </w:r>
          </w:p>
          <w:p>
            <w:pPr>
              <w:pStyle w:val="Normal"/>
              <w:spacing w:lineRule="auto" w:line="240" w:before="0" w:after="0"/>
              <w:ind w:left="-199" w:firstLine="345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ind w:left="-199" w:firstLine="345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1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аботан и представлен в администрацию Петровского городского округа Ставропольского края проект распоряжения администрации Петровского городского округа Ставропольского края «О проекте изменений бюджетного прогноза Петровского городского округа Ставропольского края на период до 2027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рокко Г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сроки, устанавливаемые Планом меропри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5.11.2023 г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дена оценка эффективности реализации муниципальных программ Петровского городского округа СК за 2022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рокко Г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.04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1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аботаны и утверждены основные направления бюджетной и налоговой политики на 2024 год и плановый период 2025 и 202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заместитель начальника финансов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кулова Е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роки, устанавливаемые Планом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 02.10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2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ведены до ответственных исполнителей программ предельные объемы бюджетных ассигнований на реализацию программ на 2024 год и плановый период 2025 и 202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рокко Г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роки, устанавливаемые Планом мероприятий до 29.1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Нормативное правовое регулирование и организационно-методическое обеспечение бюджетного процесса в Петровском городском округе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меститель начальника финансового управления администрации Петровского городского округа Ставропольского края Меркулова Е.С. (далее - заместитель начальника финансового управления Меркулова Е.С.)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онтрольные события 21–24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ден мониторинг нормативных правовых актов администрации Пет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заместитель начальника финансов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кулова Е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.07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.10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1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44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дение анализа исполнения бюджета городского округа и перераспределение резервов на исполнение указов Президента РФ и на исполнение расходных обязательств городского округа по потребностям главных распорядителей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рокко Г.И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ежемеся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02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5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7.2023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8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10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.1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1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ен проект решения Совета Петровского городского округа Ставропольского края «О бюджете Петровского городского округа Ставропольского края на 2024 год и плановый период 2025 и 2026 год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заместитель начальника финансового управления Меркулова Е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.11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Организация планирования и исполнения бюджета городского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первый заместитель главы администрации – начальник финансового управления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ухомлинова В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17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178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формирован реестр расходных обязательств Пет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заместитель начальника финансового управления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еркулова Е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.05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2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ведены до главных распорядителей средств бюджета городского округа бюджетные ассигнования и лимиты бюджетных обязательств на 2024 год и плановый период 2025 и 202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рокко Г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1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ен кассовый план исполнения бюджета городского округа на 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лый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1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формирован годовой отчет об исполнении бюджета Петровского городского округа Ставропольского края за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iCs/>
                <w:szCs w:val="24"/>
              </w:rPr>
              <w:t xml:space="preserve">начальник отдела исполнения бюджета, консолидированной отчетности и контроля </w:t>
            </w:r>
            <w:r>
              <w:rPr>
                <w:szCs w:val="24"/>
              </w:rPr>
              <w:t>финансового управления администрации Петровского городского округа Ставропольского края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айстренко Н.Н.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(далее - начальник отдела исполнения бюджета, консолидированной отчетности и контроля Майстренко Н.Н.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.0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3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ставлен в Совет депутатов Петровского городского округа Ставропольского края проект решения «Об исполнении бюджета Петровского городского округа Ставропольского края за 2022 г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рокко Г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04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2" w:right="-17" w:firstLine="72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ые события 32–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формированы отчеты об исполнении бюджета Пет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.0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.02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.05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7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.08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.10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.11.2023 г.,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8.12.2023 г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ind w:left="-62" w:right="-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Автоматизация и обеспечение единых стандартов организации составления и исполнения бюджета городского округа; формирование единого информационного пространства со всеми участниками бюджетного процесса в Петровском городском округе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орокко Г.И.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ирование информационной системы, обеспечивающей автоматизацию процессов сбора, консолидации и анализа бюджетной (бухгалтерской) отчетности обеспеч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рокко Г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12.202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6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iCs/>
                <w:szCs w:val="24"/>
              </w:rPr>
              <w:t>Основное мероприятие «Размещение на официальном сайте администрации Петровского городского округа Ставропольского края актуальной, достоверной, доступной информации о состоянии муниципальных финансов Петров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заместитель начальника финансового управления Меркулова Е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Контрольные события  45-48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Ведение раздела «Открытый бюджет округа», «Бюджет для граждан» на официальном сайте администрации Петровского городского округа Ставропольского края обеспеч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заместитель начальника финансового управления Меркулова Е.С. 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1.03.2023 г.,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.06.2023 г.,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9.09.2023 г.,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9.1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а в Министерство финансов Ставропольского края информация для проведения оценки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первый заместитель главы администрации – начальник финансового управления Сухомлинова В.П.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iCs/>
                <w:szCs w:val="24"/>
              </w:rPr>
              <w:t>в сроки проведения министерством финансов Ставропольского края оценки качества управления бюджетным процессом в муниципальных районах и городских округах Ставропольского кра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.06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7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Планирование объема и структуры муниципального долга Петров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Белый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5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уществлено планирование объема и структуры муниципального долга Петровского городского округа Ставропольского края, расходов на его обслужи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лый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месячно д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.0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2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5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7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8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10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1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.1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8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Основное мероприятие «Организация и осуществление контроля в сфере закуп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отдела исполнения бюджета, консолидированной отчетности и контроля Майстренко Н.Н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формирован и утвержден план проверок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чальник отдела исполнения бюджета, консолидированной отчетности и контроля Майстренко Н.Н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1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ые события 5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дены контрольные мероприятия в целях обеспечения соблюдения законодательства Российской Федерации о контрактной системе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начальник отдела исполнения бюджета, консолидированной отчетности и контроля Майстренко Н.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соответствии с утвержденным планом проверок в сфере закуп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 29.1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9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Осуществление финансового контроля за операциями с бюджетными средствами получателей средств бюджета городского округа, средствами администраторов источников финансирования дефицита бюджета городского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отдела исполнения бюджета, консолидированной отчетности и контроля Майстренко Н.Н.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5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о планирование контрольной деятельности в соответствии с федеральными стандартами осуществления внутреннего муниципального финансового контроля, утвержденными нормативными правовыми актами Прави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1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ые события 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ведены контрольные мероприятия в целях обеспечения внутреннего муниципального финансового контро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соответствии с утвержденным планом прове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 29.1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ые события 55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-5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ен отчет о результатах контро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.0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7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10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9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0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Основное мероприятие «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 546,23</w:t>
            </w:r>
          </w:p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 546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59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Осуществление функций органов местного самоуправления и муниципальных учреждений Петровского городского округа по ведению бюджетного (бухгалтерского) учета и составления отчетности МКУ «Централизованная бухгалтери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.0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.02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.05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7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.08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.10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.11.2023 г.,</w:t>
            </w:r>
          </w:p>
          <w:p>
            <w:pPr>
              <w:pStyle w:val="ConsPlusNormal"/>
              <w:jc w:val="center"/>
              <w:rPr>
                <w:iCs/>
                <w:szCs w:val="24"/>
                <w:highlight w:val="yellow"/>
              </w:rPr>
            </w:pPr>
            <w:r>
              <w:rPr>
                <w:iCs/>
                <w:szCs w:val="24"/>
              </w:rPr>
              <w:t>08.1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9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1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Мотивация главных распорядителей средств бюджета городского округа к повышению качества финансового менеджмен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отдела планирования и анализа расходов бюджета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орокко Г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веден оперативный мониторинг качества финансового менеджме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начальник отдела планирования и анализа расходов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рокко Г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.202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9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едены итоги оценки качества финансового менедж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начальник отдела планирования и анализа расходов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рокко Г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9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Проведение обучающих мероприятий для муниципальных служащих Петровского городского округа Ставропольского края в части вопросов, регулирующих бюджетные правоотнош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ервый 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ые события  62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-6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дено обучение муниципальных служащих Петровского городского округа Ставропольского края в части вопросов, регулирующих бюджетные правоотно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первый 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1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97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.13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оддержка инициативных проектов, подлежащих финансированию за счет бюджета Петров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szCs w:val="24"/>
              </w:rPr>
              <w:t>Белый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ые событие  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ены победители конкурсного отбора инициативных проектов Петровского городского округа Ставропольского края, подлежащих  финансированию за счет средств  бюджета городского округа, информация размещена на официальном сайте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лый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 29.1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9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Cs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Управление финансами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 75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 755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 75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 755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Контрольное событие 67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Произведена выплата заработной пла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/16 числа каждого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.0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.02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.02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.05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.07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.08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.08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.10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.1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.1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.12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.12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.1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Контрольное событие 68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оизведено начисление на заработную пл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месячно д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02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5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7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8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10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.1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1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Контрольное событие 69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оизведена выплата денежной компенсации стоимости санаторно-курортной путевки с начисл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гласно графику отпус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9.12.2023 г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Контрольное событие 70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оизведена уплата налогов и прочих платежей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квартально д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7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10.202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Контрольное событие 71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оизведена оплата за услуги связи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месячно д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02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5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7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8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10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.11.202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1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нтрольное событие 72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оизведена оплата за ГСМ и товарно-материальные ценности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месячно д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02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5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7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8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10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.1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1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Контрольное событие 73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оизведена оплата за работы и услуги по содержанию имущества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мере необходимости до 29.1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Контрольное событие 74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оизведена оплата за прочие работы и услуги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месячно д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02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3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04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5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.06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7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8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09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10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.11.2023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12.2023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FFFFFF"/>
          <w:sz w:val="23"/>
          <w:szCs w:val="23"/>
          <w:highlight w:val="yellow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3"/>
          <w:szCs w:val="23"/>
          <w:highlight w:val="yellow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FFFFFF"/>
          <w:sz w:val="23"/>
          <w:szCs w:val="23"/>
          <w:highlight w:val="yellow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3"/>
          <w:szCs w:val="23"/>
          <w:highlight w:val="yellow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FFFFFF"/>
          <w:sz w:val="23"/>
          <w:szCs w:val="23"/>
          <w:highlight w:val="yellow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3"/>
          <w:szCs w:val="23"/>
          <w:highlight w:val="yellow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FFFFFF"/>
          <w:sz w:val="23"/>
          <w:szCs w:val="23"/>
          <w:highlight w:val="yellow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3"/>
          <w:szCs w:val="23"/>
          <w:highlight w:val="yellow"/>
          <w:lang w:eastAsia="en-US"/>
        </w:rPr>
      </w:r>
    </w:p>
    <w:p>
      <w:pPr>
        <w:pStyle w:val="Normal"/>
        <w:overflowPunct w:val="false"/>
        <w:autoSpaceDE w:val="false"/>
        <w:spacing w:lineRule="exact" w:line="240" w:before="0" w:after="0"/>
        <w:ind w:left="-108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overflowPunct w:val="false"/>
        <w:autoSpaceDE w:val="false"/>
        <w:spacing w:lineRule="exact" w:line="240" w:before="0" w:after="0"/>
        <w:ind w:left="-108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overflowPunct w:val="false"/>
        <w:autoSpaceDE w:val="false"/>
        <w:spacing w:lineRule="exact" w:line="240" w:before="0" w:after="0"/>
        <w:ind w:left="-108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етровского городского                      </w:t>
      </w:r>
    </w:p>
    <w:p>
      <w:pPr>
        <w:pStyle w:val="Normal"/>
        <w:overflowPunct w:val="false"/>
        <w:autoSpaceDE w:val="false"/>
        <w:spacing w:lineRule="exact" w:line="240" w:before="0" w:after="0"/>
        <w:ind w:left="-108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                                      В.П. Сухомлинов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31" w:hanging="0"/>
        <w:rPr>
          <w:rFonts w:ascii="Times New Roman" w:hAnsi="Times New Roman" w:eastAsia="Cambria" w:cs="Times New Roman"/>
          <w:sz w:val="23"/>
          <w:szCs w:val="23"/>
        </w:rPr>
      </w:pPr>
      <w:r>
        <w:rPr>
          <w:rFonts w:eastAsia="Cambria" w:cs="Times New Roman" w:ascii="Times New Roman" w:hAnsi="Times New Roman"/>
          <w:sz w:val="23"/>
          <w:szCs w:val="23"/>
        </w:rPr>
      </w:r>
    </w:p>
    <w:sectPr>
      <w:type w:val="nextPage"/>
      <w:pgSz w:orient="landscape" w:w="16838" w:h="11906"/>
      <w:pgMar w:left="1985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b/>
      <w:bCs/>
      <w:sz w:val="32"/>
      <w:szCs w:val="24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8"/>
      <w:szCs w:val="28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Calib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8"/>
      <w:szCs w:val="28"/>
    </w:rPr>
  </w:style>
  <w:style w:type="paragraph" w:styleId="6">
    <w:name w:val=" Знак Знак6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09:00Z</dcterms:created>
  <dc:creator>Отдел экономичесого развития</dc:creator>
  <dc:description/>
  <cp:keywords/>
  <dc:language>en-US</dc:language>
  <cp:lastModifiedBy>qwerty</cp:lastModifiedBy>
  <cp:lastPrinted>2023-06-01T09:10:00Z</cp:lastPrinted>
  <dcterms:modified xsi:type="dcterms:W3CDTF">2023-06-01T06:14:00Z</dcterms:modified>
  <cp:revision>40</cp:revision>
  <dc:subject/>
  <dc:title/>
</cp:coreProperties>
</file>