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02"/>
      </w:tblGrid>
      <w:tr>
        <w:trPr>
          <w:trHeight w:val="245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финансового управления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 декабря 2022 года №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135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альный план-график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униципальной программы Петро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«Управление финансами»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highlight w:val="yellow"/>
          <w:lang w:eastAsia="en-US"/>
        </w:rPr>
      </w:r>
    </w:p>
    <w:tbl>
      <w:tblPr>
        <w:tblW w:w="15297" w:type="dxa"/>
        <w:jc w:val="left"/>
        <w:tblInd w:w="-10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2905"/>
        <w:gridCol w:w="2268"/>
        <w:gridCol w:w="1701"/>
        <w:gridCol w:w="1418"/>
        <w:gridCol w:w="1134"/>
        <w:gridCol w:w="1275"/>
        <w:gridCol w:w="1418"/>
        <w:gridCol w:w="1276"/>
        <w:gridCol w:w="1317"/>
      </w:tblGrid>
      <w:tr>
        <w:trPr>
          <w:trHeight w:val="211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(должность/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ступления контрольного события 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ъемы и источники финансового обеспечения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с. рублей</w:t>
            </w:r>
          </w:p>
        </w:tc>
      </w:tr>
      <w:tr>
        <w:trPr>
          <w:trHeight w:val="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овые расходы бюджета городского округ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редства участников Программы</w:t>
            </w:r>
          </w:p>
        </w:tc>
      </w:tr>
      <w:tr>
        <w:trPr>
          <w:trHeight w:val="15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sz w:val="23"/>
                <w:szCs w:val="23"/>
              </w:rPr>
              <w:t>Бюджет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3"/>
                <w:szCs w:val="23"/>
              </w:rPr>
              <w:t>Межбюджетные трансферты из краевого бюдж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Юридические лиц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ые предприниматели, физические лица</w:t>
            </w:r>
          </w:p>
        </w:tc>
      </w:tr>
      <w:tr>
        <w:trPr>
          <w:trHeight w:val="1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 w:val="23"/>
                <w:szCs w:val="23"/>
              </w:rPr>
            </w:pPr>
            <w:r>
              <w:rPr>
                <w:rStyle w:val="FontStyle13"/>
                <w:b/>
                <w:bCs/>
                <w:sz w:val="23"/>
                <w:szCs w:val="23"/>
              </w:rPr>
              <w:t xml:space="preserve">Муниципальная программа Петровского </w:t>
            </w:r>
            <w:r>
              <w:rPr>
                <w:b/>
                <w:bCs/>
                <w:sz w:val="23"/>
                <w:szCs w:val="23"/>
              </w:rPr>
              <w:t xml:space="preserve">городского округа </w:t>
            </w:r>
            <w:r>
              <w:rPr>
                <w:rStyle w:val="FontStyle13"/>
                <w:b/>
                <w:bCs/>
                <w:sz w:val="23"/>
                <w:szCs w:val="23"/>
              </w:rPr>
              <w:t>Ставропольского края «</w:t>
            </w:r>
            <w:r>
              <w:rPr>
                <w:b/>
                <w:bCs/>
                <w:sz w:val="23"/>
                <w:szCs w:val="23"/>
              </w:rPr>
              <w:t>Управление финансами</w:t>
            </w:r>
            <w:r>
              <w:rPr>
                <w:rStyle w:val="FontStyle13"/>
                <w:b/>
                <w:bCs/>
                <w:sz w:val="23"/>
                <w:szCs w:val="23"/>
              </w:rPr>
              <w:t>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ервый заместитель главы администрации – начальник финансового управления администрации Петровского городского округа Ставропольского края Сухомлинова В.П. (далее – 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ухомлинова В.П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9 161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9 161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Times New Roman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FontStyle13"/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FontStyle13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13"/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ухомлинова В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 963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</w:rPr>
              <w:t>41 963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,00</w:t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Расширение налоговой базы и достижение устойчивой положительной динамики поступления налоговых и неналоговых доходов в бюджет городского окру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доходов и налогового потенциала бюджета финансового управления администрации Петровского городского округа Ставропольского края Белый А.В. (далее - начальник отдела планирования и анализа доходов и налогового потенциала бюджета Белый А.В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Контрольные события   1–12 </w:t>
            </w:r>
          </w:p>
          <w:p>
            <w:pPr>
              <w:pStyle w:val="ConsPlusNormal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 xml:space="preserve">Проведен мониторинг поступлений налогов, зачисляемых в бюджет городского округа от крупнейших налогоплательщиков Петровского городского округа Ставропольского края, которые имеют значительный удельный вес в структуре доходов бюджета городск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планирования и анализа доходов и налогового потенциала бюджета 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1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2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3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4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2.05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6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1.08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9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10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11.2023 г.,</w:t>
            </w:r>
          </w:p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0.12.2023 г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>
          <w:trHeight w:val="7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Контрольное событие 13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ринято участие в заседании межведомственной  рабочей группы по профилактике нарушений трудовых прав работников в организациях, расположенных на территории Петровского городского округа Ставропольского края, по выявлению причин несвоевременной выплаты заработной платы и выплаты заработной платы ниже минимального размера оплаты тру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ачальник отдела планирования и анализа доходов и налогового потенциала бюджета Белый А.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0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в сроки, определенные отделом развития предпринимательства, торговли и потребительского  рынка администрации Петр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городского округа Ставро-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роведена оценка налоговых расходов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7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Проведено прогнозирование налоговых и неналоговых доходов бюджета Петровского городского округа Ставропольского кр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11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Координация стратегического и бюджетного планирования, создание инструментов долгосрочного бюджетного планирован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rPr/>
            </w:pPr>
            <w:r>
              <w:rPr>
                <w:sz w:val="23"/>
                <w:szCs w:val="23"/>
              </w:rPr>
              <w:t xml:space="preserve">начальник отдела планирования и анализа расходов бюджета финансового управления администрации Петровского городского округа Ставропольского края Морокко Г.И. (далее - начальник отдела планирования и анализа расходов      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rPr/>
            </w:pPr>
            <w:r>
              <w:rPr>
                <w:sz w:val="23"/>
                <w:szCs w:val="23"/>
              </w:rPr>
              <w:t>бюджета        Морокко Г.И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ведены до главных распорядителей средств бюджета городского округа предельные объемы бюджетных ассигнований бюджета городского округа на 2024 год и плановый период 2025 и 2026 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ind w:left="112" w:hanging="112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в сроки, устанавливае-мые Планом мероприятий по составлению проекта решения Совета депутатов Петровского городского округа Ставропольского края о бюджете городского округа на 2024 год и плановый период 2025 и 2026 годов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(далее – План мероприятий)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Разработан и представлен в администрацию Петровского городского округа Ставропольского края проект распоряжения администрации Петровского городского округа Ставропольского края «О проекте изменений бюджетного прогноза Петровского городского округа Ставропольского края на период до 2027 года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в сроки, устанавливаемые Планом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15.11.2023 г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Нормативное правовое регулирование и организационно-методическое обеспечение бюджетного процесса в Петровском городск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начальника финансового управления администрации Петровского городского округа Ставропольского края Меркулова Е.С. (далее - заместитель начальника финансового управления Меркулова Е.С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Контрольные события 18–2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роведен мониторинг нормативных правовых актов администрации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3.04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3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2.10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млинова В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37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379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1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Разработаны и утверждены основные направления бюджетной и налоговой политики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в сроки, устанавливаемые Планом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 02.10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>
          <w:trHeight w:val="4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ведены до ответственных исполнителей программ предельные объемы бюджетных ассигнований на реализацию программ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в сроки, устанавливаемые Планом мероприятий до 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формирован реестр расходных обязательств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заместитель начальника финансового управления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5.05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>
          <w:trHeight w:val="24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Style w:val="FontStyle44"/>
                <w:rFonts w:cs="Times New Roman" w:ascii="Times New Roman" w:hAnsi="Times New Roman"/>
                <w:i/>
                <w:iCs/>
                <w:sz w:val="23"/>
                <w:szCs w:val="23"/>
              </w:rPr>
              <w:t>Проведение анализа исполнения бюджета городского округа и перераспределение резервов на исполнение указов Президента РФ и на исполнение расходных обязательств городского округа по потребностям главных распорядителей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орокко Г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/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оставлен проект решения Совета Петровского городского округа Ставропольского края «О бюджете Петровского городского округа Ставропольского края на 2024 год и плановый период 2025 и 2026 го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заместитель начальника финансового управления 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5.11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ведены до главных распорядителей средств бюджета городского округа бюджетные ассигнования и лимиты бюджетных обязательств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оставлен кассовый план исполнения бюджета городского округа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формирован годовой отчет об исполнении бюджета Петровского городского округа Ставропольского края з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2.0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редставлен в Совет депутатов Петровского городского округа Ставропольского края проект решения «Об исполнении бюджета Петровского городского округа Ставропольского края за 2022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Морокко Г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2" w:right="-17" w:firstLine="720"/>
              <w:jc w:val="left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ые события 31–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формированы отчеты об исполнении бюджета Петровского городского округа Ставропольского кра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9.01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2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9.03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1.05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6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8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9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9.10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11.2023 г.,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08.12.2023 г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ind w:left="-62" w:right="-1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Автоматизация и обеспечение единых стандартов организации составления и исполнения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кко Г.И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Функционирование информационной системы, обеспечивающей автоматизацию процессов сбора, консолидации и анализа бюджетной (бухгалтерской)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left="-62" w:right="-17" w:hanging="0"/>
              <w:rPr/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заместитель начальника финансового управления Меркулова Е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трольные события  44-47</w:t>
            </w:r>
          </w:p>
          <w:p>
            <w:pPr>
              <w:pStyle w:val="ConsPlusNormal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>Ведение раздела «Открытый бюджет округа», «Бюджет для граждан» на официальном сайте администрации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заместитель начальника финансового управления Меркулова Е.С. 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ConsPlusNormal"/>
              <w:rPr/>
            </w:pPr>
            <w:r>
              <w:rPr>
                <w:i/>
                <w:iCs/>
                <w:sz w:val="23"/>
                <w:szCs w:val="23"/>
              </w:rPr>
              <w:t xml:space="preserve">  </w:t>
            </w:r>
            <w:r>
              <w:rPr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стигнута оценка Петровского городского округа Ставропольского края в рейтинге муниципальных образований Ставропольского края по качеству управления муниципальными финансами не ниже 60 балл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В сроки проведения министерством финансов Ставропольского края оценки качества управления бюджетным процессом в муниципальных районах и городских округах Ставропольского кра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202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06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Планирование объема и структуры муниципального долга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Контрольное событ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lang w:val="en-US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Осуществлено планирование объема и структуры муниципального долга Петровского городского округа Ставропольского края, расходов на его обслужи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9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1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11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1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Организация и осуществление контроля в сфере заку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формирован и утвержден план проверок в сфере закуп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ые события 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роведены контрольные мероприятия в целях обеспечения соблюдения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в соответствии с утвержденным планом проверок в сфере закуп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Осуществлено планирование контрольной деятельности в соответствии с федеральными стандартами осуществления внутреннего муниципального финансового контроля, утвержденными нормативными правовыми актами Правительств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ые события 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Проведены контрольные мероприятия в целях обеспечения внутреннего муниципального финансового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в соответствии с утвержденным планом прове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ые события 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lang w:val="en-US"/>
              </w:rPr>
              <w:t>4-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оставлен отчет о результатах контро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0.01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10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584,08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58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lang w:val="en-US"/>
              </w:rPr>
              <w:t>8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уществление функций органов местного самоуправления и муниципальных учреждений Петровского городского округа по ведению бюджетного (бухгалтерского) учета и составления отчетности МКУ «Централизованная бухгалтерия» в целях повышения экономической эффективности, контроля за целевым использованием бюджетных средств и снижения издержек 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9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9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9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8.11.2023 г.,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i/>
                <w:iCs/>
                <w:sz w:val="23"/>
                <w:szCs w:val="23"/>
              </w:rPr>
              <w:t>08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Мотивация главных распорядителей средств бюджета городского округа к повышению качества финансового менеджме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Контрольное событ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lang w:val="en-US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Проведен оперативный мониторинг качества финансового менедж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8.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ое событие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одведены итоги оценки качества финансового менеджмен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08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2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Контрольные события  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lang w:val="en-US"/>
              </w:rPr>
              <w:t>1-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роведено обучение муниципальных служащих Петровского городского округа Ставропольского края в части вопросов, регулирующих бюджетные право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ервый 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9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 19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7 19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197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197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трольное событие 65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роизведена выплата заработной пл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/16 числа каждого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4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4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5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6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1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5.12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7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Контрольное событие 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66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изведено начисление на заработную плат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Контрольное событие 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67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изведена выплата денежной компенсации стоимости санаторно-курортной путевки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согласно графику отпус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29.12.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Контрольное событие 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68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изведена уплата налогов и прочих платежей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10.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трольное событие 69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изведена оплата за услуги связи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11.2023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е событие 70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изведена оплата за ГСМ и товарно-материальные ценности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трольное событие 7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1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изведена оплата за работы и услуги по содержанию имущества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о мере необходимости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трольное событие 72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изведена оплата за прочие работы и услуги</w:t>
            </w:r>
          </w:p>
          <w:p>
            <w:pPr>
              <w:pStyle w:val="ConsPlus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9.12.2023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городского                      </w:t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                                     В.П. Сухомлинов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31" w:hanging="0"/>
        <w:rPr>
          <w:rFonts w:ascii="Times New Roman" w:hAnsi="Times New Roman" w:eastAsia="Cambria" w:cs="Times New Roman"/>
          <w:sz w:val="23"/>
          <w:szCs w:val="23"/>
        </w:rPr>
      </w:pPr>
      <w:r>
        <w:rPr>
          <w:rFonts w:eastAsia="Cambria" w:cs="Times New Roman" w:ascii="Times New Roman" w:hAnsi="Times New Roman"/>
          <w:sz w:val="23"/>
          <w:szCs w:val="23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b/>
      <w:bCs/>
      <w:sz w:val="32"/>
      <w:szCs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1">
    <w:name w:val=" Знак Знак1"/>
    <w:qFormat/>
    <w:rPr>
      <w:rFonts w:ascii="Tahoma;Device Font 10cpi" w:hAnsi="Tahoma;Device Font 10cpi" w:cs="Tahoma;Device Font 10cpi"/>
      <w:sz w:val="16"/>
      <w:szCs w:val="16"/>
      <w:lang w:val="en-US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6">
    <w:name w:val=" Знак Знак6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9:00Z</dcterms:created>
  <dc:creator>Отдел экономичесого развития</dc:creator>
  <dc:description/>
  <cp:keywords/>
  <dc:language>en-US</dc:language>
  <cp:lastModifiedBy>qwerty</cp:lastModifiedBy>
  <cp:lastPrinted>2022-12-06T14:24:00Z</cp:lastPrinted>
  <dcterms:modified xsi:type="dcterms:W3CDTF">2022-12-06T11:24:00Z</dcterms:modified>
  <cp:revision>22</cp:revision>
  <dc:subject/>
  <dc:title/>
</cp:coreProperties>
</file>