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902"/>
      </w:tblGrid>
      <w:tr>
        <w:trPr>
          <w:trHeight w:val="245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твержден</w:t>
            </w:r>
          </w:p>
        </w:tc>
      </w:tr>
      <w:tr>
        <w:trPr>
          <w:trHeight w:val="735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казом финансового управления администрации Петровского городского округа Ставропольского края</w:t>
            </w:r>
          </w:p>
        </w:tc>
      </w:tr>
      <w:tr>
        <w:trPr>
          <w:trHeight w:val="258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 24 декабря 2020 года № 149</w:t>
            </w:r>
          </w:p>
        </w:tc>
      </w:tr>
      <w:tr>
        <w:trPr>
          <w:trHeight w:val="245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в редакции от 31 марта 2021 года № 29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  <w:highlight w:val="yellow"/>
        </w:rPr>
      </w:pPr>
      <w:r>
        <w:rPr>
          <w:rFonts w:cs="Times New Roman" w:ascii="Times New Roman" w:hAnsi="Times New Roman"/>
          <w:sz w:val="23"/>
          <w:szCs w:val="23"/>
          <w:highlight w:val="yellow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bookmarkStart w:id="0" w:name="P1356"/>
      <w:bookmarkEnd w:id="0"/>
      <w:r>
        <w:rPr>
          <w:rFonts w:cs="Times New Roman" w:ascii="Times New Roman" w:hAnsi="Times New Roman"/>
          <w:sz w:val="23"/>
          <w:szCs w:val="23"/>
        </w:rPr>
        <w:t xml:space="preserve">Детальный план-график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реализации муниципальной программы Петровского городского округа Ставропольского края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eastAsia="en-US"/>
        </w:rPr>
        <w:t xml:space="preserve">«Управление финансами» </w:t>
      </w:r>
      <w:r>
        <w:rPr>
          <w:rFonts w:cs="Times New Roman" w:ascii="Times New Roman" w:hAnsi="Times New Roman"/>
          <w:sz w:val="23"/>
          <w:szCs w:val="23"/>
        </w:rPr>
        <w:t>на 2021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FFFFFF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FFFFFF"/>
          <w:sz w:val="23"/>
          <w:szCs w:val="23"/>
          <w:lang w:eastAsia="en-US"/>
        </w:rPr>
        <w:t xml:space="preserve">Управляющий делами администрации </w:t>
      </w:r>
    </w:p>
    <w:tbl>
      <w:tblPr>
        <w:tblW w:w="15297" w:type="dxa"/>
        <w:jc w:val="left"/>
        <w:tblInd w:w="-10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2905"/>
        <w:gridCol w:w="2268"/>
        <w:gridCol w:w="1701"/>
        <w:gridCol w:w="1418"/>
        <w:gridCol w:w="1134"/>
        <w:gridCol w:w="1275"/>
        <w:gridCol w:w="1418"/>
        <w:gridCol w:w="1276"/>
        <w:gridCol w:w="1317"/>
      </w:tblGrid>
      <w:tr>
        <w:trPr>
          <w:trHeight w:val="211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основного мероприятия подпрограммы Программы, мероприятия, контрольного события мероприятия подпрограммы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исполнитель (должность/ Ф.И.О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наступления контрольного события </w:t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ъемы и источники финансового обеспечения Программы, тыс. рублей</w:t>
            </w:r>
          </w:p>
        </w:tc>
      </w:tr>
      <w:tr>
        <w:trPr>
          <w:trHeight w:val="28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 в том числе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ок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овые расходы бюджета  городского округа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редства участников Программы</w:t>
            </w:r>
          </w:p>
        </w:tc>
      </w:tr>
      <w:tr>
        <w:trPr>
          <w:trHeight w:val="150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городск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 ные трансферты из краевого бюдже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юридические лиц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ые предприниматели, физические лица</w:t>
            </w:r>
          </w:p>
        </w:tc>
      </w:tr>
      <w:tr>
        <w:trPr>
          <w:trHeight w:val="19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</w:tr>
      <w:tr>
        <w:trPr>
          <w:trHeight w:val="42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3"/>
                <w:szCs w:val="23"/>
              </w:rPr>
            </w:pPr>
            <w:r>
              <w:rPr>
                <w:rStyle w:val="FontStyle13"/>
                <w:sz w:val="23"/>
                <w:szCs w:val="23"/>
              </w:rPr>
              <w:t xml:space="preserve">Муниципальная программа Петровского </w:t>
            </w:r>
            <w:r>
              <w:rPr>
                <w:sz w:val="23"/>
                <w:szCs w:val="23"/>
              </w:rPr>
              <w:t xml:space="preserve">городского округа </w:t>
            </w:r>
            <w:r>
              <w:rPr>
                <w:rStyle w:val="FontStyle13"/>
                <w:sz w:val="23"/>
                <w:szCs w:val="23"/>
              </w:rPr>
              <w:t>Ставропольского края «</w:t>
            </w:r>
            <w:r>
              <w:rPr>
                <w:sz w:val="23"/>
                <w:szCs w:val="23"/>
              </w:rPr>
              <w:t>Управление финансами</w:t>
            </w:r>
            <w:r>
              <w:rPr>
                <w:rStyle w:val="FontStyle13"/>
                <w:sz w:val="23"/>
                <w:szCs w:val="23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 24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67 249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Style w:val="FontStyle13"/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вышение эффективности бюджетных расходов Петровского городского округа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Style w:val="FontStyle13"/>
                <w:sz w:val="23"/>
                <w:szCs w:val="23"/>
                <w:highlight w:val="yellow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50 53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  <w:sz w:val="23"/>
                <w:szCs w:val="23"/>
                <w:highlight w:val="yellow"/>
                <w:lang w:val="en-US"/>
              </w:rPr>
            </w:pPr>
            <w:r>
              <w:rPr>
                <w:sz w:val="23"/>
                <w:szCs w:val="23"/>
              </w:rPr>
              <w:t>50 539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</w:tr>
      <w:tr>
        <w:trPr>
          <w:trHeight w:val="350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3"/>
                <w:szCs w:val="23"/>
              </w:rPr>
              <w:t>Основное мероприятие «Расширение налоговой базы и достижение устойчивой положительной динамики поступления налоговых и неналоговых доходов в бюджет городского округа»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планирования и анализа доходов и налогового потенциала бюджета финансового управления администрации Петровского городского округа Ставропольского края Белый А.В. (далее - начальник отдела планирования и анализа доходов и налогового потенциала бюджета Белый А.В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рольные события 1–12 </w:t>
            </w:r>
          </w:p>
          <w:p>
            <w:pPr>
              <w:pStyle w:val="ConsPlusNormal"/>
              <w:jc w:val="both"/>
              <w:rPr/>
            </w:pPr>
            <w:r>
              <w:rPr>
                <w:sz w:val="23"/>
                <w:szCs w:val="23"/>
              </w:rPr>
              <w:t xml:space="preserve">Проведен мониторинг поступлений налогов, зачисляемых в бюджет городского округа от крупнейших налогоплательщиков Петровского городского округа Ставропольского края, которые имеют значительный удельный вес в структуре доходов бюджета городского окру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планирования и анализа доходов и налогового потенциала бюджета Белый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.01.2021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.02.2021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.03.2021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.04.2021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.05.2021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.06.2021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.07.2021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.08.2021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.09.2021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.10.2021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.11.2021 г.,</w:t>
            </w:r>
          </w:p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.12.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>
          <w:trHeight w:val="7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рольное событие 13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нято участие в заседании межведомственной  рабочей группы по профилактике нарушений трудовых прав работников в организациях, расположенных на территории Петровского городского округа Ставропольского края, по выявлению причин несвоевременной выплаты заработной платы и выплаты заработной платы ниже минимального размера оплаты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отдела планирования и анализа доходов и налогового потенциала бюджета Белый А.В.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105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сроки, определенные отделом развития предпринимательства, торговли и потребительского  рынка администрации Петро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родского округа Ставро-поль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.03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06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09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12.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рольное событие 1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дена оценка налоговых расходов Пет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чальник отдела планирования и анализа доходов и налогового потенциала бюдж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лый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07.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рольное событие 1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ведено прогнозирование налоговых и неналоговых доходов бюджета Петровского городского округа Ставропольского кр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чальник отдела планирования и анализа доходов и налогового потенциала бюдж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лый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1.11.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7" w:hanging="0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1.2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3"/>
                <w:szCs w:val="23"/>
              </w:rPr>
              <w:t>Основное мероприятие «Координация стратегического и бюджетного планирования, создание инструментов долгосрочного бюджетного планир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планирования и анализа расходов бюджета финансового управления администрации Петровского городского округа Ставропольского края Морокко Г.И. (далее - начальник отдела планирования и анализа расходов бюджета Морокко Г.И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рольное событие 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ведены до главных распорядителей средств бюджета городского округа предельные объемы бюджетных ассигнований бюджета городского округа на 2022 год и плановый период 2023 и 2024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планирования и анализа расходов бюджета</w:t>
            </w:r>
          </w:p>
          <w:p>
            <w:pPr>
              <w:pStyle w:val="Normal"/>
              <w:spacing w:lineRule="auto" w:line="240" w:before="0" w:after="0"/>
              <w:ind w:left="112" w:hanging="112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орокко Г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сроки, устанавливае-мые Планом мероприятий по составлению проекта решения Совета депутатов Петровского городского округа Ставропольского края о бюджете городского округа на 2022 год и плановый период 2023 и 2024 годов </w:t>
            </w:r>
          </w:p>
          <w:p>
            <w:pPr>
              <w:pStyle w:val="Normal"/>
              <w:spacing w:lineRule="auto" w:line="240" w:before="0" w:after="0"/>
              <w:ind w:left="-199" w:firstLine="345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(далее – План мероприятий) </w:t>
            </w:r>
          </w:p>
          <w:p>
            <w:pPr>
              <w:pStyle w:val="Normal"/>
              <w:spacing w:lineRule="auto" w:line="240" w:before="0" w:after="0"/>
              <w:ind w:left="-199" w:firstLine="345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ind w:left="-199" w:firstLine="345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12.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рольное событие 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аботан и представлен в администрацию Петровского городского округа Ставропольского края проект распоряжения администрации Петровского городского округа Ставропольского края «О проекте бюджетного прогноза Петровского городского округа Ставропольского края на период до 2028 г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планирования и анализа рас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орокко Г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сроки, устанавливаемые Планом мероприятий д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0.12.2021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3"/>
                <w:szCs w:val="23"/>
              </w:rPr>
              <w:t>Основное мероприятие «Нормативное правовое регулирование и организационно-методическое обеспечение бюджетного процесса в Петровском городском округе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меститель начальника финансового управления администрации Петровского городского округа Ставропольского края Меркулова Е.С. (далее - заместитель начальника финансового управления Меркулова Е.С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рольные события 18–21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ден мониторинг нормативных правовых актов администрации Пет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финансового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ркулова Е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1.04.2021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1.07.2021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1.10.2021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12.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3"/>
                <w:szCs w:val="23"/>
              </w:rPr>
              <w:t>Основное мероприятие «Организация планирования и исполнения бюджета городского окру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вый заместитель главы администрации – начальник финансового управления администрации Петровского городского округа Ставропольского края Сухомлинова В.П. (далее – первый заместитель главы администрации – начальник финансового управления </w:t>
            </w:r>
          </w:p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хомлинова В.П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 48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 48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</w:tr>
      <w:tr>
        <w:trPr>
          <w:trHeight w:val="181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рольное событие 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аботаны и утверждены основные направления бюджетной и налоговой политики на 2022 год и плановый период 2023 и 2024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финансового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ркулова Е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сроки, устанавливаемые Планом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    30.09.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>
          <w:trHeight w:val="44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рольное событие 2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ведены до ответственных исполнителей программ предельные объемы бюджетных ассигнований на реализацию программ на 2022 год и плановый период 2023 и 2024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планирования и анализа расходов бюджета</w:t>
            </w:r>
          </w:p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рокко Г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сроки, устанавливаемые Планом мероприятий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12.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рольное событие 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формирован реестр расходных обязательств Пет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финансового управления</w:t>
            </w:r>
          </w:p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кулова Е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05.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>
          <w:trHeight w:val="241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рольное событие 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Style w:val="FontStyle44"/>
                <w:rFonts w:cs="Times New Roman" w:ascii="Times New Roman" w:hAnsi="Times New Roman"/>
                <w:sz w:val="23"/>
                <w:szCs w:val="23"/>
              </w:rPr>
              <w:t>Проведение анализа исполнения бюджета городского округа и перераспределение резервов на исполнение указов Президента РФ и на исполнение расходных обязательств городского округа по потребностям главных распорядителей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отдела планирования и анализа рас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орокко Г.И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Ежемесяч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.01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.02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.03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04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.05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06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07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.08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09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.10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11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12.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рольное событие 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ставлен проект решения Совета Петровского городского округа Ставропольского края «О бюджете Петровского городского округа Ставропольского края на 2022 год и плановый период 2023 и 2024 год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финансового управления Меркулова Е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11.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рольное событие 2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ведены до главных распорядителей средств бюджета городского округа бюджетные ассигнования и лимиты бюджетных обязательств на 2022 год и плановый период 2023 и 2024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отдела планирования и анализа рас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орокко Г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12.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рольное событие 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ставлен кассовый план исполнения бюджета городского округа на 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чальник отдела планирования и анализа доходов и налогового потенциала бюдж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лый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12.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рольное событие 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формирован годовой отчет об исполнении бюджета Петровского городского округа Ставропольского края за 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24.02.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рольное событие 3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ставлен в Совет депутатов Петровского городского округа Ставропольского края проект решения «Об исполнении бюджета Петровского городского округа Ставропольского края за 2020 го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планирования и анализа расходов бюджета</w:t>
            </w:r>
          </w:p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рокко Г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0.04.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2" w:right="-17" w:firstLine="720"/>
              <w:jc w:val="left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рольные события 31–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формированы отчеты об исполнении бюджета Пет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01.2021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8.02.2021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9.03.2021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8.04.2021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05.2021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8.06.2021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8.07.2021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9.08.2021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8.09.2021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8.10.2021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8.11.2021 г.,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08.12.2021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>
          <w:trHeight w:val="43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5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ое мероприятие «Автоматизация и обеспечение единых стандартов организации составления и исполнения бюджета городского округа; формирование единого информационного пространства со всеми участниками бюджетного процесса в Петровском городском округе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планирования и анализа расходов бюджета</w:t>
            </w:r>
          </w:p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рокко Г.И.</w:t>
            </w:r>
          </w:p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рольное событие 4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ункционирование информацион-ной системы, обеспечивающей автоматизацию процессов сбора, консолидации и анализа бюджетной (бухгалтерской)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планирования и анализа рас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орокко Г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12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3"/>
                <w:szCs w:val="23"/>
              </w:rPr>
              <w:t>Основное мероприятие «Размещение на официальном сайте администрации Петровского городского округа Ставропольского края актуальной, достоверной, доступной информации о состоянии муниципальных финансов Петровского городского округа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финансового управления Меркулова Е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Контрольные события 4</w:t>
            </w:r>
            <w:r>
              <w:rPr>
                <w:sz w:val="23"/>
                <w:szCs w:val="23"/>
                <w:lang w:val="en-US"/>
              </w:rPr>
              <w:t>4</w:t>
            </w:r>
            <w:r>
              <w:rPr>
                <w:sz w:val="23"/>
                <w:szCs w:val="23"/>
              </w:rPr>
              <w:t>-4</w:t>
            </w:r>
            <w:r>
              <w:rPr>
                <w:sz w:val="23"/>
                <w:szCs w:val="23"/>
                <w:lang w:val="en-US"/>
              </w:rPr>
              <w:t>7</w:t>
            </w:r>
          </w:p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ение раздела «Открытый бюджет для граждан», обновление модели «Интерактивный бюджет для граждан» на официальном сайте администрации Пет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меститель начальника финансового управления Меркулова Е.С. </w:t>
            </w:r>
          </w:p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.03.2021 г.,</w:t>
            </w:r>
          </w:p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.06.2021 г.,</w:t>
            </w:r>
          </w:p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.09.2021 г.,</w:t>
            </w:r>
          </w:p>
          <w:p>
            <w:pPr>
              <w:pStyle w:val="ConsPlus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30.12.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рольное событие 4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стигнута оценка Петровского городского округа Ставропольского края в рейтинге муниципальных образований Ставропольского края по качеству управления муниципальными финансами не ниже 60 баллов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ый заместитель главы администрации – начальник финансового управления Сухомлинова В.П.</w:t>
            </w:r>
          </w:p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3"/>
                <w:szCs w:val="23"/>
              </w:rPr>
              <w:t>В сроки проведения министерством финансов Ставропольского края оценки качества управления бюджетным процессом в муниципальных районах и городских округах Ставропольского края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0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1.06.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7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3"/>
                <w:szCs w:val="23"/>
              </w:rPr>
              <w:t>Основное мероприятие «Планирование объема и структуры муниципального долга Петровского городского округа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чальник отдела планирования и анализа доходов и налогового потенциала бюджета </w:t>
            </w:r>
          </w:p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лый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рольное событие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4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уществлено планирование объема и структуры муниципального долга Петровского городского округа Ставропольского края, расходов на его обслужи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чальник отдела планирования и анализа доходов и налогового потенциала бюдже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лый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Ежемесяч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01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02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03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04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05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06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07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08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09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10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11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12.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8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«Организация и осуществление контроля в сфере закуп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чальник отдела исполнения бюджета, консолидированной отчетности и контроля Майстренко Н.Н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рольное событие 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формирован и утвержден план проверок в сфере закуп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чальник отдела исполнения бюджета, консолидированной отчетности и контроля Майстренко Н.Н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12.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рольные события 5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дены контрольные мероприятия в целях обеспечения соблюдения законодательства Российской Федерации о контрактной системе в сфере закуп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чальник отдела исполнения бюджета, консолидированной отчетности и контроля Майстренко Н.Н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соответствии с утвержденным планом проверок в сфере закуп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12.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7" w:hanging="0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1.9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3"/>
                <w:szCs w:val="23"/>
              </w:rPr>
              <w:t>Основное мероприятие «Осуществление финансового контроля за операциями с бюджетными средствами получателей средств бюджета городского округа, средствами администраторов источников финансирования дефицита бюджета городского окру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чальник отдела исполнения бюджета, консолидированной отчетности и контроля Майстренко Н.Н. </w:t>
            </w:r>
          </w:p>
          <w:p>
            <w:pPr>
              <w:pStyle w:val="ConsPlus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>
          <w:trHeight w:val="115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рольное событие 5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уществлено планирование контрольной деятельности в соответствии с федеральными стандартами осуществления внутреннего муниципального финансового контроля, утвержденными нормативными правовыми актами Правительств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исполнения бюджета, консолидированной отчетности и контроля Майстренко Н.Н.</w:t>
            </w:r>
          </w:p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12.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>
          <w:trHeight w:val="176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рольные события 5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ведены контрольные мероприятия в целях обеспечения внутреннего муниципального финансового контрол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соответствии с утвержденным планом прове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12.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рольные события 5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4-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ставлен отчет о результатах контро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11.01.2021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04.2021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07.2021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10.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9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0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«Обеспечение централизованного бухгалтерского обслуживания органов местного самоуправления и муниципальных учреждений Петровского городского округа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 05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 058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9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рольное событие 5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8</w:t>
            </w:r>
          </w:p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функций органов местного самоуправления и муниципальных учреждений Петровского городского округа по ведению бюджетного (бухгалтерского) учета и составления отчетности МКУ «Централизованная бухгалтерия» в целях повышения экономической эффективности, контроля за целевым использованием бюджетных средств и снижения издержек хозяйствен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исполнения бюджета, консолидированной отчетности и контроля Майстренко Н.Н.</w:t>
            </w:r>
          </w:p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жемесяч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01.2021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8.02.2021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9.03.2021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8.04.2021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05.2021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8.06.2021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8.07.2021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9.08.2021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8.09.2021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8.10.2021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8.11.2021 г.,</w:t>
            </w:r>
          </w:p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.12.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9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1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3"/>
                <w:szCs w:val="23"/>
              </w:rPr>
              <w:t>Основное мероприятие «Мотивация главных распорядителей средств бюджета городского округа к повышению качества финансового менеджмен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чальник отдела планирования и анализа расходов бюджета </w:t>
            </w:r>
          </w:p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рокко Г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9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рольное событие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5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веден оперативный мониторинг качества финансового менеджмен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чальник отдела планирования и анализа расходов бюдж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орокко Г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08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62" w:right="-19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рольное событие 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ведены итоги оценки качества финансового менедж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чальник отдела планирования и анализа расходов бюдж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орокко Г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.08.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>
          <w:trHeight w:val="228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9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2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3"/>
                <w:szCs w:val="23"/>
              </w:rPr>
              <w:t>Основное мероприятие «Проведение обучающих мероприятий для муниципальных служащих Петровского городского округа Ставропольского края в части вопросов, регулирующих бюджетные правоотнош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ый заместитель главы администрации – начальник финансового управления Сухомлинова В.П.</w:t>
            </w:r>
          </w:p>
          <w:p>
            <w:pPr>
              <w:pStyle w:val="ConsPlus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9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рольные события 6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1-6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дено обучение муниципальных служащих Петровского городского округа Ставропольского края в части вопросов, регулирующих бюджетные правоотно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ый заместитель главы администрации – начальник финансового управления Сухомлинова В.П.</w:t>
            </w:r>
          </w:p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.03.2021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06.2021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09.2021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12.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9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Подпрограмма «Обеспечение реализации муниципальной программы Петровского городского округа Ставропольского края «Управление финансами» и общепрограммные мероприят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16 71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710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3"/>
                <w:szCs w:val="23"/>
              </w:rPr>
              <w:t>Основное мероприятие «Обеспечение реализации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71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 710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ое событие 65</w:t>
            </w:r>
          </w:p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изведена выплата заработной пла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исполнения бюджета, консолидированной отчетности и контроля Майстренко Н.Н.</w:t>
            </w:r>
          </w:p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1/16 числа каждого 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01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1.02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.02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1.03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.03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1.04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.04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04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05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1.06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.06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1.07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.07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07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.08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1.09.202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.09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1.10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10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1.11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.11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1.12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.12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.12.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Контрольное событие </w:t>
            </w:r>
            <w:r>
              <w:rPr>
                <w:sz w:val="23"/>
                <w:szCs w:val="23"/>
                <w:lang w:val="en-US"/>
              </w:rPr>
              <w:t>66</w:t>
            </w:r>
          </w:p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едено начисление на заработную пла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исполнения бюджета, консолидированной отчетности и контроля Майстренко Н.Н.</w:t>
            </w:r>
          </w:p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Ежемесяч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.01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.02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.03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04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.05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06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07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.08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09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.10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11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12.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Контрольное событие </w:t>
            </w:r>
            <w:r>
              <w:rPr>
                <w:sz w:val="23"/>
                <w:szCs w:val="23"/>
                <w:lang w:val="en-US"/>
              </w:rPr>
              <w:t>67</w:t>
            </w:r>
          </w:p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едена выплата денежной компенсации стоимости санаторно-курортной путевки с начисл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огласно графику отпус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0.12.2021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Контрольное событие </w:t>
            </w:r>
            <w:r>
              <w:rPr>
                <w:sz w:val="23"/>
                <w:szCs w:val="23"/>
                <w:lang w:val="en-US"/>
              </w:rPr>
              <w:t>68</w:t>
            </w:r>
          </w:p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едена уплата налогов и прочих платежей</w:t>
            </w:r>
          </w:p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чальник отдела исполнения бюджета, консолидированной отчетности и контроля Майстренко Н.Н. </w:t>
            </w:r>
          </w:p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1.03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04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2.08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11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ое событие 69</w:t>
            </w:r>
          </w:p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едена оплата за услуги связи</w:t>
            </w:r>
          </w:p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исполнения бюджета, консолидированной отчетности и контроля Майстренко Н.Н.</w:t>
            </w:r>
          </w:p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Ежемесяч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.01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.02.2021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.03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.04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.05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.06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.07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.08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.09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.10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.11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.12.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ое событие 70</w:t>
            </w:r>
          </w:p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едена оплата за ГСМ и товарно-материальные ценности</w:t>
            </w:r>
          </w:p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Ежемесяч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.02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.03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04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.05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06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07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.08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09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.10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11.2021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12.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Контрольное событие 7</w:t>
            </w:r>
            <w:r>
              <w:rPr>
                <w:sz w:val="23"/>
                <w:szCs w:val="23"/>
                <w:lang w:val="en-US"/>
              </w:rPr>
              <w:t>1</w:t>
            </w:r>
          </w:p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едена оплата за работы и услуги по содержанию имущества</w:t>
            </w:r>
          </w:p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мере необходимости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12.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ое событие 72</w:t>
            </w:r>
          </w:p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едена оплата за прочие работы и услуги</w:t>
            </w:r>
          </w:p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исполнения бюджета, консолидированной отчетности и контроля Майстренко Н.Н.</w:t>
            </w:r>
          </w:p>
          <w:p>
            <w:pPr>
              <w:pStyle w:val="ConsPlus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Ежемесяч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.02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.03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04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.05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06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07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.08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09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.10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11.2021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.12.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FFFFFF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FFFFFF"/>
          <w:sz w:val="23"/>
          <w:szCs w:val="23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FFFFFF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FFFFFF"/>
          <w:sz w:val="23"/>
          <w:szCs w:val="23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FFFFFF"/>
          <w:sz w:val="23"/>
          <w:szCs w:val="23"/>
          <w:lang w:eastAsia="en-US"/>
        </w:rPr>
      </w:pPr>
      <w:r>
        <w:rPr>
          <w:rFonts w:eastAsia="Calibri" w:cs="Times New Roman" w:ascii="Times New Roman" w:hAnsi="Times New Roman"/>
          <w:color w:val="FFFFFF"/>
          <w:sz w:val="23"/>
          <w:szCs w:val="23"/>
          <w:lang w:eastAsia="en-US"/>
        </w:rPr>
      </w:r>
    </w:p>
    <w:p>
      <w:pPr>
        <w:pStyle w:val="Normal"/>
        <w:spacing w:lineRule="exact" w:line="240" w:before="0" w:after="0"/>
        <w:ind w:right="-31" w:hanging="0"/>
        <w:rPr>
          <w:rFonts w:ascii="Times New Roman" w:hAnsi="Times New Roman" w:eastAsia="Cambria" w:cs="Times New Roman"/>
          <w:color w:val="FFFFFF"/>
          <w:sz w:val="23"/>
          <w:szCs w:val="23"/>
          <w:lang w:eastAsia="en-US"/>
        </w:rPr>
      </w:pPr>
      <w:r>
        <w:rPr>
          <w:rFonts w:eastAsia="Cambria" w:cs="Times New Roman" w:ascii="Times New Roman" w:hAnsi="Times New Roman"/>
          <w:color w:val="FFFFFF"/>
          <w:sz w:val="23"/>
          <w:szCs w:val="23"/>
          <w:lang w:eastAsia="en-US"/>
        </w:rPr>
      </w:r>
    </w:p>
    <w:sectPr>
      <w:type w:val="nextPage"/>
      <w:pgSz w:orient="landscape" w:w="16838" w:h="11906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b/>
      <w:bCs/>
      <w:sz w:val="32"/>
      <w:szCs w:val="24"/>
      <w:lang w:val="ru-RU" w:bidi="ar-SA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8"/>
      <w:szCs w:val="28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Style15">
    <w:name w:val=" Знак Знак"/>
    <w:qFormat/>
    <w:rPr>
      <w:sz w:val="28"/>
      <w:szCs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44">
    <w:name w:val="Font Style44"/>
    <w:qFormat/>
    <w:rPr>
      <w:rFonts w:ascii="Courier New" w:hAnsi="Courier New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Calib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7:36:00Z</dcterms:created>
  <dc:creator>Отдел экономичесого развития</dc:creator>
  <dc:description/>
  <cp:keywords/>
  <dc:language>en-US</dc:language>
  <cp:lastModifiedBy>qwerty</cp:lastModifiedBy>
  <cp:lastPrinted>2021-04-07T14:45:00Z</cp:lastPrinted>
  <dcterms:modified xsi:type="dcterms:W3CDTF">2021-04-07T13:57:00Z</dcterms:modified>
  <cp:revision>52</cp:revision>
  <dc:subject/>
  <dc:title/>
</cp:coreProperties>
</file>