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86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>П О С Т А Н О В Л Е Н И Е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507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оября 2020 г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tabs>
                <w:tab w:val="clear" w:pos="708"/>
                <w:tab w:val="right" w:pos="6219" w:leader="none"/>
              </w:tabs>
              <w:spacing w:lineRule="exact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  <w:tab/>
              <w:t>№ 1566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«Социальное развитие»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. № 1547, от 11 января 2019 г. № 9, от 08 августа 2019 г. № 1645, от 06 июля 2020 г. № 867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от 20 сентября 2019 г. № 554-р, от 02 июля 2020 г. № 370-р), </w:t>
      </w:r>
      <w:r>
        <w:rPr>
          <w:rFonts w:eastAsia="Calibri" w:cs="Times New Roman" w:ascii="Times New Roman" w:hAnsi="Times New Roman"/>
          <w:sz w:val="28"/>
          <w:lang w:eastAsia="en-US"/>
        </w:rPr>
        <w:t>распоряжением администрации Петровского городского округа Ставропольского края от 27 декабря 2017 года № 01-р «Об утверждении перечня муниципальных программ Петровского городского округа Ставропольского края» (в редакции от 30 апреля 2020 г. № 253-р) администрация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ую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Социальное развити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городского округа Ставропольского края Бабыкина А.И.,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заместителя главы администрации Петровского городского округа Ставропольского края Сергееву Е.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eastAsia="Calibri"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«Об утверждении муниципальной программы Петровского городского округа Ставропольского края «Социальное развитие»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21 года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Пет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Nonformat"/>
        <w:spacing w:lineRule="exact" w:line="240"/>
        <w:ind w:right="0" w:hanging="0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Style24"/>
        <w:tabs>
          <w:tab w:val="clear" w:pos="708"/>
          <w:tab w:val="left" w:pos="8647" w:leader="none"/>
        </w:tabs>
        <w:spacing w:lineRule="exact" w:line="240"/>
        <w:ind w:left="-1418" w:right="1274" w:hanging="0"/>
        <w:jc w:val="both"/>
        <w:rPr>
          <w:color w:val="FFFFFF"/>
          <w:szCs w:val="28"/>
        </w:rPr>
      </w:pPr>
      <w:r>
        <w:rPr>
          <w:rFonts w:eastAsia="Times New Roman"/>
          <w:color w:val="FFFFFF"/>
          <w:szCs w:val="28"/>
        </w:rPr>
        <w:t xml:space="preserve">                                                                                                                </w:t>
      </w:r>
      <w:r>
        <w:rPr>
          <w:color w:val="FFFFFF"/>
          <w:szCs w:val="28"/>
        </w:rPr>
        <w:t>Л.А.Кабанов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ноября 2020 г. № 1566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</w:p>
    <w:p>
      <w:pPr>
        <w:pStyle w:val="Style24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циальное развитие» (далее - Программа)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</w:t>
            </w:r>
            <w:r>
              <w:rPr>
                <w:szCs w:val="28"/>
              </w:rPr>
              <w:t>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социального развития);</w:t>
            </w:r>
          </w:p>
          <w:p>
            <w:pPr>
              <w:pStyle w:val="Style2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отдел физической культуры и спорта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физической культуры);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отдел опеки и попечительства администрации </w:t>
            </w:r>
            <w:r>
              <w:rPr>
                <w:szCs w:val="28"/>
              </w:rPr>
              <w:t>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опеки и попечительства)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Физкультурно-оздоровительный комплекс «Победа»,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«Светлоградский городской стадион»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казённое учреждение «Спортивный зал села Благодатного»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«Физкультурно-оздоровительный центр села Сухая Буйвола»;</w:t>
            </w:r>
          </w:p>
          <w:p>
            <w:pPr>
              <w:pStyle w:val="Style24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  <w:shd w:fill="FFFFFF" w:val="clear"/>
              </w:rPr>
              <w:t>муниципальное казенное учреждение «Спорткомплекс имени И.В. Смагина»</w:t>
            </w:r>
            <w:r>
              <w:rPr>
                <w:szCs w:val="28"/>
              </w:rPr>
              <w:t>;</w:t>
            </w:r>
          </w:p>
          <w:p>
            <w:pPr>
              <w:pStyle w:val="Style24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  <w:shd w:fill="FFFFFF" w:val="clear"/>
              </w:rPr>
              <w:t xml:space="preserve"> м</w:t>
            </w:r>
            <w:r>
              <w:rPr>
                <w:szCs w:val="28"/>
              </w:rPr>
              <w:t>униципальное казенное учреждение «Спортивный зал села Мартыновка» (далее – спортивные учреждения)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казенное учреждение «Молодежный центр «Импульс» (далее – МЦ «Импульс»)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тдел имущественных и земельных отношений администрации Петровского городского округа Ставропольского края (далее – отдел имущественных отношений)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Участники Программы</w:t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социально ориентированные некоммерческие организации, осуществляющие деятельность на территории Петровского городского округа Ставропольского края (далее – социально ориентированные некоммерческие организации, СО НКО) (по согласованию);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- Петровское районное отделение Ставропольской краевой общественной организации ветеранов (пенсионеров) войны, труда, Вооруженных Сил и правоохранительных органов г. Светлограда (далее – Петровская районная общественная организация ветеранов)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рганизация и проведение социально значимых мероприятий на территории Петровского городского округа»;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Поддержка социально ориентированных некоммерческих организаций»;</w:t>
            </w:r>
          </w:p>
          <w:p>
            <w:pPr>
              <w:pStyle w:val="Style2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Реализация полномочий по опеке и попечительству»;</w:t>
            </w:r>
          </w:p>
          <w:p>
            <w:pPr>
              <w:pStyle w:val="Style24"/>
              <w:jc w:val="both"/>
              <w:rPr/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 xml:space="preserve">Цели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Ставропольского края (далее – Петровского городского округа) к регулярным занятиям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охранение и укрепление духовно-нравственных ценностей, социальных связ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      </w:r>
          </w:p>
          <w:p>
            <w:pPr>
              <w:pStyle w:val="Style24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/>
            </w:pPr>
            <w:r>
              <w:rPr>
                <w:szCs w:val="28"/>
                <w:shd w:fill="FFFFFF" w:val="clear"/>
              </w:rPr>
              <w:t xml:space="preserve">- оказание содействия деятельности </w:t>
            </w:r>
            <w:r>
              <w:rPr>
                <w:rFonts w:eastAsia="Times New Roman"/>
                <w:szCs w:val="28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;</w:t>
            </w:r>
          </w:p>
          <w:p>
            <w:pPr>
              <w:pStyle w:val="Style24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переданных государственных полномочий по организации и осуществлению деятельности по опеке и попечительству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, систематически занимающегося физической культурой и  спорт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веденных праздничных, культурно-массовых мероприятий и дней памяти в сравнении с 2019 год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оциально ориентированных некоммерческих организаций, осуществляющих взаимодействие с органами местного самоуправлени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за отчётный период в Петровском городском округ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052" w:type="dxa"/>
            <w:tcBorders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2021 - 2026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56948,01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85399,03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805,18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18,7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71548,98 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422,5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625,2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доли населения, постоянно занимающегося физической культурой, спортом и туризмом до 56,5 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общего числа жителей Петровского городского округа к 2026 год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веденных праздничных, культурно-массовых мероприятий и дней памяти в 2026 году до 220%  в сравнении с 2019 год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и молодежи, задействованной в мероприятиях в области реализации молодежной политики, от общей численности молодежи до 86 % к 2026 год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социально ориентированных некоммерческих организаций, осуществляющих взаимодействие с органами местного самоуправления до 8 единиц к 2026 год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обеспечение доли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в Петровском городском округе на уровне 100 %.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8"/>
        <w:jc w:val="both"/>
        <w:rPr/>
      </w:pPr>
      <w:r>
        <w:rPr>
          <w:szCs w:val="28"/>
        </w:rPr>
        <w:t xml:space="preserve">Программа сформирована исходя из 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  <w:u w:val="none"/>
          </w:rPr>
          <w:t>Стратегией</w:t>
        </w:r>
      </w:hyperlink>
      <w:r>
        <w:rPr>
          <w:szCs w:val="28"/>
        </w:rPr>
        <w:t xml:space="preserve"> социально-экономического развития Петровского городского округа до 2035 года, утвержденной решением Совета депутатов Петровского городского округа   № 196 от 14 декабря 2018 г. </w:t>
      </w:r>
      <w:r>
        <w:rPr/>
        <w:t>«Об утверждении стратегии социально-экономического развития Петровского городского округа Ставропольского края до 2035 года»</w:t>
      </w:r>
      <w:r>
        <w:rPr>
          <w:szCs w:val="28"/>
        </w:rPr>
        <w:t>, прогнозами социально-экономического развития Петровского городского округа Ставропольского края на среднесрочный и долгосрочный периоды, 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 нормативными правовыми актами Российской Федерации, Ставропольского края.</w:t>
      </w:r>
    </w:p>
    <w:p>
      <w:pPr>
        <w:pStyle w:val="Style24"/>
        <w:ind w:firstLine="708"/>
        <w:jc w:val="both"/>
        <w:rPr/>
      </w:pPr>
      <w:r>
        <w:rPr>
          <w:szCs w:val="28"/>
        </w:rPr>
        <w:t xml:space="preserve">Программа    разработана в соответствии с требованиями Федерального </w:t>
      </w:r>
      <w:hyperlink r:id="rId3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а от 06 октября 2003 г.  № 131-ФЗ  «Об общих принципах организации местного самоуправления в Российской Федерации»,  Федерального закона    от 04 декабря 2007 г. № 329-ФЗ «О физической культуре и спорте в Российской Федерации»,  распоряжения Правительства РФ от 29 ноября 2014 № 2403-р  «Об утверждении Основ государственной молодежной политики Российской Федерации на период до 2025 года», постановления Правительства РФ от 30 декабря 2012 № 1478 «Об имущественной поддержке социально ориентированных некоммерческих организаций», закона Ставропольского края от 28 июля 2005 № 40-кз «О молодежной политике в Ставропольском крае»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</w:t>
        </w:r>
      </w:hyperlink>
      <w:r>
        <w:rPr>
          <w:szCs w:val="28"/>
        </w:rPr>
        <w:t>я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</w:t>
      </w:r>
      <w:r>
        <w:rPr/>
        <w:t>в редакции от  30 августа 2018 № 1547, от 08 августа 2019 года № 1645, от 11 января 2019 года № 9, от 06 июля 2020 г.                            № 867)</w:t>
      </w:r>
      <w:r>
        <w:rPr>
          <w:szCs w:val="28"/>
        </w:rPr>
        <w:t>, распоряжения администрации Петровского городского округа Ставропольского 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</w:t>
      </w:r>
      <w:r>
        <w:rPr/>
        <w:t>» (в редакции от 19 октября 2018 г. № 571-р, от 04 декабря 2018 года № 656-р, от 20 сентября 2019 г. № 554-р, от 02 июля 2020 г. № 370-р).</w:t>
      </w:r>
    </w:p>
    <w:p>
      <w:pPr>
        <w:pStyle w:val="Style24"/>
        <w:ind w:firstLine="708"/>
        <w:jc w:val="both"/>
        <w:rPr>
          <w:szCs w:val="28"/>
        </w:rPr>
      </w:pPr>
      <w:r>
        <w:rPr>
          <w:szCs w:val="28"/>
        </w:rPr>
        <w:t>К приоритетным направлениям реализации Программы относятся: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создание условий для реализации конституционного права граждан на занятия физической культурой и спортом и приобщение населения к регулярным занятиям физической культурой и спортом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хранение и укрепление в обществе духовно-нравственных ценностей, социальных связей;</w:t>
      </w:r>
      <w:r>
        <w:rPr>
          <w:szCs w:val="28"/>
        </w:rPr>
        <w:t xml:space="preserve"> 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еализация молодежной политики;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атриотическое, нравственное, эстетическое воспитание молодежи;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волонтерского движения;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творческих способностей молодежи;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укрепление статуса семьи;</w:t>
      </w:r>
    </w:p>
    <w:p>
      <w:pPr>
        <w:pStyle w:val="Style24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оддержка социально ориентированных некоммерческих организаций, осуществляющих свою деятельность на территории Петровского городского округа Ставропольского края;</w:t>
      </w:r>
    </w:p>
    <w:p>
      <w:pPr>
        <w:pStyle w:val="A2"/>
        <w:shd w:fill="FFFFFF" w:val="clear"/>
        <w:spacing w:before="0" w:after="0"/>
        <w:ind w:firstLine="708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обеспечение выполнения государственных полномочий по опеке и попечительству</w:t>
      </w:r>
      <w:r>
        <w:rPr>
          <w:szCs w:val="28"/>
        </w:rPr>
        <w:t>.</w:t>
      </w:r>
    </w:p>
    <w:p>
      <w:pPr>
        <w:pStyle w:val="Style24"/>
        <w:ind w:firstLine="708"/>
        <w:jc w:val="both"/>
        <w:rPr>
          <w:szCs w:val="28"/>
        </w:rPr>
      </w:pPr>
      <w:r>
        <w:rPr>
          <w:szCs w:val="28"/>
        </w:rPr>
        <w:t>Целями Программы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охранение и укрепление духовно-нравственных ценностей, социальных связ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</w:r>
    </w:p>
    <w:p>
      <w:pPr>
        <w:pStyle w:val="Style24"/>
        <w:tabs>
          <w:tab w:val="clear" w:pos="708"/>
          <w:tab w:val="left" w:pos="567" w:leader="none"/>
          <w:tab w:val="left" w:pos="7515" w:leader="none"/>
        </w:tabs>
        <w:ind w:firstLine="709"/>
        <w:jc w:val="both"/>
        <w:rPr/>
      </w:pPr>
      <w:r>
        <w:rPr>
          <w:szCs w:val="28"/>
          <w:highlight w:val="white"/>
        </w:rPr>
        <w:t xml:space="preserve">- оказание содействия деятельности </w:t>
      </w:r>
      <w:r>
        <w:rPr>
          <w:rFonts w:eastAsia="Times New Roman"/>
          <w:szCs w:val="28"/>
          <w:lang w:eastAsia="ru-RU"/>
        </w:rPr>
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;</w:t>
      </w:r>
    </w:p>
    <w:p>
      <w:pPr>
        <w:pStyle w:val="Style24"/>
        <w:tabs>
          <w:tab w:val="clear" w:pos="708"/>
          <w:tab w:val="left" w:pos="567" w:leader="none"/>
          <w:tab w:val="left" w:pos="7515" w:leader="none"/>
        </w:tabs>
        <w:ind w:firstLine="709"/>
        <w:jc w:val="both"/>
        <w:rPr>
          <w:szCs w:val="28"/>
        </w:rPr>
      </w:pPr>
      <w:r>
        <w:rPr>
          <w:szCs w:val="28"/>
        </w:rPr>
        <w:t>- реализация переданных государственных полномочий по организации и осуществлению деятельности по опеке и попечитель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ы достижения целей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 и показатели решения задач подпрограмм Программы и их значения представлены в приложении 1.</w:t>
      </w:r>
    </w:p>
    <w:p>
      <w:pPr>
        <w:pStyle w:val="Style24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4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весовых коэффициентах, </w:t>
      </w:r>
      <w:r>
        <w:rPr>
          <w:rFonts w:cs="Times New Roman" w:ascii="Times New Roman" w:hAnsi="Times New Roman"/>
          <w:sz w:val="28"/>
          <w:szCs w:val="28"/>
        </w:rPr>
        <w:t xml:space="preserve">присвоенных целям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циальное развитие»</w:t>
      </w:r>
      <w:r>
        <w:rPr>
          <w:rFonts w:cs="Times New Roman" w:ascii="Times New Roman" w:hAnsi="Times New Roman"/>
          <w:sz w:val="28"/>
          <w:szCs w:val="28"/>
        </w:rPr>
        <w:t>, задачам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 Программы, отражающих значимость (ве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Программы в достижении стратегических целей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Петровского городского округа Ставропольского кра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другими целями Программы, влияющим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тех же стратегических целей социально-экономического развития Петровского городск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 представлены в приложении 4.</w:t>
      </w:r>
    </w:p>
    <w:p>
      <w:pPr>
        <w:pStyle w:val="Style24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5-10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яющего делами администрации </w:t>
      </w:r>
    </w:p>
    <w:p>
      <w:pPr>
        <w:pStyle w:val="Normal"/>
        <w:shd w:fill="FFFFFF" w:val="clear"/>
        <w:suppressAutoHyphens w:val="false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spacing w:lineRule="exact" w:line="240" w:before="5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</w:t>
        <w:tab/>
        <w:tab/>
        <w:tab/>
        <w:tab/>
        <w:tab/>
        <w:tab/>
        <w:t xml:space="preserve">             </w:t>
      </w:r>
      <w:r>
        <w:rPr/>
        <w:t xml:space="preserve">        Ю.В.Петрич</w:t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  <w:gridCol w:w="5011"/>
      </w:tblGrid>
      <w:tr>
        <w:trPr>
          <w:trHeight w:val="1539" w:hRule="atLeast"/>
        </w:trPr>
        <w:tc>
          <w:tcPr>
            <w:tcW w:w="941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  <w:bookmarkStart w:id="0" w:name="P1043"/>
            <w:bookmarkStart w:id="1" w:name="P1043"/>
            <w:bookmarkEnd w:id="1"/>
          </w:p>
        </w:tc>
        <w:tc>
          <w:tcPr>
            <w:tcW w:w="50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297"/>
      <w:bookmarkEnd w:id="2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5000"/>
        <w:gridCol w:w="1512"/>
        <w:gridCol w:w="142"/>
        <w:gridCol w:w="129"/>
        <w:gridCol w:w="11"/>
        <w:gridCol w:w="9"/>
        <w:gridCol w:w="559"/>
        <w:gridCol w:w="82"/>
        <w:gridCol w:w="60"/>
        <w:gridCol w:w="21"/>
        <w:gridCol w:w="126"/>
        <w:gridCol w:w="10"/>
        <w:gridCol w:w="499"/>
        <w:gridCol w:w="86"/>
        <w:gridCol w:w="109"/>
        <w:gridCol w:w="17"/>
        <w:gridCol w:w="18"/>
        <w:gridCol w:w="106"/>
        <w:gridCol w:w="524"/>
        <w:gridCol w:w="86"/>
        <w:gridCol w:w="8"/>
        <w:gridCol w:w="91"/>
        <w:gridCol w:w="30"/>
        <w:gridCol w:w="22"/>
        <w:gridCol w:w="90"/>
        <w:gridCol w:w="610"/>
        <w:gridCol w:w="9"/>
        <w:gridCol w:w="13"/>
        <w:gridCol w:w="42"/>
        <w:gridCol w:w="80"/>
        <w:gridCol w:w="71"/>
        <w:gridCol w:w="25"/>
        <w:gridCol w:w="709"/>
        <w:gridCol w:w="15"/>
        <w:gridCol w:w="53"/>
        <w:gridCol w:w="19"/>
        <w:gridCol w:w="55"/>
        <w:gridCol w:w="660"/>
        <w:gridCol w:w="97"/>
        <w:gridCol w:w="36"/>
        <w:gridCol w:w="42"/>
        <w:gridCol w:w="15"/>
        <w:gridCol w:w="142"/>
        <w:gridCol w:w="529"/>
        <w:gridCol w:w="133"/>
        <w:gridCol w:w="27"/>
        <w:gridCol w:w="12"/>
        <w:gridCol w:w="8"/>
        <w:gridCol w:w="127"/>
        <w:gridCol w:w="8"/>
        <w:gridCol w:w="7"/>
        <w:gridCol w:w="86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4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населения, систематически занимающегося физической культурой и  спортом 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0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 на 1 рубль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center" w:pos="2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Подпрограммы 1 «Обеспечение равных возможностей доступа к занятиям физической культурой и спортом 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Петровского городского округ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ихся физической культурой и спортом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57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579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658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687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98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564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8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1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проводимых массовых физкультурно-спортивных мероприятий в сравнении с 2019 го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3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8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0</w:t>
            </w:r>
          </w:p>
        </w:tc>
        <w:tc>
          <w:tcPr>
            <w:tcW w:w="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5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2 Программы «Сохранение и укрепление духовно-нравственных ценностей, социальных связей»</w:t>
            </w:r>
          </w:p>
        </w:tc>
      </w:tr>
      <w:tr>
        <w:trPr>
          <w:trHeight w:val="16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еденных праздничных, культурно-массовых мероприятий и дней памяти в сравнении с 2019 го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62" w:hanging="0"/>
              <w:rPr/>
            </w:pPr>
            <w:r>
              <w:rPr>
                <w:b/>
                <w:sz w:val="26"/>
                <w:szCs w:val="26"/>
              </w:rPr>
              <w:t>Подпрограмма 2 «</w:t>
            </w:r>
            <w:r>
              <w:rPr>
                <w:b/>
                <w:bCs/>
                <w:sz w:val="26"/>
                <w:szCs w:val="26"/>
              </w:rPr>
              <w:t>Организация и проведение социально значимых мероприятий на территории Петровского городского округа»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62" w:hanging="0"/>
              <w:rPr/>
            </w:pPr>
            <w:r>
              <w:rPr>
                <w:b/>
                <w:sz w:val="24"/>
                <w:szCs w:val="24"/>
              </w:rPr>
              <w:t>Задача 1 подпрограммы 2 «Организация и проведение комплекса праздничных, культурно-массовых мероприятий и дней памяти для различных групп населения</w:t>
            </w:r>
            <w:r>
              <w:rPr>
                <w:b/>
                <w:szCs w:val="28"/>
              </w:rPr>
              <w:t>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округа, принявших участие в праздничных, культурно-массовых мероприятиях и днях памяти от общего числа жителей округ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0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0</w:t>
            </w:r>
          </w:p>
        </w:tc>
        <w:tc>
          <w:tcPr>
            <w:tcW w:w="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Молодежь – будущее Петровского округа»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Оказание поддержки молодым гражданам в сфере гражданского и патриотического воспитания»</w:t>
            </w:r>
          </w:p>
        </w:tc>
      </w:tr>
      <w:tr>
        <w:trPr>
          <w:trHeight w:val="10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массовых молодежных мероприятий в Петровском городском округе в сравнении с 2019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9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1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задействованной в добровольческом (волонтерском) движении, в общей численности молодежи Петровского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58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2,00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3,0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4,00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5,00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6,00</w:t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</w:rPr>
            </w:pPr>
            <w:r>
              <w:rPr>
                <w:sz w:val="22"/>
              </w:rPr>
              <w:t>67,00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4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взаимодействие с органами местного самоуправ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  <w:shd w:fill="FFFFFF" w:val="clear"/>
              </w:rPr>
              <w:t xml:space="preserve">Задача 1 Подпрограммы 4 «Оказание поддержк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м некоммерческим организациям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еденных в Петровском городском округе Ставропольского края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 по сравнению с 2019 го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9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7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, а также детей-сирот и детей, оставшихся без попечения родителей, переданных под опеку (попечительство) в приемную семью (помещенных в организации для детей – сирот и детей, оставшихся без попечения родителей) за отчётный период в Петровском городском округ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32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5 «О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   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11" w:type="dxa"/>
        <w:jc w:val="left"/>
        <w:tblInd w:w="9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>
          <w:trHeight w:val="1539" w:hRule="atLeast"/>
        </w:trPr>
        <w:tc>
          <w:tcPr>
            <w:tcW w:w="50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sz w:val="28"/>
        </w:rPr>
      </w:pPr>
      <w:bookmarkStart w:id="3" w:name="P403"/>
      <w:bookmarkEnd w:id="3"/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Plus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671"/>
        <w:gridCol w:w="1663"/>
        <w:gridCol w:w="1710"/>
        <w:gridCol w:w="2375"/>
        <w:gridCol w:w="857"/>
        <w:gridCol w:w="843"/>
        <w:gridCol w:w="3543"/>
        <w:gridCol w:w="10"/>
        <w:gridCol w:w="136"/>
        <w:gridCol w:w="10"/>
      </w:tblGrid>
      <w:tr>
        <w:trPr>
          <w:trHeight w:val="14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color w:val="000000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ы 1-2 приложения 1 к Программе 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1 подпрограммы 1 </w:t>
            </w:r>
            <w:r>
              <w:rPr>
                <w:b/>
                <w:sz w:val="24"/>
                <w:szCs w:val="24"/>
              </w:rPr>
              <w:t>«Обеспечение равных возможностей доступа к занятиям физической культурой и спортом населения Петровского городского округа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бюджетных инвестиций в объекты муниципальной собственности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казенное учреждение «Светлоградский городской стадион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3-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60" w:after="1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ь 2 Программы «Сохранение и укрепление духовно-нравственных ценностей, социальных связей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right="-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left="-15" w:hanging="0"/>
              <w:rPr/>
            </w:pPr>
            <w:r>
              <w:rPr>
                <w:b/>
                <w:sz w:val="26"/>
                <w:szCs w:val="26"/>
              </w:rPr>
              <w:t>Подпрограмма 2 «</w:t>
            </w:r>
            <w:r>
              <w:rPr>
                <w:b/>
                <w:bCs/>
                <w:sz w:val="26"/>
                <w:szCs w:val="26"/>
              </w:rPr>
              <w:t>Организация и проведение социально значимых мероприятий на территории Петровского городского округа»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 подпрограммы 2 «Организация и проведение комплекса праздничных, культурно-массовых мероприятий и дней памяти для различных групп населения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left="-1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мероприятий, приуроченных к праздничным календарным дням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 (по согласованию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социальной политик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mbria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Молодежь – будущее Петровского городского округа»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7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8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городского округ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культур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9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одпрограмма 4 «Поддержка социально ориентированных некоммерческих организаций»</w:t>
            </w:r>
          </w:p>
          <w:p>
            <w:pPr>
              <w:pStyle w:val="Style24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0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казание поддержки социально ориентированным некоммерческим организаци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роведение мероприятий дл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О НКО 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 НКО (по согласованию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1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, финансовой и консультационной поддержки СО НКО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имущественных отношений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НКО (по согласованию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2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Реализация полномочий по опеке и попечительству»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3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Задача 1 подпрограммы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5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4 приложения 1 к Программе</w:t>
            </w:r>
          </w:p>
        </w:tc>
        <w:tc>
          <w:tcPr>
            <w:tcW w:w="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V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реализации муниципальной программы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развитие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общепрограммные меропри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,2,13 приложения 1 к Программе</w:t>
            </w:r>
          </w:p>
        </w:tc>
        <w:tc>
          <w:tcPr>
            <w:tcW w:w="146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ar-SA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Программы 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1,2,13 приложения 1 к Программе</w:t>
            </w:r>
          </w:p>
        </w:tc>
        <w:tc>
          <w:tcPr>
            <w:tcW w:w="146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48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3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  <w:tc>
          <w:tcPr>
            <w:tcW w:w="9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sz w:val="22"/>
        </w:rPr>
      </w:pPr>
      <w:bookmarkStart w:id="4" w:name="P533"/>
      <w:bookmarkEnd w:id="4"/>
      <w:r>
        <w:rPr>
          <w:rFonts w:cs="Times New Roman" w:ascii="Times New Roman" w:hAnsi="Times New Roman"/>
          <w:sz w:val="28"/>
          <w:szCs w:val="24"/>
        </w:rPr>
        <w:t>ОБЪЕМЫ И ИСТОЧНИКИ</w:t>
      </w:r>
    </w:p>
    <w:p>
      <w:pPr>
        <w:pStyle w:val="ConsPlusNormal"/>
        <w:jc w:val="center"/>
        <w:rPr>
          <w:sz w:val="22"/>
        </w:rPr>
      </w:pPr>
      <w:r>
        <w:rPr>
          <w:rFonts w:cs="Times New Roman" w:ascii="Times New Roman" w:hAnsi="Times New Roman"/>
          <w:sz w:val="28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37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4162"/>
        <w:gridCol w:w="3468"/>
        <w:gridCol w:w="1024"/>
        <w:gridCol w:w="1024"/>
        <w:gridCol w:w="1024"/>
        <w:gridCol w:w="1024"/>
        <w:gridCol w:w="1024"/>
        <w:gridCol w:w="1024"/>
        <w:gridCol w:w="10"/>
        <w:gridCol w:w="137"/>
        <w:gridCol w:w="1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7,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4"/>
                <w:szCs w:val="24"/>
              </w:rPr>
              <w:t>бюджет Петровского городского округа Ставропольского края (далее – бюджет округа), в т.ч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7,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4,0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i/>
                <w:sz w:val="24"/>
                <w:szCs w:val="24"/>
              </w:rPr>
              <w:t>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8,77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2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5,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5,2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6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8,1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 отнош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1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1,03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67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1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0606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1,03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7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1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6,36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firstLine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физической культуры и спорта, находящихся в муниципальной собственност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учрежд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проведение комплекса праздничных, культурно-массовых мероприятий и дней памяти для различных групп населения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мероприятий, приуроченных к праздничным календарным дням</w:t>
            </w:r>
          </w:p>
          <w:p>
            <w:pPr>
              <w:pStyle w:val="Style24"/>
              <w:ind w:left="-1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социальной политик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1704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7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6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4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СО НКО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мущественной, финансовой и консультационной поддержки СО НК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округа,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,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7,08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</w:t>
            </w:r>
            <w:r>
              <w:rPr>
                <w:bCs/>
                <w:sz w:val="24"/>
                <w:szCs w:val="24"/>
              </w:rPr>
              <w:t xml:space="preserve"> Петровского </w:t>
            </w:r>
            <w:r>
              <w:rPr>
                <w:sz w:val="24"/>
                <w:szCs w:val="24"/>
              </w:rPr>
              <w:t>городского округа</w:t>
            </w:r>
            <w:r>
              <w:rPr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7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21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69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,52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участников программы, в т.ч.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юрид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едства индивидуальных предпринимателей, физических 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" w:type="dxa"/>
            <w:gridSpan w:val="2"/>
            <w:tcBorders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5011" w:type="dxa"/>
        <w:jc w:val="left"/>
        <w:tblInd w:w="9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>
          <w:trHeight w:val="1539" w:hRule="atLeast"/>
        </w:trPr>
        <w:tc>
          <w:tcPr>
            <w:tcW w:w="501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4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муниципальной программе Петровского городского округа Ставропольского края «Социальное развитие» 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Программы </w:t>
      </w:r>
      <w:r>
        <w:rPr>
          <w:rFonts w:cs="Times New Roman" w:ascii="Times New Roman" w:hAnsi="Times New Roman"/>
          <w:bCs/>
          <w:sz w:val="28"/>
          <w:szCs w:val="28"/>
        </w:rPr>
        <w:t>«Культура Петровского городского округа Ставропольского края»</w:t>
      </w:r>
      <w:r>
        <w:rPr>
          <w:rFonts w:cs="Times New Roman" w:ascii="Times New Roman" w:hAnsi="Times New Roman"/>
          <w:sz w:val="28"/>
          <w:szCs w:val="28"/>
        </w:rPr>
        <w:t>, задачам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 Программы, отражающих значимость (ве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Программы в достижении стратегических целей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Петровского городского округа Ставропольского края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другими целями Программы, влияющими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тижение тех же стратегических целей социально-экономического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етровского городского округа Ставропольского края, и задачи подпрограммы Программы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стижении цели Программы в сравнении с другими задачами</w:t>
      </w:r>
      <w:r>
        <w:rPr>
          <w:rFonts w:eastAsia="Courier New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рограммы Программы в достижении той же цели Программы</w:t>
      </w:r>
    </w:p>
    <w:tbl>
      <w:tblPr>
        <w:tblW w:w="141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6121"/>
        <w:gridCol w:w="1211"/>
        <w:gridCol w:w="1276"/>
        <w:gridCol w:w="1276"/>
        <w:gridCol w:w="1134"/>
        <w:gridCol w:w="1276"/>
        <w:gridCol w:w="1285"/>
      </w:tblGrid>
      <w:tr>
        <w:trPr>
          <w:trHeight w:val="14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весовых коэффициентов, присвоенных целя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 и задачам подпрограмм Программы по годам</w:t>
            </w:r>
          </w:p>
        </w:tc>
      </w:tr>
      <w:tr>
        <w:trPr>
          <w:trHeight w:val="14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 w:cs="Times New Roman" w:ascii="Times New Roman" w:hAnsi="Times New Roman"/>
                <w:lang w:eastAsia="ar-SA"/>
              </w:rPr>
              <w:t>Цель 1.</w:t>
            </w:r>
            <w:r>
              <w:rPr>
                <w:rFonts w:cs="Times New Roman" w:ascii="Times New Roman" w:hAnsi="Times New Roman"/>
              </w:rPr>
              <w:t xml:space="preserve"> Создание условий для реализации конституционного права граждан на занятия физической культурой и спортом и приобщение населения Петровского городского округа к регулярным занятиям физической культурой и спорто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2. «Сохранение и укрепление духовно-нравственных ценностей, социальных связей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>Цель 3.</w:t>
            </w:r>
            <w:r>
              <w:rPr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ориентированных некоммерческих организаций, посредством создания постоянно действующей системы взаимодействия с органами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>Цель 5.</w:t>
            </w:r>
            <w:r>
              <w:rPr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 xml:space="preserve">Подпрограмма </w:t>
            </w:r>
            <w:r>
              <w:rPr>
                <w:sz w:val="24"/>
                <w:szCs w:val="24"/>
              </w:rPr>
              <w:t>«Развитие физической культуры и спорта, пропаганда здорового образа жизн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 w:cs="Times New Roman" w:ascii="Times New Roman" w:hAnsi="Times New Roman"/>
                <w:lang w:eastAsia="ar-SA"/>
              </w:rPr>
              <w:t>Задача 1 «</w:t>
            </w:r>
            <w:r>
              <w:rPr>
                <w:rFonts w:cs="Times New Roman" w:ascii="Times New Roman" w:hAnsi="Times New Roman"/>
              </w:rPr>
              <w:t>Обеспечение равных возможностей доступа к занятиям физической культурой и спортом населения Петровского городского округ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проведение социально значимых мероприятий на территории Петровского городского округ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«Организация и проведение социально значимых мероприятий на территории Петровского городского округа» Программы доля жителей, принявших участие в праздничных, культурно-массовых мероприятиях и днях памяти от общего числа жителей окру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лодежь – будущее Петровского городского округ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>Задача 1 подпрограммы «О</w:t>
            </w:r>
            <w:r>
              <w:rPr>
                <w:sz w:val="24"/>
                <w:szCs w:val="24"/>
              </w:rPr>
              <w:t>казание поддержки молодым гражданам в сфере гражданского и патриотического воспита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 xml:space="preserve">Под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Поддержка социально ориентированных некоммерческих организаций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>Задача 1 подпрограммы «О</w:t>
            </w:r>
            <w:r>
              <w:rPr>
                <w:sz w:val="24"/>
                <w:szCs w:val="24"/>
              </w:rPr>
              <w:t>казание поддержки социально ориентированным некоммерческим организациям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 xml:space="preserve">Подпрограмма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Реализация полномочий по опеке и попечительству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878" w:leader="none"/>
              </w:tabs>
              <w:rPr/>
            </w:pPr>
            <w:r>
              <w:rPr>
                <w:rFonts w:eastAsia="Cambria"/>
                <w:sz w:val="24"/>
                <w:szCs w:val="24"/>
                <w:lang w:eastAsia="ar-SA"/>
              </w:rPr>
              <w:t xml:space="preserve">Задача 1 подпрограммы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О</w:t>
            </w:r>
            <w:r>
              <w:rPr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Приложение 5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«ПОДПРОГРАММА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pacing w:lineRule="exact" w:line="240" w:before="0" w:after="0"/>
        <w:ind w:left="4950" w:hanging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ПАСПОРТ</w:t>
      </w:r>
    </w:p>
    <w:p>
      <w:pPr>
        <w:pStyle w:val="Normal"/>
        <w:widowControl w:val="false"/>
        <w:spacing w:lineRule="exact" w:line="240" w:before="0" w:after="0"/>
        <w:jc w:val="center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подпрограммы «</w:t>
      </w:r>
      <w:r>
        <w:rPr>
          <w:rFonts w:eastAsia="Lucida Sans Unicode" w:cs="Times New Roman" w:ascii="Times New Roman" w:hAnsi="Times New Roman"/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Наименова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Подпрограмма «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тветственный исполнит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оисполнители 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портивные учреж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Участник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 xml:space="preserve">не предусмотрен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 и спорт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ихся физической культурой и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Arial"/>
                <w:sz w:val="28"/>
                <w:szCs w:val="28"/>
                <w:lang w:eastAsia="en-US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en-US"/>
              </w:rPr>
              <w:t>увеличение проводимых массовых физкультурно-спортивных мероприятий по сравнению с 2019 год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1 – 2026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бъемы и источники финанс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беспечения подпрограммы</w:t>
              <w:tab/>
            </w:r>
            <w:r>
              <w:rPr>
                <w:rFonts w:eastAsia="Lucida Sans Unicode" w:cs="Times New Roman" w:ascii="Times New Roman" w:hAnsi="Times New Roman"/>
                <w:sz w:val="24"/>
                <w:szCs w:val="20"/>
                <w:lang w:eastAsia="zxx"/>
              </w:rPr>
              <w:tab/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35611,67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юджет округ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5611,67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.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 год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506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21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Ожидаемые конечные результа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38125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к 2026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личение проводимых массовых физкультурно-спортивных мероприятий в сравнении с 2019 годом до 113,95 % в 2026 году</w:t>
            </w:r>
          </w:p>
        </w:tc>
      </w:tr>
    </w:tbl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pacing w:lineRule="exact" w:line="240" w:before="0" w:after="0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Характеристика основных мероприятий подпрограммы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1. Проведение спортивно-массов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В ходе реализации данного мероприятия планируется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, организация мероприятий по сдаче жителями Петровского городского округа н</w:t>
      </w:r>
      <w:r>
        <w:rPr>
          <w:rFonts w:cs="Times New Roman" w:ascii="Times New Roman" w:hAnsi="Times New Roman"/>
          <w:sz w:val="28"/>
          <w:szCs w:val="28"/>
        </w:rPr>
        <w:t>орм Всероссийского комплекса «Готов к труду и обороне» (ГТО), приобретение спортивно-туристского и военно-прикладного инвентаря для укрепления материально-технической базы физической культуры и спорта в Петровском городском округ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 и управление по делам территор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 xml:space="preserve">2. Обеспечение деятельности спортивных учрежден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паганда физической культуры и спорта в Петровском городском округ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, соисполнителями являются спортивные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Реализация проектов развития территорий муниципальных образований, основанных на местных инициатива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и реконструкция спортивных объектов Петр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и мероприятия – спортивные учреждения и управление по делам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5. Строительство комплексных спортивных площадок в сельских населён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строительство комплексных спортивных площадок в сёлах Петровского городского округа в рамках реализации подпрограммы «Комплексное развитие сельских территорий» государственной программы Ставропольского края «Развитие сельского хозяйства», утвержденной постановлением Правительства Ставропольского края от 28.12.2018 г. № 620-п.</w:t>
      </w:r>
      <w:r>
        <w:rPr>
          <w:rFonts w:eastAsia="Lucida Sans Unicode" w:cs="Times New Roman" w:ascii="Times New Roman" w:hAnsi="Times New Roman"/>
          <w:bCs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и мероприятия – спортивные учреждения, управление по делам террито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6. Реконструкция и капитальный ремонт объектов физической культуры и спорта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го мероприятия предполагается реконструкция муниципального казенного учреждения «Светлоградский городской стади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Соисполнитель мероприятия – муниципальное казенное учреждение «Светлоградский городской стади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основных мероприятий подпрограммы станут:</w:t>
      </w:r>
    </w:p>
    <w:p>
      <w:pPr>
        <w:pStyle w:val="Normal"/>
        <w:autoSpaceDE w:val="false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жителей Петровского городского округа, систематически занимающихся физической культурой и спортом, до </w:t>
      </w:r>
      <w:r>
        <w:rPr>
          <w:rFonts w:eastAsia="Arial Unicode MS" w:cs="Times New Roman" w:ascii="Times New Roman" w:hAnsi="Times New Roman"/>
          <w:sz w:val="28"/>
          <w:szCs w:val="28"/>
        </w:rPr>
        <w:t>38125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en-US"/>
        </w:rPr>
        <w:t>величение проводимых массовых физкультурно-спортивных мероприятий в сравнении с 2019 годом до 113,95 % в 2026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основных мероприятий подпрограммы приведён в приложении 2 Программы.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Normal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рганизация и проведение социально значимых мероприятий на территории Петро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ы «Организация и проведение социально значимых мероприятий на территории Петровского городского округа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Организация и проведение социально значимых мероприятий на территории Петровского городского округа Ставропольского края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исполнители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тдел культу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етровская районная общественная организация ветеранов (по согласованию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рганизация и проведение комплекса праздничных, культурно-массовых мероприятий и дней памяти для различных групп насе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жителей округа, принявших участие в праздничных, культурно-массовых мероприятиях и днях памяти от общего количества жителей окру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я подпрограммы</w:t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финансового обеспечения подпрограммы составит 300,0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3 год – 00,00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4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5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6 год – 00,00 тыс. рублей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 округа – 300,00 тыс. руб., в том числе по годам: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1 год – 5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2 год – 5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3 год – 5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4 год – 5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5 год – 5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6 год – 5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229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округа, принявших участие  в праздничных, культурно-массовых мероприятиях и днях памяти от общего числа жителей округа до 6,2% к 2026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Проведение мероприятий, приуроченных к праздничным календарным д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оде реализации данного мероприятия будут организованы и проведены массовые мероприятия для различных групп населения Петровского городского округа, в том числе День освобождения Петровского округа от военно-фашистских захватчиков, День вывода войск из Афганистана, День Победы, День памяти и скорби, День народного един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и мероприятия: отдел образования, МЦ «Импульс», отдел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ники мероприятия: Петровская районная общественная организация ветеранов (по согласован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дение мероприятий в области социаль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го мероприятия направлена на проведение мероприятий по укреплению семейных ценностей, поддержку института семьи, в том числе, празднование Дня любви, семьи и верности, проведение благотворительных рождественских утренников, поздравление долгожителей с юбиле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м исполнителем данного мероприятия является отдел социального развития, соисполнители – МЦ «Импульс», отдел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посредственными результатами реализации данных мероприятий Подпрограммы станет увеличение доли жителей округа, принявших участие в праздничных, культурно-массовых мероприятиях и днях памяти от общего количества жителей округа до 6,2% к 2026 году.  </w:t>
      </w:r>
    </w:p>
    <w:p>
      <w:pPr>
        <w:pStyle w:val="Style24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2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 w:before="0" w:after="0"/>
        <w:ind w:left="56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7</w:t>
      </w:r>
    </w:p>
    <w:p>
      <w:pPr>
        <w:pStyle w:val="Normal"/>
        <w:spacing w:lineRule="exact" w:line="240" w:before="0" w:after="0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ограммы «Молодежь – будущее Петровского городского округ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исполнители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тдел культу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етровская районная общественная организация ветеранов (по согласованию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казание поддержки молодым гражданам в сфере гражданского и патриотического вос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 решения задач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проводимых массовых молодежных мероприятий в Петровском городском округе по сравнению с 2019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молодежи, задействованной в добровольческом (волонтерском) движении, в общей численности молодежи Петровского городского округа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 –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я подпрограммы</w:t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финансового обеспечения подпрограммы составит 14916,19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3 год – 00,00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4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5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6 год – 00,00 тыс. рублей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 округа – 14916,19 тыс. руб., в том числе по годам: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1 год – 2412,49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2 год – 2500,74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3 год – 2500,74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4 год – 2500,74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5 год – 2500,74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2026 год – 2500,74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2026 год –  </w:t>
            </w:r>
            <w:r>
              <w:rPr>
                <w:rFonts w:cs="Times New Roman" w:ascii="Times New Roman" w:hAnsi="Times New Roman"/>
                <w:sz w:val="28"/>
              </w:rPr>
              <w:t>0,00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величение проводимых массовых молодежных мероприятий в Петровском городском округе к 2026 году на 8,15 % в сравнении с 2019 годом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8"/>
              </w:rPr>
              <w:t>доли молодежи, задействованной в добровольческом (волонтерском) движении, в общей численности молодежи 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2026 году до 67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е мероприятия Подпрограммы направлены на реализацию молодежной политики в </w:t>
      </w:r>
      <w:r>
        <w:rPr>
          <w:rFonts w:cs="Times New Roman" w:ascii="Times New Roman" w:hAnsi="Times New Roman"/>
          <w:sz w:val="28"/>
        </w:rPr>
        <w:t>Петровском городском округе</w:t>
      </w:r>
      <w:r>
        <w:rPr>
          <w:rFonts w:cs="Times New Roman" w:ascii="Times New Roman" w:hAnsi="Times New Roman"/>
          <w:sz w:val="28"/>
          <w:szCs w:val="24"/>
        </w:rPr>
        <w:t xml:space="preserve"> Ставропольского кр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оспитание гражданственности и патриотизма у молодё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ходе реализации данного мероприятия буд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изовано участие во всероссийских, краевых и муниципальных молодежных мероприятиях, направленные на воспитание гражданственности и патриотизма у молодёжи Петровского городского округа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дёжный форум Северо-Кавказского федерального округа «Машу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российский конкурс «Молодой предприниматель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евой фестиваль молодых семей «Я+Я=молодая семь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российский конкурс «Доброволец Росс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евая акция «Успей сказать: «Спасибо!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евая молодежная научно-познавательная игра «Наука 0+»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а деятельность МЦ «Импульс», в том числе выплата заработной платы, оплата услуг связи и услуг по содержанию имущества, а также прочи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исполнители мероприятия: отдел образования, МЦ «Импульс», отдел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астники мероприятия: Петровская районная общественная организация ветеранов (по согласовани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посредственными результатами реализации данного мероприятия Подпрограммы станет увеличение проводимых массовых молодежных мероприятий в Петровском городском округе к 2026 году до 8,15 % в сравнении с 2019 год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паганда волонтёрского движения среди молодежи Петр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, а также на иных Интернет-ресурс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епосредственными результатами реализации данного мероприятия Подпрограммы станет увеличение доли молодежи, задействованной в добровольческом (волонтерском) движении, в общей численности молодежи 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к 2026 году до 6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м исполнителем данного мероприятия является отдел социального развития, соисполнители – МЦ «Импульс, отдел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не предусмотрены.</w:t>
      </w:r>
    </w:p>
    <w:p>
      <w:pPr>
        <w:pStyle w:val="Style24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2 Программы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421"/>
      </w:tblGrid>
      <w:tr>
        <w:trPr>
          <w:trHeight w:val="1702" w:hRule="atLeast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ое разви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 ориентированных некоммерческих организаций» муниципальной программы Петровского городского округа Ставропольского края «Социальное развитие» (далее – под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Ц «Импульс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тдел культуры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тдел имущественных отнош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о ориентированные некоммерческие организации (по согласованию) (далее - СО НКО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sz w:val="28"/>
                <w:szCs w:val="28"/>
              </w:rPr>
              <w:t xml:space="preserve"> оказание поддержки социально ориентированным некоммерческим организациям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веденных в Петровском городском округе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 в сравнении с 2019 г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циально ориентированных некоммерческих организаций, получающих имущественную, финансовую и консультационную поддержку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0,00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0,0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круга –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1 г. – 140,00 тыс. рублей;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2 г. – 140,00 тыс. рублей;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3 г. – 140,00 тыс. рублей;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4 г. – 140,00 тыс. рублей;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5 г. – 140,00 тыс. рублей;</w:t>
            </w:r>
          </w:p>
          <w:p>
            <w:pPr>
              <w:pStyle w:val="Style24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6 г. – 140,0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веденных в Петровском городском округе мероприятий для социально ориентированных некоммерческих организаций (в том числе общественных акций, мероприятий с участием социально ориентированных некоммерческих организаций) к 2026 году до 142,86 %  в сравнении с 2019 годо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 НКО, получивших имущественную, финансовую и консультационную поддержку до 8 единиц в 2026 г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СО НКО в решение социально значимых задач для Петровского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эффективной деятельности СО НКО, их развитие в Петровском городском округ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мероприятий для СО 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основного мероприятия подпрограммы осущест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билетов для членов СО НКО на культурные мероприятия, театрализованные представления, в кинотеат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здравление и приглашение членов СО НКО на мероприятия, проводимые в рамках празднования общегосударственных праздников и праздников городского окр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оведение мероприятий для СО НКО, в том числе зональный фестиваль художественного и декоративного творчества людей с инвалидностью «Солнечный ветер», ежегодный межрайонный фестиваль творчества людей с инвалидностью «Радуг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веденных в Петровском городском округе мероприятий для СО НКО (в том числе общественных акций, мероприятий с участием социально ориентированных некоммерческих организаций) к 2026 году до 142,86 %  по сравнению с 2019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ероприятия: отдел культуры, МЦ «Импуль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: СО НКО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азание имущественной, финансовой и консультационной поддержки СО 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в пользование СО НКО муниципальных помещений на безвозмездной основ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ершенствование нормативной правовой базы, разработка и принятие муниципальных правовых актов, обеспечивающих создание благоприятной среды для реализации уставно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СО НКО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убсидий из бюджета Петровского городского округа  на основе решения конкурсной комиссии по отбору программ мероприятий, проводимых СО НКО на территории Петр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по вопросам взаимодействия с органами местного самоуправления, а также о реализации мер по поддержке СО НКО в Петровском городском окру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механизмов социального партнерства в округе, повышения уровня информированности населения округа о деятельности СОН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О НКО, получивших имущественную, финансовую и консультационную поддержку до 8 единиц в 2026 го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СО НКО в решение социально значимых задач для Петровского городского округа Ставропольского кра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й деятельности СО НКО, их развитие в Петровском городском округе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ь мероприятия - отдел иму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: социально ориентированные некоммерческие организации (по согласованию).</w:t>
      </w:r>
    </w:p>
    <w:p>
      <w:pPr>
        <w:pStyle w:val="Style24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2 Программ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ое разви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полномочий по опеке и попечительству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еализация полномочий по опеке и попечительству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еализация полномочий по опеке и попечительству» муниципальной программы Петровского городского округа Ставропольского края «Социальное развитие» (далее – подпрограмма)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е предусмотрен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е предусмотрен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sz w:val="28"/>
                <w:szCs w:val="28"/>
              </w:rPr>
              <w:t xml:space="preserve"> обеспечение выполнения государственных полномочий по опеке и попечительству на территории Петровского городского округа 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                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9937,07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69937,07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301,67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727,08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727,08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727,08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727,08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727,08 тыс. рубле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округа – 0,0 тыс. рублей,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0,00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0,00 тыс. рубле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4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одпрограммы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обеспечение доли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, на уровне 100 %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обеспечение доли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               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, на уровне 100 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</w:t>
      </w:r>
      <w:r>
        <w:rPr>
          <w:rFonts w:eastAsia="Calibri" w:cs="Times New Roman" w:ascii="Times New Roman" w:hAnsi="Times New Roman"/>
          <w:sz w:val="28"/>
          <w:szCs w:val="28"/>
        </w:rPr>
        <w:t>над недееспособными или не полностью дееспособными граждан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Подпрограммы осущест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нтроль за сохранностью имущества и управлением имуществом гражда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дзор за деятельностью опекунов и попечи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денежных средств на содержание ребенка опекуну (попечител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на содержание детей-сирот и детей, оставшихся без попечения родителей, в приемных семьях, а также на вознаграждение причитающееся приемным род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единовременного пособия усынов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ых мероприятий является отдел опеки и попеч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посредственным результатом реализации основных мероприятий подпрограммы стан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годное обеспечение доли реализованных мер, направленных на защиту прав и законных интересов совершеннолетних недееспособных граждан от общего числа мер, установленных Постановлением Правительства РФ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, на уровне 100 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обеспечение доли реализованных мер, направленных на защиту прав и законных интересов несовершеннолетних, от общего числа мер, установленных Законом Ставропольского края от 31.12.2004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, на уровне 100 %.</w:t>
      </w:r>
    </w:p>
    <w:p>
      <w:pPr>
        <w:pStyle w:val="Style24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442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428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ое развитие»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5" w:name="Par1573"/>
      <w:bookmarkEnd w:id="5"/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 Петр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«</w:t>
      </w:r>
      <w:r>
        <w:rPr>
          <w:rFonts w:cs="Times New Roman" w:ascii="Times New Roman" w:hAnsi="Times New Roman"/>
          <w:sz w:val="28"/>
          <w:szCs w:val="28"/>
        </w:rPr>
        <w:t>Социальное развитие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физической культуры и спорта и отдела опеки и попечительства, в рамках функций, определённых Положениями о данных отде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1 - 2026 годах без разделения на этапы ее реализ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35343,08 тыс. рублей, в том числе по источникам финансового обеспечения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5461,96 тыс. рублей, в том числе по годам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1 год – 2503,5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2 год – 2591,6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3 год – 2591,6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4 год – 2591,6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 год – 2591,6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2026 год – 2591,69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юджет округа – 19881,12 тыс. руб.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о годам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1 год – 3313,5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2 год – 3313,5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3 год – 3313,5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4 год – 3313,5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25 год – 3313,52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2026 год – 3313,52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расходы бюджета округа – 0,0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4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6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участников Программы – 0,00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4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5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26 год –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заработной платы сотрудникам отдела опеки и попечительства и отдела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деятельности по опеке и попечительству в области здравоо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сходов на организацию и осуществление деятельности по опеке и попечительству в област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подпрограммы позволит достигнуть значений всех индикаторов достижения целе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1"/>
    <w:qFormat/>
    <w:rPr/>
  </w:style>
  <w:style w:type="character" w:styleId="Style11">
    <w:name w:val="Название Знак"/>
    <w:qFormat/>
    <w:rPr>
      <w:b/>
      <w:bCs/>
      <w:sz w:val="32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qFormat/>
    <w:rPr>
      <w:rFonts w:ascii="Times New Roman" w:hAnsi="Times New Roman" w:cs="Arial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1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2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6">
    <w:name w:val="Т-1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hyperlink" Target="consultantplus://offline/ref=76876596F5A1EEDCB1CE825F06C780770AA1738302BEE75DCBDE10CE46qBd3G" TargetMode="External"/><Relationship Id="rId4" Type="http://schemas.openxmlformats.org/officeDocument/2006/relationships/hyperlink" Target="consultantplus://offline/ref=5A59B319B10740A3BC5CBB6D07523C8B5241B1D78042FF9573F2F79FCDF9A908DD11B49714EDDC4ED088A83F0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8:00Z</dcterms:created>
  <dc:creator>Отдел экономичесого развития</dc:creator>
  <dc:description/>
  <cp:keywords/>
  <dc:language>en-US</dc:language>
  <cp:lastModifiedBy>user</cp:lastModifiedBy>
  <cp:lastPrinted>2020-11-16T14:08:00Z</cp:lastPrinted>
  <dcterms:modified xsi:type="dcterms:W3CDTF">2020-11-16T12:58:00Z</dcterms:modified>
  <cp:revision>3</cp:revision>
  <dc:subject/>
  <dc:title/>
</cp:coreProperties>
</file>