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2392" w:hRule="atLeast"/>
        </w:trPr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Формирование современной городской среды»</w:t>
            </w:r>
          </w:p>
        </w:tc>
      </w:tr>
    </w:tbl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Современная городская среда»</w:t>
            </w:r>
            <w:r>
              <w:rPr>
                <w:sz w:val="28"/>
                <w:szCs w:val="28"/>
              </w:rPr>
              <w:t xml:space="preserve"> муниципальной программы Петровского городского округа Ставропольского края «Формирование современной городской среды» (далее – 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облика Петро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>
          <w:trHeight w:val="113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дворовых территорий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енных общественных территорий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</w:t>
            </w:r>
          </w:p>
          <w:p>
            <w:pPr>
              <w:pStyle w:val="ConsPlusCell"/>
              <w:ind w:left="-75" w:right="-55" w:firstLine="4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</w:r>
            <w:r>
              <w:rPr/>
              <w:tab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9625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9625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925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925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25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25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925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 бюджета округа на очередной финансовый  год и плановый период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дворовых территорий – до 50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общественных территорий – до 7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55 ед. к 2022 год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Организация проведения работ по благоустройству общественных территорий Петр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проведение работ по благоустройству общественных территорий, расположенных на территории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ConsPlusCell"/>
        <w:ind w:left="-75" w:right="-55" w:firstLine="7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общественных территорий – до 7 ед. к 2022 год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проведения работ по благоустройству дворовых территорий Петровского городского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благоустройству дворовых территорий (исходя из минимального перечня работ по их благоустройству, расположенных на территории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ConsPlusCell"/>
        <w:ind w:left="-75" w:right="-55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дворовых территорий – до 50 ед.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проведение обследований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 благоустройстве, заключенных с администрацией Петр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организацию администрацией Петровского городского округа проведения однодневного субботника по уборке дворовых и общественных территорий, включенных в адресные перечни дворовых территорий и адресные перечни общественных территорий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55 ед.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 приведен в приложении 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ный перечень всех общественных территорий, нуждающихся в благоустройстве и подлежащих благоустройству приведен в приложении 2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 w:val="28"/>
          <w:szCs w:val="28"/>
        </w:rPr>
        <w:t>по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ул. Шоссей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Рогатая Балка, ул. Кварталь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ривокзальн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7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4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Бассейная, 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Железнодорож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8 «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расная, 44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79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рудов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, 28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Ярмарочная, 21</w:t>
            </w:r>
          </w:p>
        </w:tc>
      </w:tr>
    </w:tbl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ный перечень всех общественных территорий, нуждающихся в благоустройстве и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1 А (территория, прилегающая к дому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ул. Шоссейная, 13 а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пер. Центральный, 28 А (памят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примерно в 9 метрах юго-восточнее стадиона, расположенного по адресу: ул. Спортивная, б/н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б/н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пл. Свободы, б/н (памят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                ул. Ледовского примерно в 7 метрах южнее здания Дома Культуры, расположенного по адресу: ул. Ледовского, 2б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40 лет Побед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50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напротив до № 1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Реч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 25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(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алл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п. Прикалаусский, ул. Почтовая (алл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пл. Стадиона, 6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00 б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21 б (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 (территория муз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а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9 (территория Д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 б/н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памят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территория ФО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, 22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 от № 22 до № 36 (пешеходн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примерно в 560 метрах по направлению на север от ориентира по адресу: с. Благодатное ул. Советская, 22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Ленина, примерно в 209 м. по направлению на запад от здания администрации, расположенного по адресу:  CК, Петровский район село Гофицкое, ул. Ленина, 206 (площад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Ленина, б/н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пересечение ул. Гражданская – Советская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ул. Ленина, б/н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Красная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59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 1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, напротив дома № 13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УК ДК по адресу: с.Шведино ул. Ленина,39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ДОУ Д/С № 19 «Красная шапочка» по адресу: с.Шведино  ул.Советская,33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83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 193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Южная, напротив дома № 34 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Подгорная, напротив дома № 42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Комсомольская, напротив дома № 6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Песчаная, напротив дома № 26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 (территория пар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примерно 8,5 км на юго-запад от здания администрации с. Шведино, ул. Советская, 22 (обели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Горный, возле клуба по ул. Красная, 2 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Пшеничный, возле дома по ул. Пролетарская, </w:t>
            </w:r>
            <w:r>
              <w:rPr>
                <w:rFonts w:eastAsia="Times New Roman"/>
                <w:szCs w:val="25"/>
              </w:rPr>
              <w:t>40, кв.2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Рогатая Балка, возле дома по ул. Первомайская, </w:t>
            </w:r>
            <w:r>
              <w:rPr>
                <w:rFonts w:eastAsia="Times New Roman"/>
                <w:szCs w:val="25"/>
              </w:rPr>
              <w:t>81, кв.1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дома по ул. Первомайская, 3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Подлесная, 11, кв. 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магазина по ул. Красная, 29 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Весенняя, 4, кв. 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Весенняя (</w:t>
            </w:r>
            <w:r>
              <w:rPr/>
              <w:t>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Молодежная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6а (обели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1б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Советская, 16а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Ореховка, ул. Красная, б/н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Библиотечная, 1б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Ленина (от пересечения с ул. Почтовой до пересечения с ул. Калинина) (пешеходн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 (от пересечения с ул. Комсомольская до пересечения  с пер. Театральны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 «а» (парк Побе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за пределами участка пл. 50 лет Октября, 8 (площад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50 лет Октября, 27 (центральный парк культуры и отдых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50 м. на северо-восток от нежилого здания ул. Николаенко, 2 «а» (сквер)</w:t>
            </w:r>
          </w:p>
        </w:tc>
      </w:tr>
    </w:tbl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Верхний колонтитул Знак"/>
    <w:basedOn w:val="Style10"/>
    <w:qFormat/>
    <w:rPr>
      <w:rFonts w:eastAsia="Lucida Sans Unicode"/>
      <w:sz w:val="24"/>
    </w:rPr>
  </w:style>
  <w:style w:type="character" w:styleId="Style16">
    <w:name w:val="Нижний колонтитул Знак"/>
    <w:basedOn w:val="Style10"/>
    <w:qFormat/>
    <w:rPr>
      <w:rFonts w:eastAsia="Lucida Sans Unicode"/>
      <w:sz w:val="24"/>
    </w:rPr>
  </w:style>
  <w:style w:type="character" w:styleId="Style17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МаркТабл"/>
    <w:qFormat/>
    <w:pPr>
      <w:widowControl/>
      <w:tabs>
        <w:tab w:val="clear" w:pos="709"/>
        <w:tab w:val="left" w:pos="360" w:leader="none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06:00Z</dcterms:created>
  <dc:creator>Отдел муниципального хозяйства</dc:creator>
  <dc:description/>
  <cp:keywords/>
  <dc:language>en-US</dc:language>
  <cp:lastModifiedBy>Галина</cp:lastModifiedBy>
  <cp:lastPrinted>2017-12-28T14:32:00Z</cp:lastPrinted>
  <dcterms:modified xsi:type="dcterms:W3CDTF">2017-12-28T11:32:00Z</dcterms:modified>
  <cp:revision>28</cp:revision>
  <dc:subject/>
  <dc:title/>
</cp:coreProperties>
</file>