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городского округа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городского округа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 Петровского городского округа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АЯ БЮДЖЕТНАЯ РОСПИСЬ на  _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расходам ме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 xml:space="preserve">  </w:t>
      </w:r>
      <w:r>
        <w:rPr/>
        <w:t>(в рублях)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1080"/>
        <w:gridCol w:w="900"/>
        <w:gridCol w:w="925"/>
        <w:gridCol w:w="108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источникам финансирования дефицита местного бюдж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0"/>
        <w:gridCol w:w="2520"/>
        <w:gridCol w:w="1260"/>
      </w:tblGrid>
      <w:tr>
        <w:trPr>
          <w:trHeight w:val="1606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источников финансирования дефицита местного бюджет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источн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дефицита местного бюдж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 ____и 20_____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расходам ме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017"/>
        <w:gridCol w:w="970"/>
        <w:gridCol w:w="983"/>
        <w:gridCol w:w="1021"/>
        <w:gridCol w:w="983"/>
        <w:gridCol w:w="1314"/>
        <w:gridCol w:w="1314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источникам финансирования дефицита местного бюдж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211"/>
        <w:gridCol w:w="2211"/>
        <w:gridCol w:w="1591"/>
        <w:gridCol w:w="1591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источников финансирования дефицита бюджета городского округ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источн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дефицита бюджета городского округа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год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6:00Z</dcterms:created>
  <dc:creator>FU</dc:creator>
  <dc:description/>
  <cp:keywords/>
  <dc:language>en-US</dc:language>
  <cp:lastModifiedBy>qwerty</cp:lastModifiedBy>
  <cp:lastPrinted>2023-06-07T10:27:00Z</cp:lastPrinted>
  <dcterms:modified xsi:type="dcterms:W3CDTF">2023-06-07T07:28:00Z</dcterms:modified>
  <cp:revision>12</cp:revision>
  <dc:subject/>
  <dc:title/>
</cp:coreProperties>
</file>