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350"/>
        <w:gridCol w:w="1058"/>
        <w:gridCol w:w="1116"/>
        <w:gridCol w:w="1136"/>
        <w:gridCol w:w="1116"/>
        <w:gridCol w:w="1111"/>
        <w:gridCol w:w="1020"/>
        <w:gridCol w:w="946"/>
        <w:gridCol w:w="946"/>
        <w:gridCol w:w="889"/>
        <w:gridCol w:w="1136"/>
        <w:gridCol w:w="817"/>
        <w:gridCol w:w="596"/>
        <w:gridCol w:w="1136"/>
        <w:gridCol w:w="817"/>
        <w:gridCol w:w="596"/>
      </w:tblGrid>
      <w:tr>
        <w:trPr>
          <w:trHeight w:val="1530" w:hRule="atLeast"/>
        </w:trPr>
        <w:tc>
          <w:tcPr>
            <w:tcW w:w="350" w:type="dxa"/>
            <w:tcBorders/>
          </w:tcPr>
          <w:p>
            <w:pPr>
              <w:pStyle w:val="Normal"/>
              <w:shd w:fill="FFFFFF" w:val="clear"/>
              <w:jc w:val="center"/>
              <w:rPr>
                <w:b w:val="false"/>
                <w:b w:val="false"/>
              </w:rPr>
            </w:pPr>
            <w:bookmarkStart w:id="0" w:name="RANGE!A1%3AP16"/>
            <w:r>
              <w:rPr/>
              <w:t> </w:t>
            </w:r>
            <w:bookmarkEnd w:id="0"/>
          </w:p>
        </w:tc>
        <w:tc>
          <w:tcPr>
            <w:tcW w:w="1058" w:type="dxa"/>
            <w:tcBorders/>
          </w:tcPr>
          <w:p>
            <w:pPr>
              <w:pStyle w:val="Normal"/>
              <w:shd w:fill="FFFFFF" w:val="clear"/>
              <w:jc w:val="center"/>
              <w:rPr/>
            </w:pPr>
            <w:r>
              <w:rPr/>
              <w:t> </w:t>
            </w:r>
          </w:p>
        </w:tc>
        <w:tc>
          <w:tcPr>
            <w:tcW w:w="1116" w:type="dxa"/>
            <w:tcBorders/>
          </w:tcPr>
          <w:p>
            <w:pPr>
              <w:pStyle w:val="Normal"/>
              <w:shd w:fill="FFFFFF" w:val="clear"/>
              <w:jc w:val="center"/>
              <w:rPr/>
            </w:pPr>
            <w:r>
              <w:rPr/>
              <w:t> </w:t>
            </w:r>
          </w:p>
        </w:tc>
        <w:tc>
          <w:tcPr>
            <w:tcW w:w="1136" w:type="dxa"/>
            <w:tcBorders/>
          </w:tcPr>
          <w:p>
            <w:pPr>
              <w:pStyle w:val="Normal"/>
              <w:shd w:fill="FFFFFF" w:val="clear"/>
              <w:jc w:val="center"/>
              <w:rPr/>
            </w:pPr>
            <w:r>
              <w:rPr/>
              <w:t> </w:t>
            </w:r>
          </w:p>
        </w:tc>
        <w:tc>
          <w:tcPr>
            <w:tcW w:w="1116" w:type="dxa"/>
            <w:tcBorders/>
          </w:tcPr>
          <w:p>
            <w:pPr>
              <w:pStyle w:val="Normal"/>
              <w:shd w:fill="FFFFFF" w:val="clear"/>
              <w:jc w:val="center"/>
              <w:rPr/>
            </w:pPr>
            <w:r>
              <w:rPr/>
              <w:t> </w:t>
            </w:r>
          </w:p>
        </w:tc>
        <w:tc>
          <w:tcPr>
            <w:tcW w:w="1111" w:type="dxa"/>
            <w:tcBorders/>
          </w:tcPr>
          <w:p>
            <w:pPr>
              <w:pStyle w:val="Normal"/>
              <w:shd w:fill="FFFFFF" w:val="clear"/>
              <w:jc w:val="center"/>
              <w:rPr/>
            </w:pPr>
            <w:r>
              <w:rPr/>
              <w:t> </w:t>
            </w:r>
          </w:p>
        </w:tc>
        <w:tc>
          <w:tcPr>
            <w:tcW w:w="1020" w:type="dxa"/>
            <w:tcBorders/>
          </w:tcPr>
          <w:p>
            <w:pPr>
              <w:pStyle w:val="Normal"/>
              <w:shd w:fill="FFFFFF" w:val="clear"/>
              <w:jc w:val="center"/>
              <w:rPr/>
            </w:pPr>
            <w:r>
              <w:rPr/>
              <w:t> </w:t>
            </w:r>
          </w:p>
        </w:tc>
        <w:tc>
          <w:tcPr>
            <w:tcW w:w="946" w:type="dxa"/>
            <w:tcBorders/>
          </w:tcPr>
          <w:p>
            <w:pPr>
              <w:pStyle w:val="Normal"/>
              <w:shd w:fill="FFFFFF" w:val="clear"/>
              <w:jc w:val="center"/>
              <w:rPr/>
            </w:pPr>
            <w:r>
              <w:rPr/>
              <w:t> </w:t>
            </w:r>
          </w:p>
        </w:tc>
        <w:tc>
          <w:tcPr>
            <w:tcW w:w="946" w:type="dxa"/>
            <w:tcBorders/>
          </w:tcPr>
          <w:p>
            <w:pPr>
              <w:pStyle w:val="Normal"/>
              <w:shd w:fill="FFFFFF" w:val="clear"/>
              <w:jc w:val="center"/>
              <w:rPr/>
            </w:pPr>
            <w:r>
              <w:rPr/>
              <w:t> </w:t>
            </w:r>
          </w:p>
        </w:tc>
        <w:tc>
          <w:tcPr>
            <w:tcW w:w="889" w:type="dxa"/>
            <w:tcBorders/>
          </w:tcPr>
          <w:p>
            <w:pPr>
              <w:pStyle w:val="Normal"/>
              <w:shd w:fill="FFFFFF" w:val="clear"/>
              <w:snapToGrid w:val="false"/>
              <w:jc w:val="center"/>
              <w:rPr/>
            </w:pPr>
            <w:r>
              <w:rPr/>
            </w:r>
          </w:p>
        </w:tc>
        <w:tc>
          <w:tcPr>
            <w:tcW w:w="5098" w:type="dxa"/>
            <w:gridSpan w:val="6"/>
            <w:tcBorders/>
          </w:tcPr>
          <w:p>
            <w:pPr>
              <w:pStyle w:val="Normal"/>
              <w:shd w:fill="FFFFFF" w:val="clear"/>
              <w:spacing w:lineRule="exact" w:line="240"/>
              <w:rPr>
                <w:b w:val="false"/>
                <w:b w:val="false"/>
                <w:sz w:val="28"/>
                <w:szCs w:val="28"/>
              </w:rPr>
            </w:pPr>
            <w:r>
              <w:rPr>
                <w:b w:val="false"/>
                <w:sz w:val="28"/>
                <w:szCs w:val="28"/>
              </w:rPr>
              <w:t xml:space="preserve">Утвержден </w:t>
            </w:r>
          </w:p>
          <w:p>
            <w:pPr>
              <w:pStyle w:val="Normal"/>
              <w:shd w:fill="FFFFFF" w:val="clear"/>
              <w:spacing w:lineRule="exact" w:line="240"/>
              <w:rPr/>
            </w:pPr>
            <w:r>
              <w:rPr>
                <w:b w:val="false"/>
                <w:sz w:val="28"/>
                <w:szCs w:val="28"/>
              </w:rPr>
              <w:t>приказом финансового управления Петровского городского округа Ставропольского края</w:t>
              <w:br/>
              <w:t>от 14 ноября 2022 г. № 104</w:t>
            </w:r>
          </w:p>
        </w:tc>
      </w:tr>
      <w:tr>
        <w:trPr>
          <w:trHeight w:val="870" w:hRule="atLeast"/>
        </w:trPr>
        <w:tc>
          <w:tcPr>
            <w:tcW w:w="14786" w:type="dxa"/>
            <w:gridSpan w:val="16"/>
            <w:tcBorders/>
          </w:tcPr>
          <w:p>
            <w:pPr>
              <w:pStyle w:val="Normal"/>
              <w:shd w:fill="FFFFFF" w:val="clear"/>
              <w:jc w:val="center"/>
              <w:rPr/>
            </w:pPr>
            <w:r>
              <w:rPr/>
              <w:t> </w:t>
            </w:r>
          </w:p>
          <w:p>
            <w:pPr>
              <w:pStyle w:val="Normal"/>
              <w:shd w:fill="FFFFFF" w:val="clear"/>
              <w:jc w:val="center"/>
              <w:rPr/>
            </w:pPr>
            <w:r>
              <w:rPr/>
              <w:t>  </w:t>
            </w:r>
          </w:p>
          <w:p>
            <w:pPr>
              <w:pStyle w:val="Normal"/>
              <w:shd w:fill="FFFFFF" w:val="clear"/>
              <w:jc w:val="center"/>
              <w:rPr>
                <w:sz w:val="24"/>
                <w:szCs w:val="24"/>
              </w:rPr>
            </w:pPr>
            <w:r>
              <w:rPr>
                <w:bCs w:val="false"/>
                <w:sz w:val="24"/>
                <w:szCs w:val="24"/>
              </w:rPr>
              <w:t>Перечень налоговых расходов Петровского городского округа Ставропольского края на 2023 год и плановый период 2024 - 2025 года</w:t>
            </w:r>
          </w:p>
          <w:p>
            <w:pPr>
              <w:pStyle w:val="Normal"/>
              <w:shd w:fill="FFFFFF" w:val="clear"/>
              <w:jc w:val="center"/>
              <w:rPr/>
            </w:pPr>
            <w:r>
              <w:rPr/>
              <w:t> </w:t>
            </w:r>
          </w:p>
          <w:p>
            <w:pPr>
              <w:pStyle w:val="Normal"/>
              <w:shd w:fill="FFFFFF" w:val="clear"/>
              <w:jc w:val="center"/>
              <w:rPr/>
            </w:pPr>
            <w:r>
              <w:rPr/>
              <w:t>  </w:t>
            </w:r>
          </w:p>
        </w:tc>
      </w:tr>
      <w:tr>
        <w:trPr>
          <w:trHeight w:val="2475"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w:t>
            </w:r>
            <w:r>
              <w:rPr>
                <w:rFonts w:eastAsia="Times New Roman"/>
                <w:b w:val="false"/>
                <w:bCs w:val="false"/>
              </w:rPr>
              <w:t xml:space="preserve"> </w:t>
            </w:r>
            <w:r>
              <w:rPr>
                <w:b w:val="false"/>
                <w:bCs w:val="false"/>
              </w:rPr>
              <w:t>п/п</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xml:space="preserve">Наименование налога (сбора), по которому нормативно-правовыми актами Петровского городского округа Ставропольского края предусматриваются налоговые льготы, освобождения и иные преференции в качестве мер государственной поддержки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Наименование налогового расход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квизиты нормативного правового акта Петровского городского округа Ставропольского края, предусматривающего налоговую льготу</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словие предоставления налоговой льготы</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Категория получателей налоговой льготы</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Дата вступления в силу нормативного правового акта Петровского городского округа Ставропольского края, устанавливающего налоговую льготу</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Дата вступления в силу нормативного правового акта Петровского городского округа Ставропольского края, отменяющего налоговую льготу</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Наименование куратора налоговых расходов Петровского городского округа Ставропольского края</w:t>
            </w:r>
          </w:p>
        </w:tc>
        <w:tc>
          <w:tcPr>
            <w:tcW w:w="343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Муниципальная программа Петровского городского округа Ставропольского края, цели которой соответствуют налоговым расходам Петровского городского округа Ставропольского края (далее – муниципальная программа)</w:t>
            </w:r>
          </w:p>
        </w:tc>
        <w:tc>
          <w:tcPr>
            <w:tcW w:w="254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Цель социально-экономической политики Петровского городского округа Ставропольского края, не относящаяся к муниципальным программам Петровского городского округа Ставропольского края (далее – цель социально-экономической политики)</w:t>
            </w:r>
          </w:p>
        </w:tc>
      </w:tr>
      <w:tr>
        <w:trPr>
          <w:trHeight w:val="1920"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наименование муниципальной программы</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квизиты нормативного правового акта, предусматривающего утверждение муниципальной программы</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xml:space="preserve">индикатор достижения цели муниципальная программы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xml:space="preserve">реквизиты нормативного правового акта, предусматривающего цель социально-экономической политики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xml:space="preserve">показатель достижения цели социально-экономической политики </w:t>
            </w:r>
          </w:p>
        </w:tc>
      </w:tr>
      <w:tr>
        <w:trPr>
          <w:trHeight w:val="2850"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xml:space="preserve">наименование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начение</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xml:space="preserve">наименование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начение</w:t>
            </w:r>
          </w:p>
        </w:tc>
      </w:tr>
      <w:tr>
        <w:trPr>
          <w:trHeight w:val="33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8</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1</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4</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6</w:t>
            </w:r>
          </w:p>
        </w:tc>
      </w:tr>
      <w:tr>
        <w:trPr>
          <w:trHeight w:val="70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участников и инвалидов Великой Отечественной войны</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в отношении земельных участков для индивидуального жилищного строи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частники и инвалиды Великой Отечественной войны</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8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567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06.1942 г. по 03.09.1945 г. не менее 6 месяцев</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в отношении земельных участков для индивидуального жилищного строи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военнослужащие, проходивших военную службу в воинских частях, учреждениях, военно-учебных заведениях, не входивших в состав действующей армии в период с 22.06.1942 г. по 03.09.1945 г. не менее 6 месяцев</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8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6000"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вдов погибших участников Великой Отечественной Войны</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в отношении земельных участков для индивидуального жилищного строи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вдовы погибших участников Великой Отечественной Войны</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8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2675"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граждан, уволенных с военной службы или призывавшихся на военные сборы, выполняющих интернациональный долг в Афганистане и других странах, в которых велись боевые действия</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в отношении одного земельного участка по выбору налогоплательщика для индивидуального жилищного строительства, личного подсобного хозяйства, садоводства, огородничества или животноводства, а также дачного хозяйства, находящегося в собственности, постоянном (бессрочном) пользовании или пожизненном наследуемом владе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граждане, уволенные с военной службы или призывавшиеся на военные сборы, выполняющие интернациональный долг в Афганистане и других странах, в которых велись боевые действия</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8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2865"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val="false"/>
                <w:bCs w:val="false"/>
              </w:rPr>
              <w:t>освобождение от уплаты налога супругов, не вступивших в повторный брак, и родителей ветеранов боевых действий из числа военнослужащих и лиц, указанных в</w:t>
            </w:r>
            <w:hyperlink r:id="rId2">
              <w:r>
                <w:rPr>
                  <w:rStyle w:val="InternetLink"/>
                  <w:b w:val="false"/>
                  <w:bCs w:val="false"/>
                </w:rPr>
                <w:t xml:space="preserve"> статье 3</w:t>
              </w:r>
            </w:hyperlink>
            <w:r>
              <w:rPr>
                <w:b w:val="false"/>
                <w:bCs w:val="false"/>
              </w:rPr>
              <w:t xml:space="preserve"> Федерального закона «О ветеранах», погибших при исполнении служебных обязанностей (обязанностей военной службы), в отношении одного земельного участка по выбору налогоплательщика для ИЖС, личного подсобного хозяйства, находящегося в собственности</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в ред. решения от 20.05.2021 г. № 46) (п.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в отношении земельных участков для индивидуального жилищного строи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вдовы погибших участников Великой Отечественной Войны</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21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5381"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меньшение налоговой базы на 80% кадастровой стоимости земельного участка после применения положений п.5 ст.391 Налогового кодекса Российской Федерации для граждан, достигших возраста: мужчины - 60 дет, женщины - 55 лет.</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в редакции Решения от 23.11.2018 г. №180) (п.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меньшение налоговой базы на 80% кадастровой стоимости земельного участка после применения положений п.5 ст.391 Налогового кодекса Российской Федерации в населенных пунктах численностью менее 10 000 человек для граждан, достигших возраста: мужчины - 60 дет, женщины - 55 лет, в отношении одного земельного участка по выбору налогоплательщика для индивидуального жилищного строительства, личного подсобного хозяйства, садоводства, огородничества или животноводства, а также дачного хозяй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eastAsia="Times New Roman"/>
                <w:b w:val="false"/>
                <w:bCs w:val="false"/>
              </w:rPr>
              <w:t xml:space="preserve"> </w:t>
            </w:r>
            <w:r>
              <w:rPr>
                <w:b w:val="false"/>
                <w:bCs w:val="false"/>
              </w:rPr>
              <w:t xml:space="preserve">граждане, достигшие возраста: мужчины - 60 дет, женщины - 55 лет в населенных пунктах численностью менее 10 000 человек </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9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1541"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граждан от уплаты налога за земельные участки, вышедшие из хозяйственного оборота вследствие чрезвычайной ситу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6)</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граждан от уплаты налога за земельные участки, вышедшие из хозяйственного оборота вследствие чрезвычайной ситуации, на основании постановления администрации Петровского городского округа Ставропольского края по заключению комиссии, созданной администрацией Петровского городского округа Ставропольского края</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собственники земельных участков, вышедших из хозяйственного оборота вследствие чрезвычайной ситу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8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196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меньшение налоговой базы на необлагаемую налогом сумму в размере 10 000 рублей на одного налогоплательщика в отношении несовершеннолетних детей, получивших земельные участки для индивидуального жилищного строительства в порядке наследования от родителей</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меньшение налоговой базы на необлагаемую налогом сумму в размере 10 000 рублей на одного налогоплательщика в отношении несовершеннолетних детей, получивших земельные участки для индивидуального жилищного строительства в порядке наследования от роди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несовершеннолетние дети, получившие земельные участки для индивидуального жилищного строительства в порядке наследования от родителей</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8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4661"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меньшение налоговой базы на необлагаемую налогом сумму в размере 10 000 рублей на одного налогоплательщика для неработающих родителей, опекунов или попечителей, на содержании которых находится совместно с ними проживающий инвалид с детства или инвалид первой группы</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меньшение налоговой базы на необлагаемую налогом сумму в размере 10 000 рублей на одного налогоплательщика в отношении земельных участков для индивидуального жилищного строительства, находящихся в собственности, постоянном (бессрочном) пользовании или пожизненном наследуемом владении неработающих родителей, опекунов или попечителей, на содержании которых находится совместно с ними проживающий инвалид с детства или инвалид первой группы</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неработающие родители, опекуны или попечители, на содержании которых находится совместно с ними проживающий инвалид с детства или инвалид первой группы</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8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376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меньшение налоговой базы на необлагаемую налогом сумму в размере 10 000 рублей на одного налогоплательщика для многодетных родителей и иных членов многодетных семей, признанных малоимущими в установленном законом порядке</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val="false"/>
                <w:bCs w:val="false"/>
              </w:rPr>
              <w:t>уменьшение налоговой базы на необлагаемую налогом сумму в размере 10 000 рублей на одного налогоплательщика в отношении земельных участков для индивидуального жилищного строительства, находящихся в собственности, постоянном (бессрочном) пользовании или пожизненном наследуемом владении многодетных родителей и иных членов многодетных семей, признанных малоимущими в установленном законом порядке</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многодетные родители и иные члены многодетных семей, признанные малоимущими в установленном законом порядке</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8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5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1</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меньшение налоговой базы на необлагаемую налогом сумму в размере 10 000 рублей на одного налогоплательщика для родителей и супругов, не вступивших в повторный брак, военнослужащих и государственных служащих, погибших при исполнении служебных обязанностей</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уменьшение налоговой базы на необлагаемую налогом сумму в размере 10 000 рублей на одного налогоплательщика в отношении земельных участков для индивидуального жилищного строительства, находящихся в собственности, постоянном (бессрочном) пользовании или пожизненном наследуемом владении родителей и супругов, не вступивших в повторный брак, военнослужащих и государственных служащих, погибших при исполнении служебных обязанностей. Льгота предоставляется на основании справки о гибели военнослужащего либо государственного служащего, выданной соответствующими государственными органами</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одители и супруги, не вступившие в повторный брак, военнослужащих и государственных служащих, погибших при исполнении служебных обязанностей</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18 г.</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rFonts w:eastAsia="Times New Roman"/>
                <w:b w:val="false"/>
                <w:bCs w:val="false"/>
              </w:rPr>
              <w:t xml:space="preserve"> </w:t>
            </w: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 196 от 14.12.2018 "Об утверждении стратегии социально-экономического развития Петровского городского округа Ставропольского края до 2035 года"</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повышение уровня жизни населения</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 </w:t>
            </w:r>
          </w:p>
        </w:tc>
      </w:tr>
      <w:tr>
        <w:trPr>
          <w:trHeight w:val="5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2</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организаций</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4) в редакции от 16.12.2021 г. № 141</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в отношении земельных участков, занятых автомобильными дорогами общего и необщего пользования в границах городского округа, за исключением автомобильных дорог федерального, регионального или межмуниципального значения, частных автомобильных дорог</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рган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2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х</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color w:val="000000"/>
                <w:shd w:fill="FFFFFF" w:val="clear"/>
              </w:rPr>
              <w:t>Уменьшение встречных финансовых потоков</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r>
      <w:tr>
        <w:trPr>
          <w:trHeight w:val="5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Земельный нало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организаций</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Решение Совета депутатов Петровского городского округа Ставропольского края от 23.11.2017 г. №29 "О земельном налоге на территории муниципального образования Петровского городского округа Ставропольского края" (п.4) в редакции от 16.12.2021 г. № 141</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свобождение от уплаты налога в отношении земельных участков, на которых размещены места погребения (кладбища)</w:t>
            </w:r>
          </w:p>
        </w:tc>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орган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01.01.2022</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Не установлен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финансовое управление администрации Петровского городского округа Ставропольского края</w:t>
            </w:r>
          </w:p>
        </w:tc>
        <w:tc>
          <w:tcPr>
            <w:tcW w:w="8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rPr>
              <w:t>х</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val="false"/>
                <w:b w:val="false"/>
                <w:bCs w:val="false"/>
              </w:rPr>
            </w:pPr>
            <w:r>
              <w:rPr>
                <w:b w:val="false"/>
                <w:bCs w:val="false"/>
                <w:color w:val="000000"/>
                <w:shd w:fill="FFFFFF" w:val="clear"/>
              </w:rPr>
              <w:t>Уменьшение встречных финансовых потоков</w:t>
            </w:r>
          </w:p>
        </w:tc>
        <w:tc>
          <w:tcPr>
            <w:tcW w:w="5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val="false"/>
                <w:b w:val="false"/>
                <w:bCs w:val="false"/>
              </w:rPr>
            </w:pPr>
            <w:r>
              <w:rPr>
                <w:b w:val="false"/>
                <w:bCs w:val="false"/>
              </w:rPr>
            </w:r>
          </w:p>
        </w:tc>
      </w:tr>
    </w:tbl>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574A3A516716382A9E02AF6503DA26117B48F93D2386DEC7BE138954348996CA8D3609BD694B5289348ECBC7BA23ACD1DBD4580B203C03kCxE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6:30:00Z</dcterms:created>
  <dc:creator>qwerty</dc:creator>
  <dc:description/>
  <cp:keywords/>
  <dc:language>en-US</dc:language>
  <cp:lastModifiedBy>qwerty</cp:lastModifiedBy>
  <dcterms:modified xsi:type="dcterms:W3CDTF">2022-11-11T06:40:00Z</dcterms:modified>
  <cp:revision>2</cp:revision>
  <dc:subject/>
  <dc:title> </dc:title>
</cp:coreProperties>
</file>