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 ведении муниципальной долговой книги Петровского городского округа Ставропольского края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06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по муниципальным ценным бумагам Петровского городского округа Ставропольского края</w:t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.04.2022г.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0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934"/>
        <w:gridCol w:w="1430"/>
        <w:gridCol w:w="1080"/>
        <w:gridCol w:w="1260"/>
        <w:gridCol w:w="900"/>
        <w:gridCol w:w="798"/>
        <w:gridCol w:w="822"/>
        <w:gridCol w:w="785"/>
        <w:gridCol w:w="788"/>
        <w:gridCol w:w="785"/>
        <w:gridCol w:w="785"/>
        <w:gridCol w:w="1020"/>
        <w:gridCol w:w="912"/>
        <w:gridCol w:w="912"/>
        <w:gridCol w:w="1064"/>
      </w:tblGrid>
      <w:tr>
        <w:trPr>
          <w:trHeight w:val="131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митента, генерально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гента, регистрато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ли депозитар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о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кумента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регистрации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, форма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инал ценн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ума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истраци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ный номер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ми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ый регистра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ион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у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ник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е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тель ств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лют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ьств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ьств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и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уск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н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вк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уск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ностью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л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ичн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таток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жен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ст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ро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нн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жен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ст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ервый заместитель главы администрации- начальник финансов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я администрации Петровского городского округа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тавропольского края                                                                                                    В.П. Сухомлинова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4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2:44:00Z</dcterms:created>
  <dc:creator>qwerty</dc:creator>
  <dc:description/>
  <cp:keywords/>
  <dc:language>en-US</dc:language>
  <cp:lastModifiedBy>PeMaNN</cp:lastModifiedBy>
  <cp:lastPrinted>2019-01-11T15:34:00Z</cp:lastPrinted>
  <dcterms:modified xsi:type="dcterms:W3CDTF">2022-04-06T08:29:00Z</dcterms:modified>
  <cp:revision>62</cp:revision>
  <dc:subject/>
  <dc:title>11111</dc:title>
</cp:coreProperties>
</file>