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6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ведении муниципальной долговой книги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водная справка о долговых обязательствах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состоянию на 01.05.2022г.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980"/>
        <w:gridCol w:w="2160"/>
        <w:gridCol w:w="3240"/>
        <w:gridCol w:w="2340"/>
        <w:gridCol w:w="2700"/>
      </w:tblGrid>
      <w:tr>
        <w:trPr>
          <w:trHeight w:val="10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террит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ства по муниципальным ценным бумагам,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ства по кредитам, привлеченным от кредитных организаций,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ства по бюджетным кредитам, привлеченным из других бюджетов бюджетной системы Российской Федерации,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ства по предоставленным муниципальным гарантиям, ру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обязательств, 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</w:tr>
      <w:tr>
        <w:trPr>
          <w:trHeight w:val="2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795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главы администрации- начальник финансов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администрации Петровского городского округ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ропольского края                                                                                                    В.П. Сухомлинова</w:t>
      </w:r>
    </w:p>
    <w:sectPr>
      <w:type w:val="nextPage"/>
      <w:pgSz w:orient="landscape" w:w="16838" w:h="11906"/>
      <w:pgMar w:left="5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2:44:00Z</dcterms:created>
  <dc:creator>qwerty</dc:creator>
  <dc:description/>
  <cp:keywords/>
  <dc:language>en-US</dc:language>
  <cp:lastModifiedBy>PeMaNN</cp:lastModifiedBy>
  <cp:lastPrinted>2022-05-05T15:33:00Z</cp:lastPrinted>
  <dcterms:modified xsi:type="dcterms:W3CDTF">2022-05-05T12:33:00Z</dcterms:modified>
  <cp:revision>75</cp:revision>
  <dc:subject/>
  <dc:title>11111</dc:title>
</cp:coreProperties>
</file>