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бюджетным кредитам, привлеченным в бюджет Петровского городского округа Ставропольского кра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других бюджетов бюджетной системы Российской Федерации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6. 2022г.</w:t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Е.С. Меркул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09-07T11:40:00Z</cp:lastPrinted>
  <dcterms:modified xsi:type="dcterms:W3CDTF">2022-06-08T07:23:00Z</dcterms:modified>
  <cp:revision>61</cp:revision>
  <dc:subject/>
  <dc:title>11111</dc:title>
</cp:coreProperties>
</file>