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6</w:t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ложению о ведении муниципальной долговой книги Петровского городского округа Ставропольского края</w:t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водная справка о долговых обязательствах Петровского городского округа Ставропольского края</w:t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состоянию на 01.08.2022г.</w:t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1980"/>
        <w:gridCol w:w="2160"/>
        <w:gridCol w:w="3240"/>
        <w:gridCol w:w="2340"/>
        <w:gridCol w:w="2700"/>
      </w:tblGrid>
      <w:tr>
        <w:trPr>
          <w:trHeight w:val="10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территор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язательства по муниципальным ценным бумагам, 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язательства по кредитам, привлеченным от кредитных организаций,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язательства по бюджетным кредитам, привлеченным из других бюджетов бюджетной системы Российской Федерации,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язательства по предоставленным муниципальным гарантиям, руб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 обязательств, 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</w:t>
            </w:r>
          </w:p>
        </w:tc>
      </w:tr>
      <w:tr>
        <w:trPr>
          <w:trHeight w:val="2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</w:tbl>
    <w:p>
      <w:pPr>
        <w:pStyle w:val="Normal"/>
        <w:tabs>
          <w:tab w:val="clear" w:pos="708"/>
          <w:tab w:val="left" w:pos="795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й заместитель главы администрации- начальник финансовог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ения администрации Петровского городского округ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вропольского края                                                                                                    В.П. Сухомлинова</w:t>
      </w:r>
    </w:p>
    <w:sectPr>
      <w:type w:val="nextPage"/>
      <w:pgSz w:orient="landscape" w:w="16838" w:h="11906"/>
      <w:pgMar w:left="540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7T12:44:00Z</dcterms:created>
  <dc:creator>qwerty</dc:creator>
  <dc:description/>
  <cp:keywords/>
  <dc:language>en-US</dc:language>
  <cp:lastModifiedBy>PeMaNN</cp:lastModifiedBy>
  <cp:lastPrinted>2022-05-05T15:33:00Z</cp:lastPrinted>
  <dcterms:modified xsi:type="dcterms:W3CDTF">2022-08-05T12:07:00Z</dcterms:modified>
  <cp:revision>77</cp:revision>
  <dc:subject/>
  <dc:title>11111</dc:title>
</cp:coreProperties>
</file>