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дная справка о долговых обязательствах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10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2160"/>
        <w:gridCol w:w="3240"/>
        <w:gridCol w:w="2340"/>
        <w:gridCol w:w="2700"/>
      </w:tblGrid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муниципальным ценным бумагам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кредитам, привлеченным от кредитных организаций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бюджетным кредитам, привлеченным из других бюджетов бюджетной системы Российской Федерации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предоставленным муниципальным гарантиям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обязательств,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05-05T15:33:00Z</cp:lastPrinted>
  <dcterms:modified xsi:type="dcterms:W3CDTF">2022-10-06T11:43:00Z</dcterms:modified>
  <cp:revision>79</cp:revision>
  <dc:subject/>
  <dc:title>11111</dc:title>
</cp:coreProperties>
</file>