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400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финансового управл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sz w:val="28"/>
                <w:szCs w:val="28"/>
              </w:rPr>
              <w:t>от 29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декабря 2021 года № 14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мероприятий внутреннего муниципального финансового контроля в части исполнения  ч. 8 ст. 99 </w:t>
      </w:r>
      <w:r>
        <w:rPr>
          <w:sz w:val="24"/>
          <w:szCs w:val="24"/>
        </w:rPr>
        <w:t xml:space="preserve">Федерального закона от 05.04.2013                  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на 2022 г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2160"/>
        <w:gridCol w:w="2340"/>
        <w:gridCol w:w="2340"/>
        <w:gridCol w:w="1980"/>
      </w:tblGrid>
      <w:tr>
        <w:trPr>
          <w:trHeight w:val="2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ъект провер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яц начала проведения проверки / Проверяемый перио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 администрации Петров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617014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530, Российская Федерация, Ставропольский край, Петровский район, город Светлоград, пл. 50 лет Октября, 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в сфере закупок в соответствии с частью 8 статьи 99 Закона № 44-ФЗ в отношении закупок товаров, работ, услуг для обеспечения муниципальных нужд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федерального закона от 05.04.2013 № 44-ФЗ</w:t>
              <w:br/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/  с 01.01.2021 по 31.12.2021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ультуры «Гофицкий историко-краеведческий музей им. Ю.И.Бельгаро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2617012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524, Ставропольский край, Петровский райо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офицк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№ 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в сфере закупок в соответствии с частью 8 статьи 99 Закона № 44-ФЗ в отношении закупок товаров, работ, услуг для обеспечения муниципальных нужд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федерального закона от 05.04.2013 № 44-ФЗ</w:t>
              <w:br/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/  с 01.01.2021 по 31.05.2022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29"/>
        <w:gridCol w:w="1585"/>
        <w:gridCol w:w="386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вый заместитель главы администрации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ет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В.П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exact" w:line="240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17">
    <w:name w:val=" Знак Знак17"/>
    <w:basedOn w:val="Style13"/>
    <w:qFormat/>
    <w:rPr>
      <w:b/>
      <w:sz w:val="22"/>
      <w:lang w:val="ru-RU" w:bidi="ar-SA"/>
    </w:rPr>
  </w:style>
  <w:style w:type="character" w:styleId="3">
    <w:name w:val=" Знак Знак3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2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">
    <w:name w:val=" Знак Знак1 Знак Знак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38:00Z</dcterms:created>
  <dc:creator>Камышан</dc:creator>
  <dc:description/>
  <cp:keywords/>
  <dc:language>en-US</dc:language>
  <cp:lastModifiedBy>Чепурко</cp:lastModifiedBy>
  <cp:lastPrinted>2021-12-29T14:47:00Z</cp:lastPrinted>
  <dcterms:modified xsi:type="dcterms:W3CDTF">2021-12-29T11:50:00Z</dcterms:modified>
  <cp:revision>6</cp:revision>
  <dc:subject/>
  <dc:title>                                                                       </dc:title>
</cp:coreProperties>
</file>