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220"/>
      </w:tblGrid>
      <w:tr>
        <w:trPr>
          <w:trHeight w:val="1795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казом финансового управл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декабря 2021года № 142</w:t>
            </w:r>
          </w:p>
        </w:tc>
      </w:tr>
    </w:tbl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55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55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55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ведения проверок соблюдения заказчиками требований законодательства Российской Федерации и иных нормативных правовых актов  о контрактной системе в сфере закупок товаров, работ, услуг для обеспечения муниципальных нужд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55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55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55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17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6"/>
        <w:gridCol w:w="3445"/>
        <w:gridCol w:w="1353"/>
        <w:gridCol w:w="2265"/>
        <w:gridCol w:w="5194"/>
        <w:gridCol w:w="1777"/>
      </w:tblGrid>
      <w:tr>
        <w:trPr>
          <w:tblHeader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7" w:right="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ъекта проверки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 субъекта проверк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онахождения субъекта проверк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и основания проверк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 начала проведения проверки/ Проверяемый период</w:t>
            </w:r>
          </w:p>
        </w:tc>
      </w:tr>
      <w:tr>
        <w:trPr>
          <w:tblHeader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7" w:right="7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97" w:right="70" w:hanging="0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ind w:left="97" w:right="70" w:hanging="0"/>
              <w:rPr/>
            </w:pPr>
            <w:r>
              <w:rPr/>
              <w:t>МУНИЦИПАЛЬНОЕ КАЗЕННОЕ УЧРЕЖДЕНИЕ КУЛЬТУРЫ «ДОМ КУЛЬТУРЫ СЕЛА ВЫСОЦКОГО»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70115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йская Федерация, 356526, Ставропольский край, Петровский р-н, с. Высоцкое,  ул. Центральная, 68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соответствия деятельности заказчика законодательству РФ о контрактной системе. </w:t>
            </w:r>
          </w:p>
          <w:p>
            <w:pPr>
              <w:pStyle w:val="Normal"/>
              <w:ind w:left="45" w:right="181" w:hanging="0"/>
              <w:jc w:val="both"/>
              <w:rPr/>
            </w:pPr>
            <w:r>
              <w:rPr>
                <w:rStyle w:val="FontStyle15"/>
                <w:b w:val="false"/>
                <w:color w:val="000000"/>
                <w:sz w:val="24"/>
                <w:szCs w:val="24"/>
              </w:rPr>
              <w:t>В соответствии со статьей 99 Федерального закона от 05 апреля 2013 года  № 44-ФЗ «О контрактной системе в сфере закупок товаров, работ, услуг для обеспече</w:t>
              <w:softHyphen/>
              <w:t xml:space="preserve">ния государственных и муниципальных нужд» (далее – Закон №44-ФЗ), </w:t>
            </w:r>
            <w:r>
              <w:rPr>
                <w:color w:val="000000"/>
              </w:rPr>
              <w:t xml:space="preserve">Правилами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 и о внесении изменений в правила ведения реестра жалоб, плановых и внеплановых проверок, принятых по ним решений и выданных предписаний, представлений, утвержденными постановлением Правительства Российской Федерации от 01 октября 2020 г. № 1576 (далее – постановление Правительства РФ №1576), </w:t>
            </w:r>
            <w:r>
              <w:rPr>
                <w:rStyle w:val="FontStyle15"/>
                <w:b w:val="false"/>
                <w:color w:val="000000"/>
                <w:sz w:val="24"/>
                <w:szCs w:val="24"/>
              </w:rPr>
              <w:t xml:space="preserve"> Положением о финансовом управлении администрации Петровского городского округа Ставропольского края, утвержденного решением Совета Петровского городского округа Ставропольского края от 08 декабря 2017 года № 58 (с изменениями)</w:t>
            </w:r>
            <w:r>
              <w:rPr>
                <w:color w:val="000000"/>
              </w:rPr>
              <w:t xml:space="preserve"> (далее - Решение № 58)</w:t>
            </w:r>
            <w:r>
              <w:rPr>
                <w:rStyle w:val="FontStyle15"/>
                <w:b w:val="false"/>
                <w:color w:val="000000"/>
                <w:sz w:val="24"/>
                <w:szCs w:val="24"/>
              </w:rPr>
              <w:t>, распоряжением администрации Петровского городского округа Ставропольского края от 19 февраля 2018 года № 101-р «</w:t>
            </w:r>
            <w:r>
              <w:rPr>
                <w:color w:val="000000"/>
              </w:rPr>
              <w:t xml:space="preserve">О возложении на финансовое управление администрации Петровского городского округа Ставропольского края функций уполномоченного органа местного самоуправления Петровского городского круга Ставропольского края на осуществление контроля в сфере закупок» (далее – Распоряжение № 101-р)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2022 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1.2021 по 31.12.2021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70" w:hanging="0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ind w:right="70" w:hanging="0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КУЛЬТУРЫ «ДОМ КУЛЬТУРЫ СЕЛА ОРЕХОВКА»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701157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йская Федерация, 356525, Ставропольский край, Петровский р-н, с. Ореховка, ул. Толстого, 1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соответствия деятельности заказчика законодательству РФ о контрактной системе. </w:t>
            </w:r>
          </w:p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о статьей 99 Закона №44-ФЗ, постановление Правительства РФ №1576, Решение № 58, Распоряжение № 101-р.</w:t>
            </w:r>
          </w:p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евраль 2022 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01.01.2021 по 31.01.2022 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97" w:right="70" w:hanging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заказчик: </w:t>
              <w:br/>
            </w:r>
            <w:r>
              <w:rPr>
                <w:color w:val="000000"/>
                <w:shd w:fill="FFFFFF" w:val="clear"/>
              </w:rPr>
              <w:t>МУНИЦИПАЛЬНОЕ КАЗЕННОЕ ОБЩЕОБРАЗОВАТЕЛЬНОЕ УЧРЕЖДЕНИЕ СРЕДНЯЯ ОБЩЕОБРАЗОВАТЕЛЬНАЯ ШКОЛА №7</w:t>
            </w:r>
          </w:p>
          <w:p>
            <w:pPr>
              <w:pStyle w:val="Normal"/>
              <w:ind w:left="97" w:right="70"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61700860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оссийская Федерация, 356530, Ставропольский край, Петровский р-н, г. Светлоград, ул. Кисличанская, 90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соответствия деятельности заказчика законодательству РФ о контрактной системе. </w:t>
            </w:r>
          </w:p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о статьей 99 Закона №44-ФЗ, постановление Правительства РФ №1576, Решение № 58, Распоряжение № 101-р.</w:t>
            </w:r>
          </w:p>
          <w:p>
            <w:pPr>
              <w:pStyle w:val="Normal"/>
              <w:ind w:left="45" w:right="18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 2022 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01.01.2021 по 28.02.2022   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97" w:right="7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заказчик: </w:t>
              <w:br/>
            </w:r>
            <w:r>
              <w:rPr>
                <w:color w:val="000000"/>
                <w:shd w:fill="FFFFFF" w:val="clear"/>
              </w:rPr>
              <w:t>МУНИЦИПАЛЬНОЕ КАЗЕННОЕ ДОШКОЛЬНОЕ ОБРАЗОВАТЕЛЬНОЕ УЧРЕЖДЕНИЕ ДЕТСКИЙ САД КОМБИНИРОВАННОГО ВИДА №8 «МАЛЮТКА» Г.СВЕТЛОГРАД</w:t>
            </w:r>
          </w:p>
          <w:p>
            <w:pPr>
              <w:pStyle w:val="Normal"/>
              <w:ind w:left="97" w:right="7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700798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оссийская Федерация, 356530, Ставропольский край, Петровский р-н, г. Светлоград, ул. Тургенева, 28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соответствия деятельности заказчика законодательству РФ о контрактной системе. </w:t>
            </w:r>
          </w:p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о статьей 99 Закона №44-ФЗ, постановление Правительства РФ №1576, Решение № 58, Распоряжение № 101-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й 2022 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 01.01.2021 по 30.04.202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97" w:right="70" w:hanging="0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ind w:left="97" w:right="70" w:hanging="0"/>
              <w:rPr>
                <w:color w:val="000000"/>
              </w:rPr>
            </w:pPr>
            <w:r>
              <w:rPr>
                <w:color w:val="000000"/>
              </w:rPr>
              <w:t>ОТДЕЛ ФИЗИЧЕСКОЙ КУЛЬТУРЫ И СПОРТА АДМИНИСТРАЦИИ ПЕТРОВСКОГО ГОРОДСКОГО ОКРУГА СТАВРОПОЛЬСКОГО КР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701438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йская Федерация, 356530, Ставропольский край, Петровский р-н, г. Светлоград,  пл. 50 лет Октября, д.8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соответствия деятельности заказчика законодательству РФ о контрактной системе. </w:t>
            </w:r>
          </w:p>
          <w:p>
            <w:pPr>
              <w:pStyle w:val="Normal"/>
              <w:ind w:left="45" w:right="181" w:hanging="0"/>
              <w:jc w:val="both"/>
              <w:rPr>
                <w:color w:val="FF0000"/>
              </w:rPr>
            </w:pPr>
            <w:r>
              <w:rPr>
                <w:color w:val="000000"/>
              </w:rPr>
              <w:t>В соответствии со статьей 99 Закона №44-ФЗ, постановление Правительства РФ №1576, Решение № 58, Распоряжение № 101-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юнь 2022 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01.01.2021 по 31.05.2022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97" w:right="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азчик: </w:t>
              <w:br/>
              <w:t xml:space="preserve">МУНИЦИПАЛЬНОЕ БЮДЖЕТНОЕ ДОШКОЛЬНОЕ ОБРАЗОВАТЕЛЬНОЕ УЧРЕЖДЕНИЕ ЦЕНТР РАЗВИТИЯ РЕБЁНКА – ДЕТСКИЙ САД №10 «БЕРЁЗКА» Г. СВЕТЛОГРАД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701116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йская Федерация, 356534, Ставропольский край, Петровский р-н, г. Светлоград, пер. Садовый, д. 25 «Б»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соответствия деятельности заказчика законодательству РФ о контрактной системе. </w:t>
            </w:r>
          </w:p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о статьей 99 Закона №44-ФЗ, постановление Правительства РФ №1576, Решение № 58, Распоряжение № 101-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густ  2022 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01.01.2021 по 31.07.2022  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азчик: </w:t>
              <w:br/>
            </w:r>
            <w:r>
              <w:rPr>
                <w:color w:val="000000"/>
                <w:shd w:fill="FFFFFF" w:val="clear"/>
              </w:rPr>
              <w:t>МУНИЦИПАЛЬНОЕ КАЗЕННОЕ УЧРЕЖДЕНИЕ КУЛЬТУРЫ «ДОМ КУЛЬТУРЫ СЕЛА ДОНСКАЯ БАЛКА»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701155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Российская Федерация, 356521, Ставропольский край, Петровский р-н, с. Донская Балка, ул. Ленина, 106  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соответствия деятельности заказчика законодательству РФ о контрактной системе. </w:t>
            </w:r>
          </w:p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о статьей 99 Закона №44-ФЗ, постановление Правительства РФ №1576, Решение № 58, Распоряжение № 101-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тябрь 2022 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01.01.2021 по 30.09.2022 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97" w:right="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азчик: </w:t>
              <w:br/>
            </w:r>
            <w:r>
              <w:rPr>
                <w:color w:val="000000"/>
                <w:shd w:fill="FFFFFF" w:val="clear"/>
              </w:rPr>
              <w:t>МУНИЦИПАЛЬНОЕ БЮДЖЕТНОЕ УЧРЕЖДЕНИЕ ДОПОЛНИТЕЛЬНОГО ОБРАЗОВАНИЯ «СВЕТЛОГРАДСКАЯ ДЕТСКАЯ ХУДОЖЕСТВЕННАЯ ШКОЛА»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700850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9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йская Федерация, 356530, Ставропольский край, Петровский р-н, г. Светлоград,  ул. Бассейная, 14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соответствия деятельности заказчика законодательству РФ о контрактной системе. </w:t>
            </w:r>
          </w:p>
          <w:p>
            <w:pPr>
              <w:pStyle w:val="Normal"/>
              <w:ind w:left="45" w:right="1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о статьей 99 Закона №44-ФЗ, постановление Правительства РФ №1576, Решение № 58, Распоряжение № 101-р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ябрь 2022 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1.2021 по 31.10.202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16:00Z</dcterms:created>
  <dc:creator>PeSuEV</dc:creator>
  <dc:description/>
  <cp:keywords/>
  <dc:language>en-US</dc:language>
  <cp:lastModifiedBy>qwerty</cp:lastModifiedBy>
  <cp:lastPrinted>2021-12-29T15:20:00Z</cp:lastPrinted>
  <dcterms:modified xsi:type="dcterms:W3CDTF">2021-12-29T12:21:00Z</dcterms:modified>
  <cp:revision>18</cp:revision>
  <dc:subject/>
  <dc:title>План проверок № 012130002420000026 от 27</dc:title>
</cp:coreProperties>
</file>