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19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</w:tc>
      </w:tr>
      <w:tr>
        <w:trPr>
          <w:trHeight w:val="1172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exact" w:line="240"/>
              <w:ind w:left="3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казом финансового управления администрации Петровского городского округ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т 22 декабря 2022 г. № 128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к внутреннего финансового контроля финансового управления администраци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го городского округа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0"/>
        <w:gridCol w:w="3000"/>
        <w:gridCol w:w="1080"/>
        <w:gridCol w:w="1940"/>
      </w:tblGrid>
      <w:tr>
        <w:trPr/>
        <w:tc>
          <w:tcPr>
            <w:tcW w:w="372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2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бюджетных средств, администратора бюджетных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 Б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внутреннего финансового контро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rPr/>
            </w:pPr>
            <w:r>
              <w:rPr>
                <w:color w:val="000000"/>
              </w:rPr>
              <w:t>Бюджет  Петровского городского округа Ставропольского края</w:t>
            </w:r>
          </w:p>
          <w:p>
            <w:pPr>
              <w:pStyle w:val="ConsPlusNormal"/>
              <w:ind w:right="178"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73100000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2"/>
        <w:gridCol w:w="3124"/>
        <w:gridCol w:w="1560"/>
        <w:gridCol w:w="1556"/>
        <w:gridCol w:w="2036"/>
        <w:gridCol w:w="2520"/>
      </w:tblGrid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вер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пр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506" w:hRule="atLeast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стоверности бюджетной отчетности и соответствия порядка ведения бюджетного учета методологии бюджетного учета, установленной Минфином Росс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управление администрации Петровского городск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-31.12.2022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сполнения бюджета, консолидированной отчетности и контроля Медведева Н.П.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законодательства РФ, регулирующего порядок ведения бухгалтерского учета, и норм учетной политик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 казенного учреждения, подведомственному финансовому управлению администрации Петровского городского округа Ставропольского края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-01.09.2023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2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исполнения бюджета, консолидированной отчетности и контроля Медведева Н.П.</w:t>
            </w:r>
          </w:p>
        </w:tc>
      </w:tr>
    </w:tbl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06" w:gutter="0" w:header="0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 Знак Знак12 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2E1B776DF184BD0939B2A7FAC1D6DA73779F050D9F815F9807844F77zAj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02:00Z</dcterms:created>
  <dc:creator>Юрист</dc:creator>
  <dc:description/>
  <cp:keywords/>
  <dc:language>en-US</dc:language>
  <cp:lastModifiedBy>qwerty</cp:lastModifiedBy>
  <cp:lastPrinted>2022-12-22T10:30:00Z</cp:lastPrinted>
  <dcterms:modified xsi:type="dcterms:W3CDTF">2022-12-22T07:30:00Z</dcterms:modified>
  <cp:revision>17</cp:revision>
  <dc:subject/>
  <dc:title>ФИНАНСОВОЕ УПРАВЛЕНИЕ </dc:title>
</cp:coreProperties>
</file>