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719"/>
      </w:tblGrid>
      <w:tr>
        <w:trPr>
          <w:trHeight w:val="25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ind w:left="3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финансового управления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ноября 2018 года № 120</w:t>
            </w:r>
          </w:p>
        </w:tc>
      </w:tr>
    </w:tbl>
    <w:p>
      <w:pPr>
        <w:pStyle w:val="ConsPlusNonformat"/>
        <w:ind w:left="4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утреннего финансового аудит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9 год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00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0"/>
        <w:gridCol w:w="3120"/>
        <w:gridCol w:w="1200"/>
        <w:gridCol w:w="1460"/>
      </w:tblGrid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__" _______ 20_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администратора бюджетных средств, администратора бюджетных средств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Петровского городского округа Ставропольского края________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 Б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внутреннего финансового аудита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Петровского городского округа Ставропольского края________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ind w:first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етровского городского округа Ставропольского края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ТМО</w:t>
              </w:r>
            </w:hyperlink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73100000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8"/>
        <w:gridCol w:w="3124"/>
        <w:gridCol w:w="1560"/>
        <w:gridCol w:w="1440"/>
        <w:gridCol w:w="1836"/>
        <w:gridCol w:w="2124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аудиторской провер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ау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ау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яемый пери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оведения аудиторской провер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Выборочная проверка ведения бюджетного учета, формирования финансовых и первичных учетных документов, ведения учетной политики, эффективность использования бюджетных средств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19 г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исполнения бюджета, консолидированной отчетности и контр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.П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Проверка осуществления внутреннего финансового контроля за деятельностью учреждения, подведомственного финансовому управлению Петровского городского округа Ставропольского края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Централизованная бухгалте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май 2019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19 г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исполнения бюджета, консолидированной отчетности и контр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.П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представление обоснований бюджетных ассигнований на закупку товаров, работ и услу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Осуществление внутреннего финансового контроля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август 2019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19 г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исполнения бюджета, консолидированной отчетности и контр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.П.</w:t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Выборочная проверка ведения бюджетного учета, формирования финансовых и первичных учетных документов, ведения учетной политики, выполнения бюджетных процедур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shd w:fill="FFFFFF" w:val="clear"/>
              </w:rPr>
              <w:t>Осуществление внутреннего финансового контрол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ноябрь 2019г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 2019 г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а исполнения бюджета, консолидированной отчетности и контрол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.П.</w:t>
            </w:r>
          </w:p>
        </w:tc>
      </w:tr>
    </w:tbl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- </w:t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В.П. Сухомлинова</w:t>
      </w:r>
      <w:bookmarkStart w:id="0" w:name="P333"/>
      <w:bookmarkEnd w:id="0"/>
    </w:p>
    <w:sectPr>
      <w:headerReference w:type="default" r:id="rId3"/>
      <w:headerReference w:type="first" r:id="rId4"/>
      <w:type w:val="nextPage"/>
      <w:pgSz w:orient="landscape" w:w="16838" w:h="11906"/>
      <w:pgMar w:left="1134" w:right="1106" w:gutter="0" w:header="709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2E1B776DF184BD0939B2A7FAC1D6DA73779F050D9F815F9807844F77zAj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24:00Z</dcterms:created>
  <dc:creator>Юрист</dc:creator>
  <dc:description/>
  <cp:keywords/>
  <dc:language>en-US</dc:language>
  <cp:lastModifiedBy>qwerty</cp:lastModifiedBy>
  <cp:lastPrinted>2018-11-30T11:45:00Z</cp:lastPrinted>
  <dcterms:modified xsi:type="dcterms:W3CDTF">2018-11-30T08:45:00Z</dcterms:modified>
  <cp:revision>49</cp:revision>
  <dc:subject/>
  <dc:title>ФИНАНСОВОЕ УПРАВЛЕНИЕ </dc:title>
</cp:coreProperties>
</file>