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719"/>
      </w:tblGrid>
      <w:tr>
        <w:trPr>
          <w:trHeight w:val="259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</w:tr>
      <w:tr>
        <w:trPr>
          <w:trHeight w:val="1172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ind w:left="3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казом финансового управления администрации Петровского городского округа Ставропольского кра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т 30 ноября 2021 г. № 121.1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ок внутреннего финансового контроля финансового управления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ского городского округа Ставропольского кра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2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0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20"/>
        <w:gridCol w:w="3000"/>
        <w:gridCol w:w="1080"/>
        <w:gridCol w:w="1940"/>
      </w:tblGrid>
      <w:tr>
        <w:trPr/>
        <w:tc>
          <w:tcPr>
            <w:tcW w:w="372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372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1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бюджетных средств, администратора бюджетных средст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 Б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внутреннего финансового контро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rPr/>
            </w:pPr>
            <w:r>
              <w:rPr>
                <w:color w:val="000000"/>
              </w:rPr>
              <w:t>Бюджет  Петровского городского округа Ставропольского края</w:t>
            </w:r>
          </w:p>
          <w:p>
            <w:pPr>
              <w:pStyle w:val="ConsPlusNormal"/>
              <w:ind w:right="178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ТМО</w:t>
              </w:r>
            </w:hyperlink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73100000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2"/>
        <w:gridCol w:w="3124"/>
        <w:gridCol w:w="1560"/>
        <w:gridCol w:w="1556"/>
        <w:gridCol w:w="2036"/>
        <w:gridCol w:w="2520"/>
      </w:tblGrid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верк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506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 xml:space="preserve">Проверка финансово-хозяйственной деятельности казенного учреждения, подведомственному финансовому управлению администрации Петровского городского округа Ставропольского края.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 г.-01.03.2022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 202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исполнения бюджета, консолидированной отчетности и контроля Медведева Н.П.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Формирование, утверждение и ведение  бюджетной росписи главного распорядителя средств бюджета городского округа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г.-01.09.2022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2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исполнения бюджета, консолидированной отчетности и контроля Медведева Н.П.</w:t>
            </w:r>
          </w:p>
        </w:tc>
      </w:tr>
    </w:tbl>
    <w:p>
      <w:pPr>
        <w:pStyle w:val="ConsPlusNormal"/>
        <w:ind w:righ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06" w:gutter="0" w:header="0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2E1B776DF184BD0939B2A7FAC1D6DA73779F050D9F815F9807844F77zAj9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5:47:00Z</dcterms:created>
  <dc:creator>Юрист</dc:creator>
  <dc:description/>
  <cp:keywords/>
  <dc:language>en-US</dc:language>
  <cp:lastModifiedBy>qwerty</cp:lastModifiedBy>
  <cp:lastPrinted>2021-12-29T14:36:00Z</cp:lastPrinted>
  <dcterms:modified xsi:type="dcterms:W3CDTF">2021-12-29T11:36:00Z</dcterms:modified>
  <cp:revision>35</cp:revision>
  <dc:subject/>
  <dc:title>ФИНАНСОВОЕ УПРАВЛЕНИЕ </dc:title>
</cp:coreProperties>
</file>