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19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ind w:left="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финансового управления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ноября 2019 года № 123</w:t>
            </w:r>
          </w:p>
        </w:tc>
      </w:tr>
    </w:tbl>
    <w:p>
      <w:pPr>
        <w:pStyle w:val="ConsPlusNonformat"/>
        <w:ind w:left="4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оверок внутреннего финансового ауди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0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0"/>
        <w:gridCol w:w="3120"/>
        <w:gridCol w:w="1200"/>
        <w:gridCol w:w="1200"/>
      </w:tblGrid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29" ноября 2019г.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бюджетных средств, администратора бюджетных средств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ind w:left="2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внутреннего финансового ауди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left="27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етровского городского округа Ставропольского края</w:t>
            </w:r>
          </w:p>
          <w:p>
            <w:pPr>
              <w:pStyle w:val="ConsPlusNormal"/>
              <w:ind w:left="27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8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31000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22"/>
        <w:gridCol w:w="3124"/>
        <w:gridCol w:w="1560"/>
        <w:gridCol w:w="1440"/>
        <w:gridCol w:w="1836"/>
        <w:gridCol w:w="2480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аудиторской провер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ау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емый пери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аудиторской провер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представление обоснований бюджетных ассигнований на закупку товаров, работ и услу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ение реестра расходных обязательств. Осуществление внутреннего финансового контр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март 2020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0 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  <w:tr>
        <w:trPr>
          <w:trHeight w:val="92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Проверка организации и осуществления внутреннего финансового контроля в Учреждении подведомственном финансовому управлению Петровского городского округа Ставропольского кр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ентрализованная бухгалте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й 2020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0 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т кредиторской задолженности. Осуществление внутреннего финансового контрол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август 2020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0 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ди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достоверности бюджетной отчетности и соответствия порядка ведения бюджетного учета методологии бюджетного учета, установленной Минфином Росс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 2020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 2020 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</w:tbl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Е.С. Меркулов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06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2E1B776DF184BD0939B2A7FAC1D6DA73779F050D9F815F9807844F77zAj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24:00Z</dcterms:created>
  <dc:creator>Юрист</dc:creator>
  <dc:description/>
  <cp:keywords/>
  <dc:language>en-US</dc:language>
  <cp:lastModifiedBy>qwerty</cp:lastModifiedBy>
  <cp:lastPrinted>2019-12-06T11:05:00Z</cp:lastPrinted>
  <dcterms:modified xsi:type="dcterms:W3CDTF">2019-12-06T08:13:00Z</dcterms:modified>
  <cp:revision>65</cp:revision>
  <dc:subject/>
  <dc:title>ФИНАНСОВОЕ УПРАВЛЕНИЕ </dc:title>
</cp:coreProperties>
</file>