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103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аспоряжению администрации Петровского муниципального окру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 №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ярмарочных площадок на 2024 год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етр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1984"/>
        <w:gridCol w:w="2268"/>
        <w:gridCol w:w="1560"/>
        <w:gridCol w:w="1275"/>
        <w:gridCol w:w="851"/>
        <w:gridCol w:w="992"/>
        <w:gridCol w:w="992"/>
        <w:gridCol w:w="993"/>
        <w:gridCol w:w="850"/>
        <w:gridCol w:w="1134"/>
        <w:gridCol w:w="992"/>
        <w:gridCol w:w="709"/>
      </w:tblGrid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места проведения ярмар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обственника (пользователя) земельного участка, нежилого здания, строения, сооружения (или его част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собственности, площадь земельного участка, нежилого здания, строения, сооружения (или его част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тегория земельного участка </w:t>
            </w:r>
            <w:hyperlink w:anchor="Par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ярмарк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 работы ярмарки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верс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зирова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хозяйстве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зированная ярмарка винодельческ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 яр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зо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вая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Ставропольский край, Петровский муниципальный округ, город Светлоград, пл. 50 лет 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ский муниципальный округ Ставропольского края, пользователь- администрация Петровского муниципального округа Ставропольского края, в лице организатора ярмарки - отдела развития предпринимательства, торговли и потребительского рынка администрации Петровского муниципальн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 кв.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Ставропольский край, Петровский муниципальный округ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Благодат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йоне ул. Советская, 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государственная собственность на которые не разграничена, пользователь-администрация Петровского муниципального округа Ставропольского края, в лице организатора ярмарки - управления по делам территорий администрации Петровского муниципального округа Ставропольского края (далее – управление по делам территор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государственная собственность на которые не разграниче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й площадь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 кв.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Ставропольский край, Петровский муниципальный округ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Высоцкое, в районе ул. Советская,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государственная собственность на которые не разграничена, пользователь - администрация Петровского муниципального округа Ставропольского края, в лице организатора ярмарки - управления по делам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государственная собственность на которые не разграниче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Ставропольский край, Петровский муниципальный ок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Ореховка, в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37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государственная собственность на которые не разграниче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ель - администрация Петровского муниципального округа Ставропольского края, в лице организатора ярмарки 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по делам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государственная собственность на которые не разграничена, площад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Ставропольский край, Петровский муниципальный ок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Гофицкое, в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государственная собственность на которые не разграниче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ель -администрация Петровского муниципального округа Ставропольского края, в лице организатора ярмарки 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по делам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государственная собственность на которые не разграничена, общей площад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Ставропольский край, Петровский муниципальный ок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Гофицкое, в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азарная, 3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государственная собственность на которые не разграниче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ель-администрация Петровского муниципального округа Ставропольского края, в лице организатора ярмарки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по делам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государственная собственность на которые не разграничена, общей площад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5 кв.м</w:t>
            </w:r>
            <w:bookmarkStart w:id="0" w:name="_GoBack"/>
            <w:bookmarkEnd w:id="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Ставропольский край, Петровский муниципальный ок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Донская Балка, в районе ул. Ленина, 100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ский муниципальный округ Ставропольского кр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ель - администрация Петровского муниципального округа Ставропольского края, в лице организатора ярмарки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по делам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, площадь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Ставропольский край, Петровский муниципальный ок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Константиновское, в районе пл. Свободы,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государственная собственность на которые не разграниче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ель -администрация Петровского муниципального округа Ставропольского края, в лице организатора ярмарки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по делам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государственная собственность на которые не разграничена, площадь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Ставропольский край, Петровский муниципальный ок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Николина Балка, в райо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оссейная,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ский муниципальный округ Ставропольского кр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ель - администрация Петровского муниципального округа Ставропольского края, в лице организатора ярмарки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по делам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, площадь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Ставропольский край, Петровский муниципальный округ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ок Прикалаусский, в районе ул. Красная,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государственная собственность на которые не разграниче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ель -администрация Петровского муниципального округа Ставропольского края, в лице организатора ярмарки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по делам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государственная собственность на которые не разграничена, общей площадь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Ставропольский край, Петровский муниципальный ок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Просянка, в районе ул. Комсомольская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государственная собственность на которые не разграниче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ель -администрация Петровского муниципальный округа Ставропольского края, в лице организатора ярмарки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по делам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государственная собственность на которые не разграничена, площадь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Ставропольский край, Петровский муниципальный  ок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ок Рогатая Балка, в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рвомай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ский муниципальный округ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ель - администрация Петровского муниципального округа Ставропольского края, в лице организатора ярмарки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по делам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, общей площадь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Ставропольский край, Петровский муниципальный ок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ок Рогатая Балка, в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рвомай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государственная собственность на которые не разграниче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ель -администрация Петровского муниципального  округа Ставропольского края, в лице организатора ярмарки 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по делам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государственная собственность на которые не разграничена общей площадь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Ставропольский край, Петровский муниципальный округ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Сухая Буйво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ая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ский муниципальный округ Ставропольского кр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ель - администрация Петровского муниципального округа Ставропольского края, в лице организатора ярмарки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по делам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, площадь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Ставропольский край, Петровский муниципальный округ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Сухая Буйво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государственная собственность на которые не разграниче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ель - администрация Петровского муниципального округа Ставропольского края, в лице организатора ярмарки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по делам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государственная собственность на которые не разграничена, площадь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0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Ставропольский край, Петровский муниципальный округ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Шанг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оветская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государственная собственность на которые не разграниче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ель - администрация Петровского муниципального округа Ставропольского края, в лице организатора ярмарки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по делам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, государственная собственность на которые не разграничена, площадь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44"/>
      <w:bookmarkStart w:id="2" w:name="Par44"/>
      <w:bookmarkEnd w:id="2"/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 администрации                                                                                     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тровского муниципального округа </w:t>
      </w:r>
    </w:p>
    <w:p>
      <w:pPr>
        <w:pStyle w:val="Style19"/>
        <w:spacing w:lineRule="exact" w:line="240"/>
        <w:ind w:right="12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                                                 Ю.В.Петрич         </w:t>
      </w:r>
    </w:p>
    <w:sectPr>
      <w:type w:val="nextPage"/>
      <w:pgSz w:orient="landscape" w:w="16838" w:h="11906"/>
      <w:pgMar w:left="1418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22:00Z</dcterms:created>
  <dc:creator>ирг</dc:creator>
  <dc:description/>
  <cp:keywords/>
  <dc:language>en-US</dc:language>
  <cp:lastModifiedBy>belaya</cp:lastModifiedBy>
  <cp:lastPrinted>2023-12-06T16:53:00Z</cp:lastPrinted>
  <dcterms:modified xsi:type="dcterms:W3CDTF">2023-12-20T13:24:00Z</dcterms:modified>
  <cp:revision>40</cp:revision>
  <dc:subject/>
  <dc:title>Р А С П О Р Я Ж Е Н И Е</dc:title>
</cp:coreProperties>
</file>