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8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доснабжении населения Петровского городского округа Ставропольского кра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Писаренко Виктора Васильевича, начальника производственно-технического отдела ГУП СК «Ставрополькрайводоканал» - «Северный» ПТП Светлоград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Писаренко В.В., начальника производственно-технического отдела ГУП СК «Ставрополькрайводоканал» - «Северный» ПТП Светлоград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4:00Z</dcterms:created>
  <dc:creator>UserXP</dc:creator>
  <dc:description/>
  <cp:keywords/>
  <dc:language>en-US</dc:language>
  <cp:lastModifiedBy>306</cp:lastModifiedBy>
  <cp:lastPrinted>2020-01-29T14:04:00Z</cp:lastPrinted>
  <dcterms:modified xsi:type="dcterms:W3CDTF">2023-03-22T10:58:00Z</dcterms:modified>
  <cp:revision>3</cp:revision>
  <dc:subject/>
  <dc:title/>
</cp:coreProperties>
</file>