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  июня 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70</w:t>
            </w:r>
            <w:r>
              <w:rPr>
                <w:color w:val="FFFFFF"/>
                <w:sz w:val="24"/>
                <w:szCs w:val="24"/>
                <w:lang w:val="ru-RU"/>
              </w:rPr>
              <w:t xml:space="preserve"> 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сполнении плана по реализации в Петровском городском округе Ставропольского края мероприятий по реализации в Ставропольском крае приоритетных направлений стратегии государственной антинаркотической политики РФ на период до 2030 года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Костиной Ирины Викторовны, главного специалиста отдела по общественной безопасности, гражданской обороны и чрезвычайным ситуациям администрации Петровского городского округа Ставропольского кр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>Костиной И.В., главного специалиста отдела по общественной безопасности, гражданской обороны и чрезвычайным ситуациям администрации Пет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Рекомендовать органам местного самоуправления, отделам, учреждениям Петровского городского округа Ставропольского края продолжать работу, направленную на профилактику незаконного потребления и оборота наркотических средств и психотропных веществ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10:00Z</dcterms:created>
  <dc:creator>UserXP</dc:creator>
  <dc:description/>
  <cp:keywords/>
  <dc:language>en-US</dc:language>
  <cp:lastModifiedBy>306</cp:lastModifiedBy>
  <cp:lastPrinted>2023-06-22T15:08:00Z</cp:lastPrinted>
  <dcterms:modified xsi:type="dcterms:W3CDTF">2023-06-22T12:08:00Z</dcterms:modified>
  <cp:revision>6</cp:revision>
  <dc:subject/>
  <dc:title/>
</cp:coreProperties>
</file>