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сент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5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ситуации в Петровском городском округе в сфере межэтнических отношений в предупреждении межэтнических конфликтов, обеспечения эффективной работы учреждений всех систем и ведомств по состоянии межэтнических и межрелигиозных отношений в районе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Гетманской Натальи Александровны, заместителя начальника отдела социального развития администрации Петровского городского округа Ставропольского края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Гетманской Натальи Александровны, заместителя начальника отдела социального развития администрации Петровского городского округа Ставропольского края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работу администрации Петровского городского округа Ставропольского края по исполнению требований постановления Правительства Ставропольского края от 29 апреля 2013 года № 157-п «О системе мониторинга и оперативного реагирования на проявления религиозного и этнического экстремизма в Ставропольском крае удовлетворительной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начальникам территориальных отделов управления по делам территорий администрации Петровского городского округа Ставропольского края обеспечить личный контроль над своевременностью и качеством представления информации по выполнению постановления Правительства Ставропольского края от 29 апреля 2013 года № 157-п «О системе мониторинга и оперативного реагирования на проявления религиозного и этнического экстремизма в Ставропольском крае»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3:00Z</dcterms:created>
  <dc:creator>UserXP</dc:creator>
  <dc:description/>
  <cp:keywords/>
  <dc:language>en-US</dc:language>
  <cp:lastModifiedBy>306</cp:lastModifiedBy>
  <cp:lastPrinted>2023-09-22T11:02:00Z</cp:lastPrinted>
  <dcterms:modified xsi:type="dcterms:W3CDTF">2023-09-22T11:33:00Z</dcterms:modified>
  <cp:revision>2</cp:revision>
  <dc:subject/>
  <dc:title/>
</cp:coreProperties>
</file>