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9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 сентября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73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состоянии работы по противодействию коррупции в администрации Петровского городского округа Ставропольского края и мерах по повышению её эффективности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информацию Лавриненко Елены Ивановны, </w:t>
      </w:r>
      <w:r>
        <w:rPr>
          <w:rFonts w:cs="Times New Roman" w:ascii="Times New Roman" w:hAnsi="Times New Roman"/>
          <w:bCs/>
          <w:sz w:val="28"/>
          <w:szCs w:val="28"/>
        </w:rPr>
        <w:t>заместителя начальника отдела – юрисконсульта отдела по организационно – кадровым вопросам и профилактике коррупционных правонарушени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й совет Петровского городского округа Ставропольского кра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sz w:val="28"/>
          <w:szCs w:val="28"/>
        </w:rPr>
        <w:t xml:space="preserve">Лавриненко Елены Ивановны, </w:t>
      </w:r>
      <w:r>
        <w:rPr>
          <w:rFonts w:cs="Times New Roman" w:ascii="Times New Roman" w:hAnsi="Times New Roman"/>
          <w:bCs/>
          <w:sz w:val="28"/>
          <w:szCs w:val="28"/>
        </w:rPr>
        <w:t>заместителя начальник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 – юрисконсульта отдела по организационно – кадровым вопросам и профилактике коррупционных правонарушени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Рекомендовать руководителям органов администрации Петровского городского округа Ставропольского края: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Обеспечить исполнение мероприятий Плана мероприятий по противодействию коррупции в администрации Петровского городского округа Ставропольского края на 2023 год, утвержденный распоряжением администрации Петровского городского округа Ставропольского края от 27 декабря 2022 г. № 714-р и направление отчетов об их выполнении в отдел по организационно - кадровым вопросам и профилактике коррупционных правонаруш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00:00Z</dcterms:created>
  <dc:creator>UserXP</dc:creator>
  <dc:description/>
  <cp:keywords/>
  <dc:language>en-US</dc:language>
  <cp:lastModifiedBy>306</cp:lastModifiedBy>
  <cp:lastPrinted>2023-09-22T11:02:00Z</cp:lastPrinted>
  <dcterms:modified xsi:type="dcterms:W3CDTF">2023-09-22T08:25:00Z</dcterms:modified>
  <cp:revision>3</cp:revision>
  <dc:subject/>
  <dc:title/>
</cp:coreProperties>
</file>