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июня 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№ </w:t>
            </w:r>
            <w:r>
              <w:rPr>
                <w:sz w:val="24"/>
                <w:szCs w:val="24"/>
                <w:lang w:val="ru-RU"/>
              </w:rPr>
              <w:t>51</w:t>
            </w:r>
            <w:r>
              <w:rPr>
                <w:color w:val="FFFFFF"/>
                <w:sz w:val="24"/>
                <w:szCs w:val="24"/>
                <w:lang w:val="ru-RU"/>
              </w:rPr>
              <w:t xml:space="preserve"> 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рограммы поддержки местных инициатив Ставропольского края в Петровском городском округе в 2018- 2022 годах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хомлиновой Веры Павловны, первого заместителя главы администрации – начальника финансового управления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совет Петровского городского округа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хомлиновой Веры Павловны, первого заместителя главы администрации – начальника финансового управления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екомендовать членам Общественного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тровского городского округа Ставропольского края оказывать содействие администрации Петровского городского округа Ставропольского края в проведении разъяснительной работы среди населения о порядке участия и ходе реализации проектов развития территорий, основанных на местных инициативах. 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58:00Z</dcterms:created>
  <dc:creator>UserXP</dc:creator>
  <dc:description/>
  <cp:keywords/>
  <dc:language>en-US</dc:language>
  <cp:lastModifiedBy>kravchenko</cp:lastModifiedBy>
  <cp:lastPrinted>2020-01-29T14:04:00Z</cp:lastPrinted>
  <dcterms:modified xsi:type="dcterms:W3CDTF">2022-07-07T06:34:00Z</dcterms:modified>
  <cp:revision>24</cp:revision>
  <dc:subject/>
  <dc:title/>
</cp:coreProperties>
</file>