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июня 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 </w:t>
            </w:r>
            <w:r>
              <w:rPr>
                <w:sz w:val="24"/>
                <w:szCs w:val="24"/>
                <w:lang w:val="ru-RU"/>
              </w:rPr>
              <w:t>5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еятельности отдела опеки и попечительства по выявлению, учету и устройству детей  - сирот и детей, оставшихся без попечения родителей, на территории Петровского городского округа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слушав и обсудив информацию Сухотько Анны Павловны, начальника отдела опеки и попечительств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тровского городск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общественный совет Петровского городского округа Ставропольского края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4"/>
          <w:szCs w:val="24"/>
        </w:rPr>
        <w:t xml:space="preserve">Сухотько А.П, </w:t>
      </w:r>
      <w:r>
        <w:rPr>
          <w:rFonts w:cs="Times New Roman" w:ascii="Times New Roman" w:hAnsi="Times New Roman"/>
          <w:bCs/>
          <w:sz w:val="24"/>
          <w:szCs w:val="24"/>
        </w:rPr>
        <w:t>начальника отдела опеки и попечительства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одготовить ходатайство в министерство труда и социальной защиты населения Ставропольского края о возобновлении работы стационарного отделения государственного казенного учреждения социального обслуживания «Светлоградский социально – реабилитационный центр для несовершеннолетних» (социальный приют)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8:00Z</dcterms:created>
  <dc:creator>UserXP</dc:creator>
  <dc:description/>
  <cp:keywords/>
  <dc:language>en-US</dc:language>
  <cp:lastModifiedBy>kravchenko</cp:lastModifiedBy>
  <cp:lastPrinted>2022-06-30T11:35:00Z</cp:lastPrinted>
  <dcterms:modified xsi:type="dcterms:W3CDTF">2022-07-07T08:57:00Z</dcterms:modified>
  <cp:revision>28</cp:revision>
  <dc:subject/>
  <dc:title/>
</cp:coreProperties>
</file>