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июня 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 </w:t>
            </w:r>
            <w:r>
              <w:rPr>
                <w:sz w:val="24"/>
                <w:szCs w:val="24"/>
                <w:lang w:val="ru-RU"/>
              </w:rPr>
              <w:t>49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состоянии работы по противодействию коррупции в администрации Петровского городского округа Ставропольского края и мерах по повышению её эффективности.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Лавриненко Елены Ивановны, </w:t>
      </w:r>
      <w:r>
        <w:rPr>
          <w:rFonts w:cs="Times New Roman" w:ascii="Times New Roman" w:hAnsi="Times New Roman"/>
          <w:bCs/>
          <w:sz w:val="28"/>
          <w:szCs w:val="28"/>
        </w:rPr>
        <w:t>заместителя начальника отдела по организационно – кадровым вопросам и профилактике коррупционных правонаруше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 xml:space="preserve">Лавриненко Елены Ивановны, </w:t>
      </w:r>
      <w:r>
        <w:rPr>
          <w:rFonts w:cs="Times New Roman" w:ascii="Times New Roman" w:hAnsi="Times New Roman"/>
          <w:bCs/>
          <w:sz w:val="28"/>
          <w:szCs w:val="28"/>
        </w:rPr>
        <w:t>заместителя начальника отдела по организационно – кадровым вопросам и профилактике коррупционных правонаруше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ов администрации Петровского городского округа Ставропольского края: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беспечить проведение анализа сведений о доходах, расходах, об имуществе и обязательствах имущественного характера на 2021 год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2. Обеспечить исполнение мероприятий Плана мероприятий по противодействию коррупции в администрации Петровского городского округа Ставропольского края на 2022 год, утвержденный распоряжением администрации Петровского городского округа Ставропольского края от 29 декабря 2021 г. № 911-р и направление отчетов об их выполнении в отдел по организационно  - кадровым вопросам и профилактике коррупционных правонару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58:00Z</dcterms:created>
  <dc:creator>UserXP</dc:creator>
  <dc:description/>
  <cp:keywords/>
  <dc:language>en-US</dc:language>
  <cp:lastModifiedBy>kravchenko</cp:lastModifiedBy>
  <cp:lastPrinted>2020-01-29T14:04:00Z</cp:lastPrinted>
  <dcterms:modified xsi:type="dcterms:W3CDTF">2022-07-07T06:36:00Z</dcterms:modified>
  <cp:revision>25</cp:revision>
  <dc:subject/>
  <dc:title/>
</cp:coreProperties>
</file>