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719"/>
      </w:tblGrid>
      <w:tr>
        <w:trPr>
          <w:trHeight w:val="25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ind w:left="3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приказу УТСЗН АПГО СК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30 ноября № 94</w:t>
            </w:r>
          </w:p>
        </w:tc>
      </w:tr>
    </w:tbl>
    <w:p>
      <w:pPr>
        <w:pStyle w:val="ConsPlusNonformat"/>
        <w:ind w:left="4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утреннего финансового аудит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9 год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00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0"/>
        <w:gridCol w:w="3840"/>
        <w:gridCol w:w="1200"/>
        <w:gridCol w:w="1460"/>
      </w:tblGrid>
      <w:tr>
        <w:trPr>
          <w:trHeight w:val="159" w:hRule="atLeast"/>
        </w:trPr>
        <w:tc>
          <w:tcPr>
            <w:tcW w:w="30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 20___ г.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бюджетных средств, администратора бюджетных средств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труда и социальной защиты населения администрации Петровского городского округа Ставропольского кра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 Б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внутреннего финансового аудита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труда и социальной защиты населения администрации Петровского городского округа Ставропольского кра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Петровского городского округа Ставропольского кра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ТМО</w:t>
              </w:r>
            </w:hyperlink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73100000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8"/>
        <w:gridCol w:w="3388"/>
        <w:gridCol w:w="1560"/>
        <w:gridCol w:w="1656"/>
        <w:gridCol w:w="1620"/>
        <w:gridCol w:w="1644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аудиторской проверк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ау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ауди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ем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аудиторской провер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Выборочная проверка ведения бюджетного учета, формирования финансовых и первичных учетных документов, ведения учетной политики, эффективность использования бюджетных средств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труда и социальной защиты населения администрации Петровского городск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19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исаренко Г.П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Выборочная проверка ведения бюджетного учета, формирования финансовых и первичных учетных документов, ведения учетной политики, эффективность использования бюджетных средств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труда и социальной защиты населения администрации Петровского городск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май 201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19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исаренко Г.П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представление обоснований бюджетных ассигнований на закупку товаров, работ и услу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Осуществление внутреннего финансового контроля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труда и социальной защиты населения администрации Петровского городск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август 201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19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исаренко Г.П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Выборочная проверка ведения бюджетного учета, формирования финансовых и первичных учетных документов, ведения учетной политики, выполнения бюджетных процедур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Осуществление внутреннего финансового контроля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труда и социальной защиты населения администрации Петровского городск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ноябрь 201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 2019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исаренко Г.П.</w:t>
            </w:r>
          </w:p>
        </w:tc>
      </w:tr>
    </w:tbl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/>
      </w:pPr>
      <w:r>
        <w:rPr/>
        <w:t>Начальник управления труда</w:t>
      </w:r>
    </w:p>
    <w:p>
      <w:pPr>
        <w:pStyle w:val="Normal"/>
        <w:spacing w:lineRule="exact" w:line="240"/>
        <w:ind w:right="85" w:hanging="0"/>
        <w:jc w:val="both"/>
        <w:rPr/>
      </w:pPr>
      <w:r>
        <w:rPr/>
        <w:t xml:space="preserve">и социальной защиты населения </w:t>
      </w:r>
    </w:p>
    <w:p>
      <w:pPr>
        <w:pStyle w:val="Normal"/>
        <w:spacing w:lineRule="exact" w:line="240"/>
        <w:ind w:right="85" w:hanging="0"/>
        <w:jc w:val="both"/>
        <w:rPr/>
      </w:pPr>
      <w:r>
        <w:rPr/>
        <w:t xml:space="preserve">администрации Петровского  </w:t>
      </w:r>
    </w:p>
    <w:p>
      <w:pPr>
        <w:pStyle w:val="Normal"/>
        <w:spacing w:lineRule="exact" w:line="240"/>
        <w:ind w:right="85" w:hanging="0"/>
        <w:jc w:val="both"/>
        <w:rPr/>
      </w:pPr>
      <w:r>
        <w:rPr/>
        <w:t>городского округа Ставропольского края                                                                                                                                          Н.И.Туртупиди</w:t>
      </w:r>
      <w:bookmarkStart w:id="0" w:name="P333"/>
      <w:bookmarkEnd w:id="0"/>
    </w:p>
    <w:sectPr>
      <w:headerReference w:type="default" r:id="rId3"/>
      <w:headerReference w:type="first" r:id="rId4"/>
      <w:type w:val="nextPage"/>
      <w:pgSz w:orient="landscape" w:w="16838" w:h="11906"/>
      <w:pgMar w:left="1134" w:right="1106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2E1B776DF184BD0939B2A7FAC1D6DA73779F050D9F815F9807844F77zAj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15:00Z</dcterms:created>
  <dc:creator>Юрист</dc:creator>
  <dc:description/>
  <cp:keywords/>
  <dc:language>en-US</dc:language>
  <cp:lastModifiedBy>1</cp:lastModifiedBy>
  <cp:lastPrinted>2018-12-28T14:16:00Z</cp:lastPrinted>
  <dcterms:modified xsi:type="dcterms:W3CDTF">2018-12-29T08:25:00Z</dcterms:modified>
  <cp:revision>7</cp:revision>
  <dc:subject/>
  <dc:title>ФИНАНСОВОЕ УПРАВЛЕНИЕ </dc:title>
</cp:coreProperties>
</file>