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ПЕТРОВ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ВРОПОЛЬСКОГО КРА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06 июня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Светлогр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836</w:t>
            </w:r>
          </w:p>
        </w:tc>
      </w:tr>
    </w:tbl>
    <w:p>
      <w:pPr>
        <w:pStyle w:val="Style17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изменений, вносимых в документацию по планировке территории по объекту «МГЭС на Просянском сбросе БСК», утвержденную постановлением администрации Петровского городского округа Ставропольского края от 17 августа 2022 г. № 1307 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бщества с ограниченной ответственностью «ЭнергоМИН» от 29.05.2022 вх. № 10-1090, проекты внесения изменений в проект планировки территории и проект межевания территории по объекту «МГЭС на Просянском сбросе БСК», подготовленные обществом с ограниченной ответственностью «КАРТФОНД», документацию по планировке территории по объекту «МГЭС на Просянском сбросе БСК», утвержденную постановлением администрации Петровского городского округа Ставропольского края от 17 августа 2022 г. № 1307</w:t>
      </w:r>
      <w:r>
        <w:rPr>
          <w:color w:val="000000"/>
          <w:sz w:val="28"/>
          <w:szCs w:val="28"/>
        </w:rPr>
        <w:t>,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заключение комиссии по землепользованию и застройке Петровского городского округа Ставропольского края от 02 июня 2023 г., протокол комиссии по землепользованию и застройке Петровского городского округа Ставропольского края от 02 июня 2023 г., и в соответствии со статьями 45, 46 Градостроительного кодекса Российской Федерации, пунктом 26 части 1 статьи 16 Федерального закона от 06 октября 2003 года № 131-ФЗ «Об общих принципах организации местного самоуправления в Российской Федерации», пунктом 10 части 1 статьи 18 Федерального закона от 8 марта 2022 г.             № 46-ФЗ «О внесении изменений в отдельные законодательные акты Российской Федерации», подпунктами «а», «в» пункта 4 постановления Правительства Российской Федерации от 02 апреля 2022 г.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Уставом Петровского городского округа Ставропольского края, Правилами внесения изменений в документацию по планировке территории Петровского городского округа Ставропольского края, отмены такой документации или ее отдельных частей, и признания отдельных частей такой документации не подлежащими применению, утвержденными постановлением администрации Петровского городского округа Ставропольского края от 01 марта 2021 г.      № 303, администрация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изменения, вносимые в документацию по планировке территории по объекту «МГЭС на Просянском сбросе БСК», утвержденную постановлением администрации Петровского городского округа Ставропольского края от 17 августа 2022 г. № 1307, связанные с увеличением не более чем на 10 процентов площади зоны планируемого размещения линейного объекта, в связи с необходимостью уточнения границ зон планируемого размещения линейного объект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7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Опубликовать настоящее постановление в газете «Вестник Петровского городского округа» и 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Style17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- начальника отдела сельского хозяйства и охраны окружающей среды администрации Петровского городского округа Ставропольского края Ковтуна В.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FFFFFF"/>
          <w:sz w:val="28"/>
          <w:szCs w:val="28"/>
        </w:rPr>
        <w:t xml:space="preserve">Проект постановления </w:t>
      </w:r>
      <w:r>
        <w:rPr>
          <w:rFonts w:eastAsia="Arial Unicode MS"/>
          <w:color w:val="FFFFFF"/>
          <w:sz w:val="28"/>
          <w:szCs w:val="28"/>
        </w:rPr>
        <w:t xml:space="preserve">вносит </w:t>
      </w:r>
      <w:r>
        <w:rPr>
          <w:color w:val="FFFFFF"/>
          <w:sz w:val="28"/>
          <w:szCs w:val="28"/>
        </w:rPr>
        <w:t xml:space="preserve">заместитель главы администрации – начальник отдела сельского хозяйства и охраны окружающей среды администрации Петровского городского округа Ставропольского края                                                 </w:t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В.Б.Ковту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Blk">
    <w:name w:val="blk"/>
    <w:basedOn w:val="Style12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21:00Z</dcterms:created>
  <dc:creator>11</dc:creator>
  <dc:description/>
  <cp:keywords/>
  <dc:language>en-US</dc:language>
  <cp:lastModifiedBy>yudina</cp:lastModifiedBy>
  <cp:lastPrinted>2023-06-06T09:20:00Z</cp:lastPrinted>
  <dcterms:modified xsi:type="dcterms:W3CDTF">2023-06-08T06:40:00Z</dcterms:modified>
  <cp:revision>3</cp:revision>
  <dc:subject/>
  <dc:title/>
</cp:coreProperties>
</file>