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szCs w:val="28"/>
        </w:rPr>
      </w:pPr>
      <w:r>
        <w:rPr>
          <w:lang w:val="ru-RU"/>
        </w:rPr>
        <w:t xml:space="preserve">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4"/>
        </w:rPr>
      </w:pPr>
      <w:r>
        <w:rPr>
          <w:b w:val="false"/>
        </w:rPr>
        <w:t>АДМИНИСТРАЦИИ ПЕТ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</w:rPr>
        <w:t xml:space="preserve"> </w:t>
      </w:r>
      <w:r>
        <w:rPr>
          <w:sz w:val="24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Style19"/>
              <w:snapToGrid w:val="false"/>
              <w:ind w:left="-108" w:right="0"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3 декабря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Style19"/>
              <w:snapToGrid w:val="false"/>
              <w:jc w:val="righ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 w:eastAsia="ru-RU"/>
              </w:rPr>
              <w:t>622-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общественных обсуждений по проекту постановления администрации Петровского муниципального округа Ставропольского края «</w:t>
      </w:r>
      <w:r>
        <w:rPr>
          <w:color w:val="000000"/>
          <w:sz w:val="28"/>
          <w:szCs w:val="28"/>
        </w:rPr>
        <w:t>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.                           № 131-ФЗ «Об общих принципах организации местного самоуправления в Российской Федерации»,</w:t>
      </w:r>
      <w:r>
        <w:rPr>
          <w:rFonts w:eastAsia="Calibri"/>
          <w:sz w:val="28"/>
          <w:szCs w:val="28"/>
        </w:rPr>
        <w:t xml:space="preserve"> в целях обеспечения учета общественного мнения при подготовке проекта правового акта администрации Петровского муниципального округа Ставропольского края, развития и укрепления гражданского обще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нести на общественные обсуждения проект постановления администрации Петровского муниципального округа Ставропольского края «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» (далее – проект постановления)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общественный обсуждений по проекту постановления на 25 декабря 2023 года на 15 часов 00 минут.</w:t>
      </w:r>
    </w:p>
    <w:p>
      <w:pPr>
        <w:pStyle w:val="Style25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место проведения общественных обсуждений: первый этаж зал № 1 здания администрации Петровского муниципального округа Ставропольского края, по адресу: Ставропольский край, Петровский муниципальный округ, г. Светлоград, пл. 50 лет Октября, зд. 8.</w:t>
      </w:r>
    </w:p>
    <w:p>
      <w:pPr>
        <w:pStyle w:val="Style2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повещение о проведении общественных обсуждений по проекту постановления согласно приложению.</w:t>
      </w:r>
    </w:p>
    <w:p>
      <w:pPr>
        <w:pStyle w:val="Style25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оповещение о проведении общественных обсуждений по проекту постановления на официальном сайте администрации Петровского муниципального округа Ставропольского края в информационно-телекоммуникационной сети «Интернет»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планирования территорий и землеустройства администрации Петровского муниципального округа Ставропольского края по результатам проведения общественных обсуждений по проекту постановления подготовить протокол общественных обсуждений в срок                                           до 27 декабря 2023 года принять меры по размещению протокола общественных обсуждений на официальном сайте администрации Петровского муниципального округа Ставропольского края в информационно-телекоммуникационной сети «Интернет»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и замечания участников общественных обсуждений по проекту постановления направлять в администрацию Петровского муниципального округа Ставропольского края, кабинеты №№ 317-318 на третьем этаже здания администрации Петровского муниципального округа Ставропольского края по адресу: Ставропольский край, Петровский муниципальный округ, г. Светлоград, пл. 50 лет Октября, зд. 8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аспоряжение вместе с проектом постановления администрации Петровского муниципального округа Ставропольского края «</w:t>
      </w:r>
      <w:r>
        <w:rPr>
          <w:color w:val="000000"/>
          <w:sz w:val="28"/>
          <w:szCs w:val="28"/>
        </w:rPr>
        <w:t>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</w:t>
      </w:r>
      <w:r>
        <w:rPr>
          <w:sz w:val="28"/>
          <w:szCs w:val="28"/>
        </w:rPr>
        <w:t>» в газете «Вестник Петровского муниципального округа».</w:t>
      </w:r>
    </w:p>
    <w:p>
      <w:pPr>
        <w:pStyle w:val="Style25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ыполнением настоящего распоряжения возложить на первого заместителя главы администрации Петровского муниципального округа Ставропольского края Бабыкина А.И. и заместителя главы администрации - начальника отдела сельского хозяйства и охраны окружающей среды администрации Петровского муниципального округа Ставропольского края Ковтуна В.Б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shd w:fill="D9D9D9" w:val="clear"/>
        </w:rPr>
      </w:pPr>
      <w:r>
        <w:rPr>
          <w:sz w:val="28"/>
          <w:szCs w:val="28"/>
        </w:rPr>
        <w:t>10. 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  <w:shd w:fill="D9D9D9" w:val="clear"/>
        </w:rPr>
      </w:pPr>
      <w:r>
        <w:rPr>
          <w:sz w:val="28"/>
          <w:szCs w:val="28"/>
          <w:shd w:fill="D9D9D9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D9D9D9" w:val="clear"/>
        </w:rPr>
      </w:pPr>
      <w:r>
        <w:rPr>
          <w:sz w:val="28"/>
          <w:szCs w:val="28"/>
          <w:shd w:fill="D9D9D9" w:val="clear"/>
        </w:rPr>
      </w:r>
    </w:p>
    <w:p>
      <w:pPr>
        <w:pStyle w:val="ConsNonformat"/>
        <w:widowControl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"/>
        <w:widowControl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nformat"/>
        <w:widowControl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p>
      <w:pPr>
        <w:pStyle w:val="ConsNonformat"/>
        <w:widowControl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0" w:right="0" w:hanging="0"/>
        <w:jc w:val="both"/>
        <w:rPr>
          <w:rFonts w:ascii="Times New Roman" w:hAnsi="Times New Roman" w:cs="Times New Roman"/>
          <w:color w:val="FFFF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FFFF"/>
          <w:sz w:val="28"/>
          <w:szCs w:val="28"/>
          <w:shd w:fill="FFFFFF" w:val="clear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 Петр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. № 622-р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ОВЕЩЕНИЕ </w:t>
      </w:r>
    </w:p>
    <w:p>
      <w:pPr>
        <w:pStyle w:val="Normal"/>
        <w:tabs>
          <w:tab w:val="clear" w:pos="708"/>
          <w:tab w:val="left" w:pos="30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бщественных обсуждений по проекту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ественные обсуждения выносится проект постановления администрации Петровского муниципального округа Ставропольского края «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» (далее – проект постановления)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ы общественных обсуждений: отдел сельского хозяйства и охраны окружающей среды администрации Петровского муниципального округа Ставропольского края и </w:t>
      </w:r>
      <w:r>
        <w:rPr>
          <w:color w:val="000000"/>
          <w:sz w:val="28"/>
          <w:szCs w:val="28"/>
        </w:rPr>
        <w:t>отдел планирования территорий и землеустройства администрации Петровского муниципального округа Ставропольского края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онные материалы по проекту постановления размещены на сайте petrgosk.gosuslugi.ru в разделе архитектура и градостроительство.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роведения общественных обсуждений: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25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убликование сообщения о начале общественных обсуждений по проекту постановления администрации Петровского муниципального Ставропольского края «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» (далее – проект постановления) в газете «Вестник Петровского муниципального округа» и размещение на официальном сайте администрации Петровского муниципального округа Ставропольского края в информационно-телекоммуникационной сети «Интернет» (далее – официальный сайт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декабря 202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предложений по проекту постановления и размещение на официальном сайте протокола общественных обсуждений с указанием позиции разработчика по каждому поступившему предложению по проекту постановл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2 декабря 202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ственных обсужд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декабря 202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работка проекта постановлен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7 декабря 202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проекта постановления в прокуратуру Петровского района в целях проведения антикоррупционной экспертиз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января 2024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постановления администрации Петровского муниципального округа Ставропольского края «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8 января 2024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убликование постановления администрации Петровского муниципального округа Ставропольского края «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» в газете «Вестник Петровского муниципального округа» и размещение на официальном сайт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января 2024 г.</w:t>
            </w:r>
          </w:p>
        </w:tc>
      </w:tr>
    </w:tbl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по проекту постановления направляются заинтересованными лицами в письменной форме в администрацию Петровского муниципального округа Ставропольского края в срок                     до 22 декабря 2023 г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направления предложений заинтересованных лиц: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опубликования сообщения о начале общественных обсуждений заинтересованные лица вправе направлять свои предложения: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электронном виде по электронной почте ptizu@petrgosk.ru;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бумажном носителе почтовым отправлением по адресу: Ставропольский край, Петровский муниципальный округ, г. Светлоград,                пл. 50 лет Октября, зд. 8, каб. 317;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посредственно в отдел планирования территорий и землеустройства администрации Петровского муниципального округа Ставропольского края по адресу: Ставропольский край, Петровский муниципальный округ, г. Светлоград, пл. 50 лет Октября, зд. 8, каб. 317,                 с 08 час. 00 мин. до 17 час. 00 мин., перерыв с 12 час. 00 мин.                                      до 13 час. 00 мин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 (при наличии), адреса места жительства и даты подготовки предложений, содержать пометку «По проекту постановления </w:t>
      </w:r>
      <w:r>
        <w:rPr>
          <w:sz w:val="28"/>
          <w:szCs w:val="28"/>
        </w:rPr>
        <w:t>«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»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длежат рассмотрению предложения по проекту постановления, направленные после окончания срока приема предложений по проекту правового акта, а также предложения по проекту правового акта, не касающиеся предмета правового регулирования проекта постановления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могут содержать любые материалы (как на бумажных, так и электронных носителях). Направленные материалы возврату не подлежат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Ю.В.Петрич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Название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Droid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46:00Z</dcterms:created>
  <dc:creator>User</dc:creator>
  <dc:description/>
  <dc:language>en-US</dc:language>
  <cp:lastModifiedBy/>
  <cp:lastPrinted>2023-06-23T13:42:00Z</cp:lastPrinted>
  <dcterms:modified xsi:type="dcterms:W3CDTF">2023-12-14T05:19:24Z</dcterms:modified>
  <cp:revision>71</cp:revision>
  <dc:subject/>
  <dc:title/>
</cp:coreProperties>
</file>