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АДМИНИСТРАЦИИ ПЕТРОВСКОГО ГОРОДСКОГО ОКРУГ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ТАВРОПОЛЬСКОГО КРАЯ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40" w:leader="none"/>
          <w:tab w:val="center" w:pos="4815" w:leader="none"/>
          <w:tab w:val="left" w:pos="8520" w:leader="none"/>
        </w:tabs>
        <w:rPr/>
      </w:pPr>
      <w:r>
        <w:rPr/>
        <w:t>от 23 ноября 2022 г.                                  г. Светлоград                                                   № 1900</w:t>
      </w:r>
    </w:p>
    <w:p>
      <w:pPr>
        <w:pStyle w:val="Normal"/>
        <w:jc w:val="center"/>
        <w:rPr/>
      </w:pPr>
      <w:r>
        <w:rPr/>
      </w:r>
    </w:p>
    <w:p>
      <w:pPr>
        <w:pStyle w:val="Heading5"/>
        <w:spacing w:lineRule="exact" w:line="240"/>
        <w:rPr/>
      </w:pPr>
      <w:r>
        <w:rPr/>
        <w:t>Об утверждении Программы комплексного развития систем коммунальной инфраструктуры Петровского городского округа Ставропольского края на срок до 25 мая 204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sz w:val="28"/>
          <w:szCs w:val="28"/>
        </w:rPr>
        <w:tab/>
        <w:t xml:space="preserve">В соответствии с п. 9 ч. 3 ст. 8, ч. 5.1 ст. 26 Градостроительного кодекса Российской Федерации, п. 6.1 ч. 1 ст. 17 Федерального закона от 0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14 июня 2013 г. № 502 «Об утверждении требований к программам комплексного развития систем коммунальной инфраструктуры поселений городских округов», ст. 12 Устава Петровского городского округа Ставропольского края, распоряжением администрации Петровского городского округа Ставропольского края от 09 сентября 2022 г. № 492-р «О некоторых мерах по организации работы в целях реализации Генерального плана Петровского городского округа Ставропольского края», учитывая опубликование в газете «Вестник Петровского городского округа» от 24 октября 2022 г. № 54 (310),  в целях реализации Генерального плана Петровского городского округа Ставропольского края, утвержденного решением Совета депутатов Петровского городского округа Ставропольского края от 25 мая 2022 г. № 46, администрация Петровского городского округа Ставрополь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nformat"/>
        <w:widowControl/>
        <w:spacing w:lineRule="exact" w:line="240"/>
        <w:ind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ind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Утвердить прилагаемую Программу комплексного развития систем коммунальной инфраструктуры Петровского городского округа Ставропольского края на срок до 25 мая 2042 год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села Благодатное Петровского района Ставропольского края от 24 августа 2015 г. № 106 «Об утверждении муниципальной программы муниципального образования села Благодатное Петровского района Ставропольского края «Развитие жилищно-коммунального и дорожного хозяйства, защита населения и территории от чрезвычайных ситуаций, профилактика терроризма, экстремизма, противодействие незаконному обороту наркотических средств и обеспечение пожарной безопасности в муниципальном образовании села Благодатное Петровского района Ставропольского края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села Благодатное Петровского района Ставропольского края от 19 декабря 2016 г. № 157 «О внесении изменений в постановление администрации муниципального образования села Благодатное Петровского района Ставропольского края от 24.08.2015 года № 106 «Об утверждении муниципальной программы муниципального образования села Благодатное Петровского района Ставропольского края «Развитие жилищно-коммунального и дорожного хозяйства, защита населения и территории от чрезвычайных ситуаций, профилактика терроризма, экстремизма, противодействие незаконному обороту наркотических средств и обеспечение пожарной безопасности в муниципальном образовании села Благодатное Петровского района Ставропольского края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Высоцкого сельсовета Петровского района Ставропольского края от 21 декабря 2016 г. № 179 «Об утверждении муниципальной программы муниципального образования Высоцкого сельсовета Петровского района Ставропольского края «Развитие жилищно-коммунального и дорожного хозяйства, защита населения и территории от чрезвычайных ситуаций, профилактика терроризма, экстремизма, противодействие незаконному обороту наркотических средств и обеспечение пожарной безопасности в муниципальном образовании Высоцкого сельсовета Петровского района Ставропольского края»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остановление администрации муниципального образования Константиновского сельсовета Петровского района Ставропольского края от 02 апреля 2014 г. № 30-п «Об утверждении программы комплексного развития систем коммунальной инфраструктуры муниципального образования Константиновского сельсовета Петровского района Ставропольского края на 2014-2020 годы и с перспективой до 2025 года»; 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Прикалаусского сельсовета Петровского района Ставропольского края от 22 декабря 2015 г. № 125 «Об утверждении муниципальной программы муниципального образования Прикалаусского сельсовета Петровского района Ставропольского края «Развитие жилищно-коммунального и дорожного хозяйства, защита населения и территории от чрезвычайных ситуаций, профилактика терроризма, экстремизма, противодействие незаконному обороту наркотических средств и обеспечение пожарной безопасности в муниципальном образовании Прикалаусского сельсовета Петровского района Ставропольского края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Рогато-Балковского сельсовета Петровского района Ставропольского края от 21 декабря 2015 г. № 167 «Об утверждении муниципальной программы «Развитие жилищно-коммунального и дорожного хозяйства, защита населения и территории от чрезвычайных ситуаций, профилактика терроризма, экстремизма, противодействие незаконному обороту наркотических средств и обеспечение пожарной безопасности в муниципальном образовании Рогато - Балковского сельсовета Петровского района Ставропольского края» на 2016-2018 годы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Шангалинского сельсовета Петровского района Ставропольского края от 12 апреля 2016 г. № 41 «Об утверждении Программы комплексного развития систем коммунальной, транспортной и социальной инфраструктуры муниципального образования Шангалинского сельсовета Петровского района Ставропольского края на период до 2026 г.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ind w:firstLine="709"/>
        <w:rPr/>
      </w:pPr>
      <w:r>
        <w:rPr>
          <w:szCs w:val="28"/>
        </w:rPr>
        <w:t xml:space="preserve">4. </w:t>
      </w:r>
      <w:r>
        <w:rPr/>
        <w:t>Настоящее постановление «Об утверждении Программы комплексного развития систем коммунальной инфраструктуры Петровского городского округа Ставропольского края на срок до 25 мая 2042 года» вступает в силу со дня его опубликования в газете «Вестник Петровского городского округа»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ервый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муниципального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хозяйства администрации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 А.И.Бабыкин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utlineLvl w:val="4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2490" w:hanging="0"/>
    </w:pPr>
    <w:rPr>
      <w:sz w:val="2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Т-1"/>
    <w:basedOn w:val="Normal"/>
    <w:qFormat/>
    <w:pPr>
      <w:spacing w:lineRule="auto" w:line="360"/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3:20:00Z</dcterms:created>
  <dc:creator>Евгений Викторович</dc:creator>
  <dc:description/>
  <cp:keywords/>
  <dc:language>en-US</dc:language>
  <cp:lastModifiedBy>Лампочкин Василий</cp:lastModifiedBy>
  <cp:lastPrinted>2022-11-06T21:30:00Z</cp:lastPrinted>
  <dcterms:modified xsi:type="dcterms:W3CDTF">2022-11-23T09:55:00Z</dcterms:modified>
  <cp:revision>109</cp:revision>
  <dc:subject/>
  <dc:title>П О С Т А Н О В Л Е Н И Е</dc:title>
</cp:coreProperties>
</file>