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ЕТРОВ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45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июня 2023 г.                                                   г. Светлоград                                            № 912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 внесении изменений в муниципальный краткосрочный план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, утвержденный постановлением администрации Петровского городского округа Ставропольского края от 29 июня 2022 г. № 1024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168 Жилищного кодекса Российской Федерации, постановлением Правительства Ставропольского края                             от 16 апреля 2014 г. № 166-п «Об утверждении Порядка утверждения краткосрочных (сроком на три года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остановлением Правительства Ставропольского края от 10 июня 2022 г. </w:t>
        <w:br/>
        <w:t>№ 327-п «Об установлении на территории Ставропольского края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23 год», письмом регионального оператора – Некоммерческой организации Ставропольского края «Фонд капитального ремонта общего имущества многоквартирных домов» от 09 июня 2023 года № 8533, в целях реализации региональной программы «Капитальный ремонт общего имущества в многоквартирных домах, расположенных на территории Ставропольского края, на 2014-2043 годы», утвержденной постановлением Правительства Ставропольского края от 29 мая 2014 № 225-п,  администрация Петровского городского округа Ставропольского кра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изменения в муниципальный краткосроч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,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Петровского городского округа Ставропольского края от 29 июня 2022 г. № 1024 «Об утверждении муниципального краткосрочного плана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– 2025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в ред. от 05 августа 2022 г. </w:t>
        <w:br/>
        <w:t>№ 1272, 20 марта 2023 г. № 385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ложив его в прилагаем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дак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/>
          <w:b w:val="false"/>
          <w:sz w:val="28"/>
          <w:szCs w:val="28"/>
          <w:lang w:val="ru-RU" w:eastAsia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 Признать утратившими силу: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- постановление администрации Петровского городского округа Ставропольского края от 5 августа </w:t>
      </w:r>
      <w:r>
        <w:rPr>
          <w:b w:val="false"/>
          <w:color w:val="000000"/>
          <w:sz w:val="28"/>
          <w:szCs w:val="28"/>
        </w:rPr>
        <w:t>2022 г. № 1272</w:t>
      </w:r>
      <w:r>
        <w:rPr>
          <w:b w:val="false"/>
          <w:color w:val="000000"/>
          <w:sz w:val="28"/>
          <w:szCs w:val="28"/>
          <w:lang w:val="ru-RU"/>
        </w:rPr>
        <w:t xml:space="preserve"> « </w:t>
      </w:r>
      <w:r>
        <w:rPr>
          <w:b w:val="false"/>
          <w:sz w:val="28"/>
          <w:szCs w:val="28"/>
          <w:lang w:val="ru-RU"/>
        </w:rPr>
        <w:t>О внесении изменений в муниципальный краткосрочный план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, утвержденный постановлением администрации Петровского городского округа Ставропольского края                     от 29 июня 2022 г. № 1024»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- постановление администрации Петровского городского округа Ставропольского края от 20 </w:t>
      </w:r>
      <w:r>
        <w:rPr>
          <w:b w:val="false"/>
          <w:color w:val="000000"/>
          <w:sz w:val="28"/>
          <w:szCs w:val="28"/>
        </w:rPr>
        <w:t>марта 2023 г. № 385</w:t>
      </w:r>
      <w:r>
        <w:rPr>
          <w:b w:val="false"/>
          <w:color w:val="000000"/>
          <w:sz w:val="28"/>
          <w:szCs w:val="28"/>
          <w:lang w:val="ru-RU"/>
        </w:rPr>
        <w:t xml:space="preserve"> « </w:t>
      </w:r>
      <w:r>
        <w:rPr>
          <w:b w:val="false"/>
          <w:sz w:val="28"/>
          <w:szCs w:val="28"/>
          <w:lang w:val="ru-RU"/>
        </w:rPr>
        <w:t>О внесении изменений в муниципальный краткосрочный план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, утвержденный постановлением администрации Петровского городского округа Ставропольского края                   от 29 июня 2022 г. № 1024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азместить настоящее постановление на </w:t>
      </w:r>
      <w:r>
        <w:rPr>
          <w:rFonts w:eastAsia="Calibri"/>
          <w:b w:val="false"/>
          <w:sz w:val="28"/>
          <w:szCs w:val="28"/>
        </w:rPr>
        <w:t xml:space="preserve">официальном сайте администрации Петровского </w:t>
      </w:r>
      <w:r>
        <w:rPr>
          <w:rFonts w:eastAsia="Calibri"/>
          <w:b w:val="false"/>
          <w:sz w:val="28"/>
          <w:szCs w:val="28"/>
          <w:lang w:val="ru-RU"/>
        </w:rPr>
        <w:t>городского округа</w:t>
      </w:r>
      <w:r>
        <w:rPr>
          <w:rFonts w:eastAsia="Calibri"/>
          <w:b w:val="false"/>
          <w:sz w:val="28"/>
          <w:szCs w:val="28"/>
        </w:rPr>
        <w:t xml:space="preserve"> Ставропольского края в информационно - телекоммуникационной сети «Интернет»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– начальника управления муниципального хозяйства администрации Петровского городского округа Ставропольского края Бабыкина А.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pacing w:val="1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стоящее постановл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Петровского</w:t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</w:t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tabs>
          <w:tab w:val="clear" w:pos="708"/>
          <w:tab w:val="left" w:pos="-1418" w:leader="none"/>
        </w:tabs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050A76C89964ED720E3093261589EF423A6A37A7875A2B22E5CE535413FCD5DEDC42397D928CFB42B4C39C1FAF184E7C3296BC466A8D13D7CD41AA68DDG" TargetMode="External"/><Relationship Id="rId3" Type="http://schemas.openxmlformats.org/officeDocument/2006/relationships/hyperlink" Target="consultantplus://offline/ref=0308641EF83C2D159ABCD8573D553367BC6DFF47DAD1D17E1EB60A547134325E3C63938886306EE466ACDA02E938D492A11A6EABEBD3280503909175Z34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23:00Z</dcterms:created>
  <dc:creator>merzlyakova</dc:creator>
  <dc:description/>
  <cp:keywords/>
  <dc:language>en-US</dc:language>
  <cp:lastModifiedBy>Федорян Наталья Васильевна</cp:lastModifiedBy>
  <cp:lastPrinted>2023-03-20T08:44:00Z</cp:lastPrinted>
  <dcterms:modified xsi:type="dcterms:W3CDTF">2023-06-26T13:09:00Z</dcterms:modified>
  <cp:revision>8</cp:revision>
  <dc:subject/>
  <dc:title/>
</cp:coreProperties>
</file>