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ПЕТРОВ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45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 августа 2022 г.</w:t>
        <w:tab/>
        <w:t>г. Светлоград</w:t>
        <w:tab/>
        <w:t>№ 1272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 внесении изменений в муниципальный краткосрочный план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- 2025 годы, утвержденный постановлением администрации Петровского городского округа Ставропольского края от 29 июня 2022 г. № 1024</w:t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68 Жилищного кодекса Российской Федерации, постановлением Правительства Ставропольского края от            16 апреля 2014 г. № 166-п «Об утверждении Порядка утверждения краткосрочных (сроком на три года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, постановлением Правительства Ставропольского края от 10.06.2022 г. № 327-п «Об установлении на территории Ставропольского края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на 2023 год», письмом регионального оператора – Некоммерческой организации Ставропольского края «Фонд капитального ремонта общего имущества многоквартирных домов» от 24 июня 2022 г. № 9489, в  целях реализации региональной программы «Капитальный ремонт общего имущества в многоквартирных домах, расположенных на территории Ставропольского края, на 2014-2043 годы», утвержденной постановлением Правительства Ставропольского края от 29 мая 2014 г. № 225-п, администрация Петровского городского округа Ставропольского кра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изменения в муниципальный краткосроч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- 2025 годы,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й постановлением администрации Петровского городского округа Ставропольского края от 29 июня 2022 г. № 1024 «Об утверждении муниципального краткосрочного плана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– 2025 годы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ложив его в прилагаем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едак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/>
          <w:b w:val="false"/>
          <w:sz w:val="28"/>
          <w:szCs w:val="28"/>
          <w:lang w:val="ru-RU" w:eastAsia="ru-RU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Разместить настоящее постановление на </w:t>
      </w:r>
      <w:r>
        <w:rPr>
          <w:rFonts w:eastAsia="Calibri"/>
          <w:b w:val="false"/>
          <w:sz w:val="28"/>
          <w:szCs w:val="28"/>
        </w:rPr>
        <w:t xml:space="preserve">официальном сайте администрации Петровского </w:t>
      </w:r>
      <w:r>
        <w:rPr>
          <w:rFonts w:eastAsia="Calibri"/>
          <w:b w:val="false"/>
          <w:sz w:val="28"/>
          <w:szCs w:val="28"/>
          <w:lang w:val="ru-RU"/>
        </w:rPr>
        <w:t>городского округа</w:t>
      </w:r>
      <w:r>
        <w:rPr>
          <w:rFonts w:eastAsia="Calibri"/>
          <w:b w:val="false"/>
          <w:sz w:val="28"/>
          <w:szCs w:val="28"/>
        </w:rPr>
        <w:t xml:space="preserve"> Ставропольского края в информационно - телекоммуникационной сети «Интернет»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ind w:firstLine="539"/>
        <w:jc w:val="both"/>
        <w:rPr/>
      </w:pPr>
      <w:r>
        <w:rPr>
          <w:b w:val="false"/>
          <w:sz w:val="28"/>
          <w:szCs w:val="28"/>
        </w:rPr>
        <w:t>4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стоящее постановлени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ступает в силу со дня его подписания.</w:t>
      </w:r>
    </w:p>
    <w:p>
      <w:pPr>
        <w:pStyle w:val="Heading"/>
        <w:spacing w:lineRule="exact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, первый 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муниципального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администрации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TextBody"/>
        <w:spacing w:lineRule="exact" w:line="240" w:before="0" w:after="12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А.И.Бабыкин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050A76C89964ED720E3093261589EF423A6A37A7875A2B22E5CE535413FCD5DEDC42397D928CFB42B4C39C1FAF184E7C3296BC466A8D13D7CD41AA68DDG" TargetMode="External"/><Relationship Id="rId3" Type="http://schemas.openxmlformats.org/officeDocument/2006/relationships/hyperlink" Target="consultantplus://offline/ref=0308641EF83C2D159ABCD8573D553367BC6DFF47DAD1D17E1EB60A547134325E3C63938886306EE466ACDA02E938D492A11A6EABEBD3280503909175Z34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3:09:00Z</dcterms:created>
  <dc:creator>merzlyakova</dc:creator>
  <dc:description/>
  <cp:keywords/>
  <dc:language>en-US</dc:language>
  <cp:lastModifiedBy>Федорян Наталья Васильевна</cp:lastModifiedBy>
  <cp:lastPrinted>2022-08-05T16:08:00Z</cp:lastPrinted>
  <dcterms:modified xsi:type="dcterms:W3CDTF">2022-08-08T08:50:00Z</dcterms:modified>
  <cp:revision>3</cp:revision>
  <dc:subject/>
  <dc:title/>
</cp:coreProperties>
</file>