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ОЕКТ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 О С Т А Н О В Л Е Н И Е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ПЕТРОВСКОГО ГОРОДСКОГО ОКРУГА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ВРОПОЛЬСКОГО КРАЯ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0"/>
        <w:gridCol w:w="3123"/>
      </w:tblGrid>
      <w:tr>
        <w:trPr/>
        <w:tc>
          <w:tcPr>
            <w:tcW w:w="30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соответствии со статьей 17.1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                                    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4"/>
          <w:sz w:val="28"/>
          <w:szCs w:val="28"/>
        </w:rPr>
        <w:t>статьей 44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                                       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Петровского город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на</w:t>
        <w:br/>
        <w:t>202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4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Петровского городского округа Ставропольского края Бабыкина А.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Настоящее постановление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тр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Н.В.Конкина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4820" w:firstLine="1559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exact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firstLine="510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Par44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рисков причинения вреда (ущерба) охраняемым законом ценностям при осуществлении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муниципального контроля в сфере благоустройства на территории Петровского городского округ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на 2024 год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2" w:name="Par94"/>
      <w:bookmarkEnd w:id="2"/>
      <w:r>
        <w:rPr>
          <w:rFonts w:cs="Times New Roman" w:ascii="Times New Roman" w:hAnsi="Times New Roman"/>
          <w:bCs/>
          <w:sz w:val="28"/>
          <w:szCs w:val="28"/>
        </w:rPr>
        <w:t>Раздел I. 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ая программа разработана в соответствии со статьей 44 Федерального закона от 31 июля 2021 г. № 248-ФЗ «О государственном контроле (надзоре) и муниципальном контроле в Российской Федерации» (далее - Федеральный закон)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 на территории Петровского городского округа Ставропольского края (далее – муниципальный контро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</w:t>
        <w:br/>
        <w:t>№ 131-ФЗ «Об общих принципах организации местного самоуправления в Российской Федерации», Уставом Петровского городского округа Ставропольского края, администрация Петровского городского округа Ставропольского края осуществляет муниципальный контроль в сфере благоустройства на территории Петро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, уполномоченным на проведение профилактических мероприятий при осуществлении муниципального контроля в сфере благоустройства на территории Петровского городского округа Ставропольского края, является управление муниципального хозяйства администрации Петро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2023 году в рамках осуществления муниципального контроля в сфере благоустройства на территории Петровского городского округа Ставропольского края плановые проверки не проводились. Основания для проведения внеплановых проверок отсутствова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мках муниципального контроля в сфере благоустройства на территории Петровского городского округа Ставропольского края (далее – округ) осуществляется контроль з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еятельностью, действиями (бездействиями) граждан и организаций, в рамках которых должны соблюдаться обязательные требования в сфере благоустройства, в том числе предъявляемые к гражданам и организациям, осуществляющим деятельность, действия (бездействие);</w:t>
      </w:r>
      <w:bookmarkStart w:id="3" w:name="sub_160102"/>
      <w:bookmarkEnd w:id="3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даниями, сооружениями, земельными участками, на которых они расположены, и другими объектами, которыми граждане и организации владеют и (или) пользуются и к которым предъявляются обязательные требования в сфере благоустройств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рритория округа, с расположенными на ней объектами и элементами благоустрой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алые архитектурные формы, </w:t>
      </w:r>
      <w:r>
        <w:rPr>
          <w:rFonts w:cs="Times New Roman" w:ascii="Times New Roman" w:hAnsi="Times New Roman"/>
          <w:sz w:val="28"/>
          <w:szCs w:val="28"/>
        </w:rPr>
        <w:t>элементы монументально-декоративного оформления, средства наружной рекламы и информации, водные устройства, городская мебель, уличное коммунальное - бытовое оборудование, ограждения, шлагбаумы и иные ограничивающие устройства, уличное техническое оборудов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ские и спортивные площадки, площадки отдыха, автостоянки, площадки для выгула собак, </w:t>
      </w:r>
      <w:r>
        <w:rPr>
          <w:rFonts w:cs="Times New Roman" w:ascii="Times New Roman" w:hAnsi="Times New Roman"/>
          <w:sz w:val="28"/>
          <w:szCs w:val="28"/>
        </w:rPr>
        <w:t>площадки для установки мусоросборни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освещения и иное осветительное оборудов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анспортные проезды, лестницы, пандусы, пешеходные коммуникации, в том числе тротуары, аллеи, дорожки, тропинки, сети ливневой канализации, смотровые и ливневые колодцы, водоотводящие сооруж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тационарные торговые объе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ые насажд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ятельность по </w:t>
      </w:r>
      <w:r>
        <w:rPr>
          <w:rFonts w:cs="Times New Roman" w:ascii="Times New Roman" w:hAnsi="Times New Roman"/>
          <w:sz w:val="28"/>
          <w:szCs w:val="28"/>
        </w:rPr>
        <w:t xml:space="preserve">производству работ, затрагивающи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благоустройства, в том числе после проведения земляных раб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борка территории Петровского городского округа, в том числе в зимний период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фасадов зданий и сооружений, в том числе балконов и лодж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сбора вывоза, утилизации и переработки коммунальных и промышленных отход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готовка и реализация проектов по благоустройству территории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систематизации, обобщения и анализа информации о соблюдении требований в сфере благоустройства на территории округа сделаны выводы, что наиболее частыми нарушен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длежащее санитарное состояние приусадебной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облюдение требований содержания и охраны зеленых насаж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дконтрольными субъектами муниципального контроля, явля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е, в том числе осуществляющие предпринимательскую деятельность, и организации,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бязанные соблюдать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вила благоустройства территории Петровского городского округа Ставропольского края, в том числе требования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Основными причинами, факторами и условиями, способствующими нарушению требований в сфере благоустройства подконтрольными субъектами на территории округа,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не создана система обратной связи с подконтрольными субъектами по вопросам применения требований Положения о муниципальном контроле в сфере благоустройства на территории Петровского городского округа Ставропольского края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го решением Совета депутатов Петровского городского округа Ставропольского края от 25.08.2021 года </w:t>
        <w:br/>
        <w:t>№ 90</w:t>
      </w:r>
      <w:r>
        <w:rPr>
          <w:rFonts w:eastAsia="Times New Roman" w:cs="Times New Roman" w:ascii="Times New Roman" w:hAnsi="Times New Roman"/>
          <w:sz w:val="28"/>
          <w:szCs w:val="28"/>
        </w:rPr>
        <w:t>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4" w:name="Par175"/>
      <w:bookmarkEnd w:id="4"/>
      <w:r>
        <w:rPr>
          <w:rFonts w:cs="Times New Roman" w:ascii="Times New Roman" w:hAnsi="Times New Roman"/>
          <w:bCs/>
          <w:sz w:val="28"/>
          <w:szCs w:val="28"/>
        </w:rPr>
        <w:t>Раздел II. Цели и задачи реализации программы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сновными целями программы профилак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2. Повышение правосознания и правовой культуры руководителей организац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, в том числе осуществляющих предпринимательскую деятельность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89"/>
        <w:gridCol w:w="2693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 администрации Петровского городского округа Ставропольского края, ответственный за реализацию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Информирование</w:t>
            </w:r>
          </w:p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о вопросам соблюдения обязательных треб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</w:tr>
      <w:tr>
        <w:trPr>
          <w:trHeight w:val="1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Объявление предостере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Постоянно при наличии оснований, предусмотренных статьей 49 Федерального зак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онсульт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о мере обращения подконтрольных су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сультирование контролируемых лиц осуществляется должностным лицом, уполномоченным осуществлять муниципальный контрол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при их письменном обращении, в устной форме по телефону, на личном приеме у специалистов отделов, или в устной форме в ходе осуществления контрольного меро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ультирование осуществляется в устной или письменной форме по следующим вопросам: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я и осуществление муниципального контроля;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осуществления контрольных мероприятий, установленных Положением о муниципальном контроле в сфере благоустройства на территории Петровского городского округа Ставропольского края, утвержденным решением Совета депутатов Петровского городского округа Ставропольского края от 25.08.2021 года № 90;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обжалования действий (бездействия) должностных лиц, уполномоченных осуществлять муниципальный контроль;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управлением муниципального хозяйства администрации Петровского городского округа Ставропольского края в рамках контрольных мероприятий.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сультирование в письменной форме осуществляется должностным лицом, уполномоченным осуществлять муниципальный контроль, в следующих случаях: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время консультирования предоставить ответ на поставленные вопросы невозможно;</w:t>
      </w:r>
    </w:p>
    <w:p>
      <w:pPr>
        <w:pStyle w:val="ConsPlus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ет на поставленные вопросы требует дополнительного запроса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IV. Показатели результативности и эффективности 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3"/>
        <w:gridCol w:w="255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>
          <w:trHeight w:val="10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сайте администрации Петровского городского округа Ставропольского края в соответствии с частью 3 статьи 46 Федерального закон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1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онтролируемых лиц и их представителями консультирование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т числа обратившихся</w:t>
            </w:r>
          </w:p>
        </w:tc>
      </w:tr>
    </w:tbl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>Ю.В.Петрич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eastAsia="zh-CN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Droid Sans Devanagari;Arial"/>
    </w:rPr>
  </w:style>
  <w:style w:type="paragraph" w:styleId="31">
    <w:name w:val="Заголовок 31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WW1">
    <w:name w:val="WW-Название объекта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80" w:before="4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  <w:ind w:right="-482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36:00Z</dcterms:created>
  <dc:creator>sherbakova.y</dc:creator>
  <dc:description/>
  <cp:keywords/>
  <dc:language>en-US</dc:language>
  <cp:lastModifiedBy>user</cp:lastModifiedBy>
  <cp:lastPrinted>2023-09-19T11:23:00Z</cp:lastPrinted>
  <dcterms:modified xsi:type="dcterms:W3CDTF">2023-09-28T11:20:00Z</dcterms:modified>
  <cp:revision>26</cp:revision>
  <dc:subject/>
  <dc:title/>
</cp:coreProperties>
</file>