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5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Петровского городского округа </w:t>
            </w:r>
          </w:p>
          <w:p>
            <w:pPr>
              <w:pStyle w:val="Style15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Style15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мая 2018 г. № 742</w:t>
            </w:r>
          </w:p>
        </w:tc>
      </w:tr>
    </w:tbl>
    <w:p>
      <w:pPr>
        <w:pStyle w:val="Heading1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 координационном совете по делам инвалидов Петровского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одского округа 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1.1. Координационный совет по делам инвалидов Петровского городского округа Ставропольского края (далее – координационный совет) является межведомственным коллегиальным совещательным органом, предназначенным для проведения в жизнь государственной политики Российской Федерации и Ставропольского края в области социальной защиты, реабилитации и абилитации инвалидов, координации деятельности органов исполнительной власти, ведомств, организаций, общественных объединений инвалидов по вопросам, требующим межведомственного согласования, и реализации программ и мероприятий, направленных на решение социальных проблем этой категории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Координационный 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тавропольского края, нормативными правовыми актами Губернатора Ставропольского края и Правительства Ставропольского края, постановлениями и распоряжениями администрации Петровского городского округа Ставропольского края, а также настоящим По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 Решения координационного совета служат основанием для подготовки проектов постановлений администрации Петровского городского округа Ставропольского края и формирования поручений главы Петровского городского округа Ставропольского края, в которых определяются необходимые мероприятия, ответственные исполнители и сроки испол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Состав координационного совета, а также его изменения утверждаются постановлением администрации Петровского городского округа Ставрополь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5. Членами координационного совета являются представители органов государственного управления, отделов администрации Петровского городского округа Ставропольского края (социальной защиты населения, здравоохранения, труда, архитектуры и градостроительства, образования, культуры, физической культуры и спорта, службы занятости населения, на которых возложены функции организации реабилитационной и иной помощи инвалидам в рамках компетенции данных ведомств и служб), а также представители общественных объединений инвали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. Основные цели и задачи координаци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Координационный совет осуществляет свою деятельность с целью повышения эффективности мероприятий по социальной защите и реабилитации инвалидов, проводимых на основе региональных комплексных программ, индивидуальных программ реабилитации и (или) абилитации инвалидов и содействует выполнению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ие деятельности государственной службы медико-социальной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работы органов исполнительной власти, органов местного самоуправления и учреждений, занимающихся реабилитацией и (или) абилитацией инвалидов, проживающих на территории  Петров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ие формированию безбарьерной среды жизнедеятельности, обеспечивающей беспрепятственный доступ инвалидов к объектам социальной инфраструктуры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ия учреждениям здравоохранения, образования, службы занятости населения, иным учреждениям и организациям, осуществляющим реабилитационные мероприятия, в совершенствовании работы с инвали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на территории округа условий для эффективной профессиональной реабилитации и рационального трудоустройства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материального обеспечения и социально-бытового обслуживания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инвалидам условий для полноценного отдыха, активного занятия спортом, реализации творческого потенциал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Для достижения поставленной цели и решения вышеперечисленных задач координационный совет осуществл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ит предложения при разработке комплексных и целевых программ по проблемам инвалидов Ставропольского края, участвует в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 главе Петровского городского округа Ставропольского края аналитические доклады о положении и проблемах инвалидов на территории городского округа, вносит предложения в планы работы администрации Петровского городского округа Ставропольского края и её отделов и органов по вопросам, входящим в сферу деятельности координационного сов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вует в подготовке проектов нормативных правовых актов, принимаемых и разрабатываемых Советом депутатов Петровского городского округа Ставропольского края, главой Петровского городского округа Ставропольского края, администрацией Петровского городского округа Ставропольского края, контрольно-счетной палатой Петровского городского округа Ставропольского края, затрагивающих интересы инвалид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ет вопросы социальной защиты инвалидов, требующие координации деятельности органов местного самоуправления, негосударственных и иных организаций, для подготовки соответствующих рекомендаций исполнител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ет предложения органов исполнительной и представительной власти, организаций, граждан по вопросам улучшения социально-экономических, правовых и общественно-политических условий жизни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действует со средствами массовой информации для более полного и системного информационного освещения деятельности органов местного самоуправления по решению проблем инвалидов на территории Петров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чает с организациями, представляющими интересы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026"/>
      <w:bookmarkEnd w:id="0"/>
      <w:r>
        <w:rPr>
          <w:sz w:val="28"/>
          <w:szCs w:val="28"/>
        </w:rPr>
        <w:t>содействует проведению научных исследований в области социальной защиты инвалидов, а также изучению и внедрению положительного зарубежного и отечествен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2026"/>
      <w:bookmarkStart w:id="2" w:name="sub_2026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координаци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Деятельностью координационного совета руководит его председа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делопроизводства и техническое обеспечение деятельности координационного совета осуществляет секре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Для решения вопросов, не требующих широкого обсуждения и входящих в компетенцию координационного совета, из его состава избирается президиум. Президиум координационного совета наделяется правом самостоятельно принимать решения по вопросам, отнесенным к ведению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Заседания координационного совета проводится по мере необходимости, но не реже 1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 дате, месте проведения и повестке дня очередного заседания члены координационного совета должны быть проинформированы не позднее, чем за 5 дней. В случае невозможности присутствовать на заседании член координационного совета обязан поставить об этом в известность секретаря 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На заседании координационного совета могут быть приглашены в установленном порядке должностные лица территориальных органов федеральных органов исполнительной власти, органов исполнительной власти Ставропольского края, органов местного самоуправления округа с правом совещательного голоса, а также представители общественных объединений, граждане, представители средств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6. Решения координационного совета принимаются большинством голосов присутствующих на заседании членов координационного совета путем открытого голосования и оформляются протоколом, который подписывается председателем или его заместителем, председательствующим на заседании, и секретарем. В случае равенства голосов решающим является голос председательствующего на заседании координационного совета. Решения координационного совета, принимаемые в соответствии с его компетенцией, имею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Организационно-техническое обеспечение деятельности координационного совета осуществляется управлением труда и социальной защиты населения администрации Петровского городск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28"/>
        </w:rPr>
        <w:t>4. Права координационного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. Координационный совет для реализации возложенных на него задач имеет пра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прашивать и получать в установленном порядке от органов государственной власти, отделов и органов администрации Петровского городского округа Ставропольского края, организаций, общественных организаций необходимую информацию по вопросам жизнедеятельности инвалидов, отнесенным к компетенции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заслушивать на заседаниях отчеты должностных лиц и руководителей организаций о выполнении ими нормативно-правовых актов по проблемам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2032"/>
      <w:bookmarkEnd w:id="3"/>
      <w:r>
        <w:rPr>
          <w:sz w:val="28"/>
          <w:szCs w:val="28"/>
        </w:rPr>
        <w:t>создавать при необходимости в установленном порядке рабочие группы из числа специалистов, ученых, экспертов для подготовки предложений по вопросам социальной защиты инвалидов;</w:t>
      </w:r>
    </w:p>
    <w:p>
      <w:pPr>
        <w:pStyle w:val="Normal"/>
        <w:ind w:firstLine="708"/>
        <w:jc w:val="both"/>
        <w:rPr>
          <w:sz w:val="28"/>
        </w:rPr>
      </w:pPr>
      <w:bookmarkStart w:id="4" w:name="sub_2032"/>
      <w:bookmarkStart w:id="5" w:name="sub_2033"/>
      <w:bookmarkEnd w:id="4"/>
      <w:bookmarkEnd w:id="5"/>
      <w:r>
        <w:rPr>
          <w:sz w:val="28"/>
          <w:szCs w:val="28"/>
        </w:rPr>
        <w:t>вносить в установленном порядке в администрацию округа предложения по вопросам, входящим в компетенцию координационного 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bookmarkStart w:id="6" w:name="sub_2033"/>
      <w:bookmarkStart w:id="7" w:name="sub_2033"/>
      <w:bookmarkEnd w:id="7"/>
    </w:p>
    <w:p>
      <w:pPr>
        <w:pStyle w:val="Normal"/>
        <w:jc w:val="center"/>
        <w:rPr>
          <w:sz w:val="28"/>
        </w:rPr>
      </w:pPr>
      <w:r>
        <w:rPr>
          <w:sz w:val="28"/>
        </w:rPr>
        <w:t>5. Прекращение деятельности координационного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1. Деятельность координационного совета прекращается постановлением администрации Петровского городского округа Ставрополь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rPr/>
      </w:pPr>
      <w:r>
        <w:rPr>
          <w:sz w:val="28"/>
        </w:rPr>
        <w:t>Петро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                                                                          В.В.Редькин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05:00Z</dcterms:created>
  <dc:creator>User</dc:creator>
  <dc:description/>
  <cp:keywords/>
  <dc:language>en-US</dc:language>
  <cp:lastModifiedBy>Галина</cp:lastModifiedBy>
  <cp:lastPrinted>2018-05-16T11:03:00Z</cp:lastPrinted>
  <dcterms:modified xsi:type="dcterms:W3CDTF">2018-05-18T05:16:00Z</dcterms:modified>
  <cp:revision>4</cp:revision>
  <dc:subject/>
  <dc:title>П О С Т А Н О В Л Е Н И Е</dc:title>
</cp:coreProperties>
</file>