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арта 2022 г.</w:t>
        <w:tab/>
        <w:t>г. Светлоград</w:t>
        <w:tab/>
        <w:t>№ 331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, утвержденный постановлением администрации Петровского городского округа Ставропольского края от 13 марта 2019 г. № 584 (в ред.                        от 21 декабря 2021 г. № 2021)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7 статьи 16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8 статьи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Ставропольского края                                от 28 июня 2013 г. № 57-кз «Об организации проведения капитального ремонта общего имущества в многоквартирных домах, расположенных на территории Ставропольского края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Ставропольского края от 16 апреля 2014 г.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/>
          <w:b w:val="false"/>
          <w:sz w:val="28"/>
          <w:szCs w:val="28"/>
          <w:lang w:val="ru-RU" w:eastAsia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муниципальный краткосрочны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администрации Петровского городского округа Ставропольского края от 13 марта 2019 г. № 584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– 2022 годы» (в ред. от 21 декабря 2021 г.       № 2021)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ложив его в прилагаем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дак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е администрации Петровского городского округа Ставропольского края от 21 декабря 2021 г. № 2021 «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, утвержденный постановлением администрации Петровского городского округа Ставропольского края от 13 марта 2019 г. № 584 (в ред.                       от 06 августа 2021 г. № 1275)»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ind w:firstLine="709"/>
        <w:jc w:val="both"/>
        <w:rPr>
          <w:rFonts w:eastAsia="Calibri"/>
          <w:b w:val="false"/>
          <w:b w:val="false"/>
          <w:sz w:val="28"/>
          <w:szCs w:val="28"/>
          <w:lang w:val="ru-RU"/>
        </w:rPr>
      </w:pPr>
      <w:r>
        <w:rPr>
          <w:rFonts w:eastAsia="Calibri"/>
          <w:b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- начальник управления муниципального хозяйства администрации Петровского городского округа Ставропольского края Бабыкина А.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Петровского 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ородского округа </w:t>
      </w:r>
    </w:p>
    <w:p>
      <w:pPr>
        <w:pStyle w:val="Heading"/>
        <w:spacing w:lineRule="exact" w:line="240"/>
        <w:jc w:val="both"/>
        <w:rPr/>
      </w:pPr>
      <w:r>
        <w:rPr>
          <w:b w:val="false"/>
          <w:color w:val="000000"/>
          <w:sz w:val="28"/>
          <w:szCs w:val="28"/>
        </w:rPr>
        <w:t xml:space="preserve">Ставропольского края     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                  </w:t>
      </w:r>
      <w:r>
        <w:rPr>
          <w:b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       А.А.Захарченко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Красная строка Знак"/>
    <w:basedOn w:val="Style17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Красная строка"/>
    <w:basedOn w:val="TextBody"/>
    <w:qFormat/>
    <w:pPr>
      <w:ind w:firstLine="21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7736CA691B262E9F086FFFB111C16C069371B25718AB5CA674F2C26F597FDAB6B14F7AB7CD9352835DCEF1B508CD9252C1FF0F07F5BE6DA6a4H" TargetMode="External"/><Relationship Id="rId3" Type="http://schemas.openxmlformats.org/officeDocument/2006/relationships/hyperlink" Target="consultantplus://offline/ref=8C7736CA691B262E9F0871F2A77D9F66029027B85218A709F820F4953009798FF6F1492FF4889855825698A1F05694C31F8AF20C10E9BE6C787D89FBA6a2H" TargetMode="External"/><Relationship Id="rId4" Type="http://schemas.openxmlformats.org/officeDocument/2006/relationships/hyperlink" Target="consultantplus://offline/ref=8C7736CA691B262E9F0871F2A77D9F66029027B8521CA903FF29F4953009798FF6F1492FE688C059825F84A0F243C29259ADaDH" TargetMode="External"/><Relationship Id="rId5" Type="http://schemas.openxmlformats.org/officeDocument/2006/relationships/hyperlink" Target="consultantplus://offline/ref=78050A76C89964ED720E3093261589EF423A6A37A7875A2B22E5CE535413FCD5DEDC42397D928CFB42B4C39C1FAF184E7C3296BC466A8D13D7CD41AA68DDG" TargetMode="External"/><Relationship Id="rId6" Type="http://schemas.openxmlformats.org/officeDocument/2006/relationships/hyperlink" Target="consultantplus://offline/ref=0308641EF83C2D159ABCD8573D553367BC6DFF47DAD1D17E1EB60A547134325E3C63938886306EE466ACDA02E938D492A11A6EABEBD3280503909175Z34F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1:00Z</dcterms:created>
  <dc:creator>merzlyakova</dc:creator>
  <dc:description/>
  <cp:keywords/>
  <dc:language>en-US</dc:language>
  <cp:lastModifiedBy>user</cp:lastModifiedBy>
  <cp:lastPrinted>2022-03-10T16:11:00Z</cp:lastPrinted>
  <dcterms:modified xsi:type="dcterms:W3CDTF">2022-03-11T07:55:00Z</dcterms:modified>
  <cp:revision>3</cp:revision>
  <dc:subject/>
  <dc:title/>
</cp:coreProperties>
</file>