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22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ческой культуры и спорта Петровского городского округа Ставропольского края о проделанной работе за  2021 год</w:t>
      </w:r>
    </w:p>
    <w:p>
      <w:pPr>
        <w:pStyle w:val="Normal"/>
        <w:spacing w:lineRule="exact" w:line="240" w:before="0" w:after="0"/>
        <w:ind w:right="22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области физической культуры и 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етровском городском округе Ставропольского края в 2021 году проводилась согласно Положению об отделе</w:t>
      </w:r>
      <w:r>
        <w:rPr>
          <w:rFonts w:cs="Times New Roman" w:ascii="Times New Roman" w:hAnsi="Times New Roman"/>
          <w:sz w:val="28"/>
          <w:szCs w:val="28"/>
        </w:rPr>
        <w:t xml:space="preserve"> физической культуры и спорта администрации Петровского городского округа Ставропольского края (далее – отде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рамках под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, пропаганда здорового образа жизни» муниципальной программы Петровского городского округа Ставропольского края «Социальное развит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1 года в отделе проводилась комплексная работа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коррупционных и иных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лектронного делопроизводства с использованием программного обеспечения СЭД «Дел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рхивной документации по личному составу и основ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адрового дело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делом физической культуры и спорта осуществлялась работа по предоставлению следующих муниципальных услуг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оение спортивных разрядов «второй спортивный разряд» и «третий спортивный разряд», в частности, присвоено 12 «вторых спортивных разрядов» и 16 «третьих спортивных разря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своение квалификационных категорий спортивных судей «спортивный судья второй категории», «спортивный судья третьей категории», присвоено 2 категории «спортивный судья третьей категори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21г. отдел, совместно с подведомственными учреждениями, территориальными отделами и представителями спортивной общественности, стал инициатором проведения 7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ых соревнований и турниров. Выездных соревнований было 24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виды физкультурно-спортивных мероприятий в 2021г. было израсходовано более 1216,75 тыс.руб. Если сравнивать с 2020г., то тогда было израсходовано – 330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чение 2021г. проведены мероприятия по сдаче норм ГТО. В 2021 году приняли участие в сдаче норм ГТО – 150 человек, из них выполнили нормы ГТО - 8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КУ «Спортивный зал села Благодатного» участвовало в реализации программы «Местные инициативы», в частности, в с.Благодатном после реконструкции был запущен в тестовом режиме спортивный за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в Петровском городском округе Ставропольского края подготовлено 224 разрядника. Из них 219 – спортсмены массовых разрядов, 1 – КМС, 4 человека – перворазрядни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равнения, за 2020г. подготовлено 134 разрядника. Из них 131 – спортсмены массовых разрядов и 3 человека – перворазрядни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 занимающихся физической культурой и спортом, от проживающих в Петровском городском округе Ставропольского края, составляет – 53,2% (в возрасте от 3 лет до 79 лет), при среднекраевом показателе – 53,1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несмотря на все сложности, запреты и ограничения, связанные с пандемией КОВИД-19 в 2021г.,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, совместно с подведомственными учреждениями, обеспечил работу, направленную на недопущение резкого снижения рейтинговых и отчётных цифр</w:t>
      </w:r>
      <w:r>
        <w:rPr>
          <w:rFonts w:cs="Times New Roman" w:ascii="Times New Roman" w:hAnsi="Times New Roman"/>
          <w:sz w:val="28"/>
          <w:szCs w:val="28"/>
        </w:rPr>
        <w:t xml:space="preserve"> в области физической культуры и спорта, а также выполнить все требования Роспотребнадзора, связанные с обеспечением деятельности физкультурно-спортивных объектов на территории Петровского городск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зическо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ы и спорта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А.А.Казанц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ind w:right="-56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7:00Z</dcterms:created>
  <dc:creator>user</dc:creator>
  <dc:description/>
  <cp:keywords/>
  <dc:language>en-US</dc:language>
  <cp:lastModifiedBy>Алексей</cp:lastModifiedBy>
  <cp:lastPrinted>2018-12-24T13:41:00Z</cp:lastPrinted>
  <dcterms:modified xsi:type="dcterms:W3CDTF">2022-08-18T07:50:00Z</dcterms:modified>
  <cp:revision>9</cp:revision>
  <dc:subject/>
  <dc:title/>
</cp:coreProperties>
</file>