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АДМИНИСТРАЦИИ ПЕТРОВСКОГО ГОРОДСКОГО ОКРУГА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СТАВРОПОЛЬСКОГО КРАЯ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3 августа 2022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336</w:t>
            </w:r>
          </w:p>
        </w:tc>
      </w:tr>
    </w:tbl>
    <w:p>
      <w:pPr>
        <w:pStyle w:val="TextBody"/>
        <w:spacing w:lineRule="exact" w:line="240"/>
        <w:ind w:right="-57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TextBody"/>
        <w:spacing w:lineRule="exact" w:line="240"/>
        <w:ind w:right="-57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ёт отдела физической культуры и спорта администрации Петровского городского округа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Ставрополь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оделанной работе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за 2021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в отчёт отдела физической культуры и спорта администрации Петровского городского округа Ставропольского края о проделанной работ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за 2021 год,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Петровского городского округа Ставропольского кра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инять к сведению отчёт отдела физической культуры и спорта администрации Петровского городского округа Ставропольского края о проделанной работе за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2021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тделу физической культуры и спорта администрации Петровского городского округа Ставропольского кра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Продолжить работу по развитию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ой культуры и спорта в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етровском городском округе Ставропольского края, увеличив долю населения, постоянно занимающегося физической культурой и спортом в 2023 году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 54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2.2. Обеспечить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ых услуг: «</w:t>
      </w:r>
      <w:r>
        <w:rPr>
          <w:rFonts w:cs="Times New Roman" w:ascii="Times New Roman" w:hAnsi="Times New Roman"/>
          <w:sz w:val="28"/>
          <w:szCs w:val="28"/>
        </w:rPr>
        <w:t>Присвоение спортивных разрядов: «второй спортивный разряд» и «третий спортивный разряд», «Присвоение квалификационных категорий спортивных судей: «спортивный судья второй категории», «спортивный судья третьей категор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ыполнением настоящего постановления возложить на заместителя главы администрации Петровского городского округа Ставропольского края Сергееву Е.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«Отчёт отдела физической культуры и спорта администрации Петровского городского округа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Ставрополь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оделанной работе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за 2021 год» </w:t>
      </w:r>
      <w:r>
        <w:rPr>
          <w:rFonts w:cs="Times New Roman" w:ascii="Times New Roman" w:hAnsi="Times New Roman"/>
          <w:color w:val="000000"/>
          <w:sz w:val="28"/>
          <w:szCs w:val="28"/>
        </w:rPr>
        <w:t>вступает в силу со дня его подпис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P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полномочия главы </w:t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, первый </w:t>
      </w:r>
    </w:p>
    <w:p>
      <w:pPr>
        <w:pStyle w:val="Normal"/>
        <w:shd w:fill="FFFFFF" w:val="clear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– </w:t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муниципального </w:t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 администрации </w:t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</w:t>
      </w:r>
    </w:p>
    <w:p>
      <w:pPr>
        <w:pStyle w:val="P6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А.И.Бабыкин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240" w:before="0" w:after="0"/>
      <w:ind w:right="-56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47:00Z</dcterms:created>
  <dc:creator>Хорошилова</dc:creator>
  <dc:description/>
  <cp:keywords/>
  <dc:language>en-US</dc:language>
  <cp:lastModifiedBy>Федорян Наталья Васильевна</cp:lastModifiedBy>
  <cp:lastPrinted>2018-11-26T16:43:00Z</cp:lastPrinted>
  <dcterms:modified xsi:type="dcterms:W3CDTF">2022-08-24T07:01:00Z</dcterms:modified>
  <cp:revision>11</cp:revision>
  <dc:subject/>
  <dc:title/>
</cp:coreProperties>
</file>