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rPr/>
      </w:pPr>
      <w:r>
        <w:rPr>
          <w:sz w:val="24"/>
        </w:rPr>
        <w:t>АДМИНИСТРАЦИИ ПЕТРОВСКОГО ГОРОДСКОГО ОКРУГА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АВРОПОЛЬСКОГО КРАЯ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23 августа 2022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337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в Петровском городском округе Ставропольского края государственных полномочий в области охраны тру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управления труда и социальной защиты населения администрации Петровского городского округа Ставропольского края о реализации в Петровском городском округе Ставропольского края государственных полномочий в области охраны труда, администрация Пет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567"/>
        <w:rPr/>
      </w:pPr>
      <w:r>
        <w:rPr>
          <w:szCs w:val="28"/>
        </w:rPr>
        <w:t>1. Принять к сведению информацию управления труда и социальной защиты населения администрации Петровского городского округа Ставропольского края о реализации в Петровском городском округе Ставропольского края государственных полномочий в области охраны труда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2. Управлению труда и социальной защиты населения администрации Петровского городского округа Ставропольского края продолжить работу, направленную на реализацию  в Петровском городском округе Ставропольского края государственных полномочий в области охраны труда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3. Органам администрации Петровского городского округа Ставропольского края и подведомственным муниципальным учреждениям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Обеспечить проведение специальной оценки условий труда рабочих мест не менее 98 процентов от всех имеющихся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2. Обеспечить прохождение на базе аккредитованных обучающих организаций по охране труда обучения по  охране труда и проверки знаний требований охраны труда всех руководителей, специалистов по охране труда, членов комиссий по проверке знаний требований охраны труда;</w:t>
      </w:r>
    </w:p>
    <w:p>
      <w:pPr>
        <w:pStyle w:val="TextBody"/>
        <w:ind w:firstLine="567"/>
        <w:jc w:val="both"/>
        <w:rPr/>
      </w:pPr>
      <w:r>
        <w:rPr>
          <w:szCs w:val="28"/>
        </w:rPr>
        <w:t>3.3. Активизировать внедрение программы «нулевого травматизма»;</w:t>
      </w:r>
    </w:p>
    <w:p>
      <w:pPr>
        <w:pStyle w:val="TextBody"/>
        <w:ind w:firstLine="567"/>
        <w:jc w:val="both"/>
        <w:rPr>
          <w:szCs w:val="28"/>
        </w:rPr>
      </w:pPr>
      <w:r>
        <w:rPr/>
        <w:t>3.4. Присоединиться к международной кампании «</w:t>
      </w:r>
      <w:r>
        <w:rPr>
          <w:lang w:val="en-US"/>
        </w:rPr>
        <w:t>Vision</w:t>
      </w:r>
      <w:r>
        <w:rPr/>
        <w:t xml:space="preserve"> </w:t>
      </w:r>
      <w:r>
        <w:rPr>
          <w:lang w:val="en-US"/>
        </w:rPr>
        <w:t>Zero</w:t>
      </w:r>
      <w:r>
        <w:rPr/>
        <w:t>»;</w:t>
      </w:r>
    </w:p>
    <w:p>
      <w:pPr>
        <w:pStyle w:val="TextBody"/>
        <w:ind w:firstLine="567"/>
        <w:jc w:val="both"/>
        <w:rPr/>
      </w:pPr>
      <w:r>
        <w:rPr/>
        <w:t>3.5. Обеспечить внедрение системы оценки и управления профессиональными рисками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администрации Петровского городского округа Ставропольского края Сергееву Е.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5. Настоящее постановление «О реализации в Петровском городском округе Ставропольского края государственных полномочий в области охраны труда» вступает в силу со дня его подписания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Ставропольского края, первы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-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го хозяйст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Петро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А.И.Бабыкин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34:00Z</dcterms:created>
  <dc:creator>Кабинет 57a</dc:creator>
  <dc:description/>
  <cp:keywords/>
  <dc:language>en-US</dc:language>
  <cp:lastModifiedBy>Федорян Наталья Васильевна</cp:lastModifiedBy>
  <cp:lastPrinted>2022-07-15T09:08:00Z</cp:lastPrinted>
  <dcterms:modified xsi:type="dcterms:W3CDTF">2022-08-24T07:02:00Z</dcterms:modified>
  <cp:revision>85</cp:revision>
  <dc:subject/>
  <dc:title/>
</cp:coreProperties>
</file>