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0" w:leader="none"/>
          <w:tab w:val="center" w:pos="4677" w:leader="none"/>
          <w:tab w:val="center" w:pos="4815" w:leader="none"/>
          <w:tab w:val="right" w:pos="9354" w:leader="none"/>
        </w:tabs>
        <w:rPr/>
      </w:pPr>
      <w:r>
        <w:rPr/>
        <w:t>23 ноября 2022 г.</w:t>
        <w:tab/>
        <w:t>г. Светлоград</w:t>
        <w:tab/>
        <w:t>№ 1901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exact" w:line="240"/>
        <w:rPr/>
      </w:pPr>
      <w:r>
        <w:rPr/>
        <w:t>Об утверждении Программы комплексного развития транспортной инфраструктуры Петровского городского округа Ставропольского края на срок до 25 мая 204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В соответствии с п. 9 ч. 3 ст. 8, ч. 5.1 ст. 26 Градостроительного кодекса Российской Федерации, п. 6.1 ч. 1 ст. 17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 г. № 1440 «Об утверждении требований к программам комплексного развития транспортной инфраструктуры поселений, городских округов», ст. 12 Устава Петровского городского округа Ставропольского края, распоряжением администрации Петровского городского округа Ставропольского края от 09 сентября 2022 г. № 492-р «О некоторых мерах по организации работы в целях реализации Генерального плана Петровского городского округа Ставропольского края», учитывая опубликование в газете «Вестник Петровского городского округа» от 24 октября 2022 г. № 54 (310),  в целях реализации Генерального плана Петровского городского округа Ставропольского края, утвержденного решением Совета депутатов Петровского городского округа Ставропольского края от 25 мая 2022 г. № 46, администрация Петровского городск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илагаемую Программу комплексного развития транспортной инфраструктуры Петровского городского округа Ставропольского края на срок до 25 мая 2042 г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села Благодатное Петровского района Ставропольского края от 31 октября 2016 г. № 130 «Об утверждении программы комплексного развития транспортной инфраструктуры муниципального образования села Благодатное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Высоцкого сельсовета Петровского района Ставропольского края от 23 января 2017 г.    № 11 «Об утверждении Программы комплексного развития транспортной инфраструктуры муниципального образования Высоцкого сельсовета Петровского района Ставропольского края на 2017-2019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Гофицкое Петровского района Ставропольского края от 11 октября 2016 г.   № 121 «Об утверждении программы комплексного развития систем транспортной инфраструктуры на территории муниципального образования село Гофицкое Петровского района Ставропольского края на 2016-2020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Дон-Балковского сельсовета Петровского района Ставропольского края от           30 ноября 2016 г. № 159 «Об утверждении Программы комплексного развития систем транспортной инфраструктуры на территории муниципального образования Дон-Балковского сельсовета Петровского района Ставропольского края на 2016-2020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Константиновского сельсовета Петровского района Ставропольского края от 02 декабря 2016 г. № 147-п «Об утверждении программы «Комплексного развития транспортной инфраструктуры муниципального образования Константиновского сельсовета Петровского района Ставропольского края на 2017-2032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Николина Балка Петровского района Ставропольского края от 23 ноября 2016 г. № 137 «Об утверждении программы «Комплексного развития транспортной инфраструктуры муниципального образования села Николина Балка Петровского района Ставропольского края на 2017-2032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Прикалаусского сельсовета Петровского района Ставропольского края от     29 ноября 2016 г. № 88 «Об утверждении программы комплексного развития транспортной инфраструктуры муниципального образования Прикалаусского сельсовета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Просянского сельсовета Петровского района Ставропольского края от          01 декабря 2016 г. № 162 «Об утверждении программы комплексного развития транспортной инфраструктуры муниципального образования Просянского сельсовета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Рогато-Балковского сельсовета Петровского района Ставропольского края от          14 декабря 2016 г. № 138 «Об утверждении программы комплексного развития систем транспортной инфраструктуры на территории муниципального образования Рогато–Балковского сельсовета Петровского района Ставропольского края на 2016-2019 годы и с перспективой до 2029 года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Сухая Буйвола Петровского района Ставропольского края от 26 декабря 2016 г.      № 180-п «Об утверждении программы комплексного развития систем транспортной инфраструктуры на территории муниципального образования села Сухая Буйвола Петровского района Ставропольского края на 2017-2027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Шангалинского сельсовета Петровского района Ставропольского края от      12 апреля 2016 г. № 41 «Об утверждении Программы комплексного развития систем коммунальной, транспортной и социальной инфраструктуры муниципального образования Шангалинского сельсовета Петровского района Ставропольского края на период до 2026 г.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Шведино Петровского района Ставропольского края «Об утверждении Программы комплексного развития систем транспортной инфраструктуры на территории муниципального образования села Шведино Петровского района Ставропольского края на 2016-2020 год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города Светлограда Петровского района Ставропольского края от 06 сентября 2016 г. № 562 «Об утверждении программы комплексного развития транспортной инфраструктуры муниципального образования город Светлоград Петровского района Ставропольского края на период с 2016 по 2026 годы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709"/>
        <w:rPr/>
      </w:pPr>
      <w:r>
        <w:rPr>
          <w:szCs w:val="28"/>
        </w:rPr>
        <w:t xml:space="preserve">4. </w:t>
      </w:r>
      <w:r>
        <w:rPr/>
        <w:t>Настоящее постановление «Об утверждении Программы комплексного развития транспортной инфраструктуры Петровского городского округа Ставропольского края на срок до 25 мая 2042 года» вступает в силу со дня его опубликования в газете «Вестник Петровского городского округа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exact" w:line="240"/>
        <w:ind w:right="127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2490" w:hanging="0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20:00Z</dcterms:created>
  <dc:creator>Евгений Викторович</dc:creator>
  <dc:description/>
  <cp:keywords/>
  <dc:language>en-US</dc:language>
  <cp:lastModifiedBy>Федорян Наталья Васильевна</cp:lastModifiedBy>
  <cp:lastPrinted>2022-11-23T13:37:00Z</cp:lastPrinted>
  <dcterms:modified xsi:type="dcterms:W3CDTF">2022-11-24T12:32:00Z</dcterms:modified>
  <cp:revision>112</cp:revision>
  <dc:subject/>
  <dc:title>П О С Т А Н О В Л Е Н И Е</dc:title>
</cp:coreProperties>
</file>