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45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арта 2023                                                      г. Светлоград                                            № 385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утвержденный постановлением администрации Петровского городского округа Ставропольского края от 29 июня 2022 г. № 1024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68 Жилищного кодекса Российской Федерации, постановлением Правительства Ставропольского края                             от 16 апреля 2014 г. № 166-п «Об утверждении 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10 июня 2022 г. </w:t>
        <w:br/>
        <w:t>№ 327-п 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3 год», письмом регионального оператора – Некоммерческой организации Ставропольского края «Фонд капитального ремонта общего имущества многоквартирных домов» от 24 июня 2022 г. № 9489, в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от 29 мая 2014 г. № 225-п,  администрация Петровского городского округа Ставрополь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изменения в муниципальный краткосроч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Петровского городского округа Ставропольского края от 29 июня 2022 г. № 1024 «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– 2025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в ред. от 5 августа 2022 г. </w:t>
        <w:br/>
        <w:t>№ 1272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в его в прилагаем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дак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– начальника управления муниципального хозяйства администрации Петровского городского округа Ставропольского края Бабыкина А.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pacing w:val="1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4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  <w:lang w:val="ru-RU"/>
        </w:rPr>
      </w:pPr>
      <w:r>
        <w:rPr>
          <w:rFonts w:cs="Times New Roman"/>
          <w:b w:val="false"/>
          <w:color w:val="FFFFFF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50A76C89964ED720E3093261589EF423A6A37A7875A2B22E5CE535413FCD5DEDC42397D928CFB42B4C39C1FAF184E7C3296BC466A8D13D7CD41AA68DDG" TargetMode="External"/><Relationship Id="rId3" Type="http://schemas.openxmlformats.org/officeDocument/2006/relationships/hyperlink" Target="consultantplus://offline/ref=0308641EF83C2D159ABCD8573D553367BC6DFF47DAD1D17E1EB60A547134325E3C63938886306EE466ACDA02E938D492A11A6EABEBD3280503909175Z34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02:00Z</dcterms:created>
  <dc:creator>merzlyakova</dc:creator>
  <dc:description/>
  <cp:keywords/>
  <dc:language>en-US</dc:language>
  <cp:lastModifiedBy>user</cp:lastModifiedBy>
  <cp:lastPrinted>2023-03-21T09:02:00Z</cp:lastPrinted>
  <dcterms:modified xsi:type="dcterms:W3CDTF">2023-03-22T05:56:00Z</dcterms:modified>
  <cp:revision>3</cp:revision>
  <dc:subject/>
  <dc:title/>
</cp:coreProperties>
</file>