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0 сент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от 27 декабря 2018 г.                № 498-ФЗ «Об ответственном обращении с животными и о внесении изменений в отдельные законодательные акты Российской Федерации», п. 25 ч. 1 ст. 16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Ставропольского края от 24 июля 2023 г.                 № 449-п «Об утверждении дополнительных требований к содержанию домашних животных, в том числе к их выгулу, на территории Ставропольского края», ст. 19 Правил благоустройства территории Петровского городского округа Ставропольского края, утвержденных решением Совета депутатов Петровского городского округа Ставропольского края от 30 октября 2017 г. № 20, администрация Петро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места для выгула домашних животных на территории Петровского городского округа Ставропольского края по перечн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отдела сельского хозяйства и охраны окружающей среды администрации Петровского городского округа Ставропольского края Ковтуна В.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highlight w:val="green"/>
        </w:rPr>
      </w:pPr>
      <w:r>
        <w:rPr>
          <w:rFonts w:cs="Times New Roman"/>
          <w:color w:val="000000"/>
          <w:spacing w:val="-15"/>
          <w:sz w:val="28"/>
          <w:szCs w:val="28"/>
          <w:highlight w:val="gree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252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сентября 2023 г. № 1519</w:t>
            </w:r>
          </w:p>
        </w:tc>
      </w:tr>
    </w:tbl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 для выгула домашних животных на территории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6379"/>
        <w:gridCol w:w="3827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лощадки для выгула домашних животны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земельном участке, в пределах которого определено место для выгула домашних живот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бладатель (пользователь) земельного участка, в пределах которого определено место для выгула домашн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5153 кв.м, с кадастровым номером 26:08:040909:1, местоположение: установлено относительно ориентира, расположенного в границах участка, ориентир здание школы, почтовый адрес ориентира: Ставропольский край, Петровский район, г. Светлоград, ул. Калинина, 401, с видом разрешенного использования: для общественно-деловых ц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бственность Петровского городского округ Ставропольского края, переданная на праве постоянного (бессрочного) пользования муниципальному казенному общеобразовательному учреждению средняя образовательная школа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из земель населенных пунктов площадью 2200 кв.м, с кадастровым номером 26:08:040961:95, местоположение: Ставропольский край, Петровский район, город Светлоград, ул. Дачная, 27, с видом разрешенного использования: для целей, не связанных со строительством, земельные участки под лесами в поселениях, не входящих в лесной фонд (размещение притравочной станции норных соба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 государственная собственность на который не разграничена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установлено согласно приложению 2 к Перечню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/>
        <w:ind w:left="-142" w:right="111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      Ю.В.Петрич</w:t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rFonts w:ascii="Arial" w:hAnsi="Arial" w:cs="Arial"/>
      <w:color w:val="000000"/>
      <w:sz w:val="24"/>
      <w:szCs w:val="24"/>
    </w:rPr>
  </w:style>
  <w:style w:type="character" w:styleId="R">
    <w:name w:val="r"/>
    <w:basedOn w:val="Style10"/>
    <w:qFormat/>
    <w:rPr/>
  </w:style>
  <w:style w:type="character" w:styleId="Ep">
    <w:name w:val="ep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3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21:00Z</dcterms:created>
  <dc:creator>в</dc:creator>
  <dc:description/>
  <cp:keywords/>
  <dc:language>en-US</dc:language>
  <cp:lastModifiedBy>Федорян Наталья Васильевна</cp:lastModifiedBy>
  <cp:lastPrinted>2023-09-21T09:20:00Z</cp:lastPrinted>
  <dcterms:modified xsi:type="dcterms:W3CDTF">2023-09-21T08:21:00Z</dcterms:modified>
  <cp:revision>3</cp:revision>
  <dc:subject/>
  <dc:title>ПОСТАНОВЛЕНИЕ</dc:title>
</cp:coreProperties>
</file>