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П О С Т А Н О В Л Е Н И Е</w:t>
      </w:r>
    </w:p>
    <w:p>
      <w:pPr>
        <w:pStyle w:val="Heading"/>
        <w:rPr>
          <w:b w:val="false"/>
          <w:b w:val="false"/>
          <w:sz w:val="28"/>
          <w:szCs w:val="28"/>
        </w:rPr>
      </w:pPr>
      <w:r>
        <w:rPr>
          <w:b w:val="false"/>
          <w:sz w:val="28"/>
          <w:szCs w:val="28"/>
        </w:rPr>
      </w:r>
    </w:p>
    <w:p>
      <w:pPr>
        <w:pStyle w:val="Heading"/>
        <w:rPr/>
      </w:pPr>
      <w:r>
        <w:rPr>
          <w:b w:val="false"/>
          <w:sz w:val="24"/>
        </w:rPr>
        <w:t>АДМИНИСТРАЦИИ ПЕТРОВСКОГО МУНИЦИПАЛЬНОГО ОКРУГА</w:t>
      </w:r>
    </w:p>
    <w:p>
      <w:pPr>
        <w:pStyle w:val="Heading"/>
        <w:rPr>
          <w:b w:val="false"/>
          <w:b w:val="false"/>
          <w:sz w:val="24"/>
        </w:rPr>
      </w:pPr>
      <w:r>
        <w:rPr>
          <w:b w:val="false"/>
          <w:sz w:val="24"/>
        </w:rPr>
        <w:t>СТАВРОПОЛЬСКОГО КРАЯ</w:t>
      </w:r>
    </w:p>
    <w:p>
      <w:pPr>
        <w:pStyle w:val="Heading"/>
        <w:rPr>
          <w:b w:val="false"/>
          <w:b w:val="false"/>
          <w:sz w:val="28"/>
          <w:szCs w:val="28"/>
        </w:rPr>
      </w:pPr>
      <w:r>
        <w:rPr>
          <w:b w:val="false"/>
          <w:sz w:val="28"/>
          <w:szCs w:val="28"/>
        </w:rPr>
      </w:r>
    </w:p>
    <w:tbl>
      <w:tblPr>
        <w:tblW w:w="9356" w:type="dxa"/>
        <w:jc w:val="left"/>
        <w:tblInd w:w="0" w:type="dxa"/>
        <w:tblLayout w:type="fixed"/>
        <w:tblCellMar>
          <w:top w:w="0" w:type="dxa"/>
          <w:left w:w="108" w:type="dxa"/>
          <w:bottom w:w="0" w:type="dxa"/>
          <w:right w:w="108" w:type="dxa"/>
        </w:tblCellMar>
      </w:tblPr>
      <w:tblGrid>
        <w:gridCol w:w="3063"/>
        <w:gridCol w:w="3171"/>
        <w:gridCol w:w="3122"/>
      </w:tblGrid>
      <w:tr>
        <w:trPr/>
        <w:tc>
          <w:tcPr>
            <w:tcW w:w="3063" w:type="dxa"/>
            <w:tcBorders/>
          </w:tcPr>
          <w:p>
            <w:pPr>
              <w:pStyle w:val="Heading"/>
              <w:ind w:left="-108" w:hanging="0"/>
              <w:jc w:val="both"/>
              <w:rPr>
                <w:b w:val="false"/>
                <w:b w:val="false"/>
                <w:sz w:val="24"/>
              </w:rPr>
            </w:pPr>
            <w:r>
              <w:rPr>
                <w:b w:val="false"/>
                <w:sz w:val="24"/>
              </w:rPr>
              <w:t>26 марта 2024 г.</w:t>
            </w:r>
          </w:p>
        </w:tc>
        <w:tc>
          <w:tcPr>
            <w:tcW w:w="3171" w:type="dxa"/>
            <w:tcBorders/>
          </w:tcPr>
          <w:p>
            <w:pPr>
              <w:pStyle w:val="Normal"/>
              <w:jc w:val="center"/>
              <w:rPr>
                <w:b/>
                <w:b/>
                <w:sz w:val="24"/>
              </w:rPr>
            </w:pPr>
            <w:r>
              <w:rPr>
                <w:sz w:val="24"/>
                <w:szCs w:val="24"/>
              </w:rPr>
              <w:t>г. Светлоград</w:t>
            </w:r>
          </w:p>
        </w:tc>
        <w:tc>
          <w:tcPr>
            <w:tcW w:w="3122" w:type="dxa"/>
            <w:tcBorders/>
          </w:tcPr>
          <w:p>
            <w:pPr>
              <w:pStyle w:val="Heading"/>
              <w:jc w:val="right"/>
              <w:rPr>
                <w:b w:val="false"/>
                <w:b w:val="false"/>
                <w:sz w:val="24"/>
              </w:rPr>
            </w:pPr>
            <w:r>
              <w:rPr>
                <w:b w:val="false"/>
                <w:sz w:val="24"/>
              </w:rPr>
              <w:t xml:space="preserve">№ </w:t>
            </w:r>
            <w:r>
              <w:rPr>
                <w:b w:val="false"/>
                <w:sz w:val="24"/>
              </w:rPr>
              <w:t>489</w:t>
            </w:r>
          </w:p>
        </w:tc>
      </w:tr>
    </w:tbl>
    <w:p>
      <w:pPr>
        <w:pStyle w:val="Normal"/>
        <w:spacing w:lineRule="exact" w:line="240"/>
        <w:jc w:val="center"/>
        <w:rPr/>
      </w:pPr>
      <w:r>
        <w:rPr/>
      </w:r>
    </w:p>
    <w:p>
      <w:pPr>
        <w:pStyle w:val="Normal"/>
        <w:spacing w:lineRule="exact" w:line="240"/>
        <w:ind w:right="4734" w:hanging="0"/>
        <w:rPr/>
      </w:pPr>
      <w:r>
        <w:rPr/>
        <w:t xml:space="preserve">Об исполнении бюджета </w:t>
      </w:r>
    </w:p>
    <w:p>
      <w:pPr>
        <w:pStyle w:val="Normal"/>
        <w:spacing w:lineRule="exact" w:line="240"/>
        <w:ind w:right="4734" w:hanging="0"/>
        <w:rPr/>
      </w:pPr>
      <w:r>
        <w:rPr/>
        <w:t>Петровского городского округа  Ставропольского края за 2023 год</w:t>
      </w:r>
    </w:p>
    <w:p>
      <w:pPr>
        <w:pStyle w:val="Normal"/>
        <w:jc w:val="both"/>
        <w:rPr/>
      </w:pPr>
      <w:r>
        <w:rPr/>
      </w:r>
    </w:p>
    <w:p>
      <w:pPr>
        <w:pStyle w:val="Normal"/>
        <w:jc w:val="both"/>
        <w:rPr/>
      </w:pPr>
      <w:r>
        <w:rPr/>
      </w:r>
    </w:p>
    <w:p>
      <w:pPr>
        <w:pStyle w:val="Normal"/>
        <w:autoSpaceDE w:val="false"/>
        <w:ind w:firstLine="709"/>
        <w:jc w:val="both"/>
        <w:rPr/>
      </w:pPr>
      <w:r>
        <w:rPr/>
        <w:t>В соответствии с Положением о бюджетном процессе в Петровском муниципальном округе Ставропольского края, утвержденным решением Совета депутатов Петровского муниципального округа Ставропольского края                   от 29 февраля 2024 г. № 10, рассмотрев информацию финансового управления администрации Петровского муниципального округа Ставропольского края об исполнении бюджета Петровского городского округа Ставропольского края за 2023 год, администрация Петровского муниципального округа Ставропольского края</w:t>
      </w:r>
    </w:p>
    <w:p>
      <w:pPr>
        <w:pStyle w:val="Normal"/>
        <w:jc w:val="both"/>
        <w:rPr/>
      </w:pPr>
      <w:r>
        <w:rPr/>
      </w:r>
    </w:p>
    <w:p>
      <w:pPr>
        <w:pStyle w:val="Normal"/>
        <w:ind w:firstLine="540"/>
        <w:jc w:val="both"/>
        <w:rPr/>
      </w:pPr>
      <w:r>
        <w:rPr/>
      </w:r>
    </w:p>
    <w:p>
      <w:pPr>
        <w:pStyle w:val="Normal"/>
        <w:jc w:val="both"/>
        <w:rPr/>
      </w:pPr>
      <w:r>
        <w:rPr/>
        <w:t>ПОСТАНОВЛЯЕТ:</w:t>
      </w:r>
    </w:p>
    <w:p>
      <w:pPr>
        <w:pStyle w:val="Normal"/>
        <w:jc w:val="both"/>
        <w:rPr/>
      </w:pPr>
      <w:r>
        <w:rPr/>
      </w:r>
    </w:p>
    <w:p>
      <w:pPr>
        <w:pStyle w:val="Normal"/>
        <w:jc w:val="both"/>
        <w:rPr/>
      </w:pPr>
      <w:r>
        <w:rPr/>
      </w:r>
    </w:p>
    <w:p>
      <w:pPr>
        <w:pStyle w:val="Normal"/>
        <w:ind w:firstLine="709"/>
        <w:jc w:val="both"/>
        <w:rPr/>
      </w:pPr>
      <w:r>
        <w:rPr/>
        <w:t>1. Принять к сведению отчет об исполнении бюджета Петровского муниципального округа Ставропольского края за 2023 год согласно приложению.</w:t>
      </w:r>
    </w:p>
    <w:p>
      <w:pPr>
        <w:pStyle w:val="Normal"/>
        <w:ind w:firstLine="709"/>
        <w:jc w:val="both"/>
        <w:rPr/>
      </w:pPr>
      <w:r>
        <w:rPr/>
      </w:r>
    </w:p>
    <w:p>
      <w:pPr>
        <w:pStyle w:val="Normal"/>
        <w:autoSpaceDE w:val="false"/>
        <w:ind w:firstLine="709"/>
        <w:jc w:val="both"/>
        <w:rPr/>
      </w:pPr>
      <w:r>
        <w:rPr/>
        <w:t xml:space="preserve">2. Представить отчет об исполнении бюджета Петровского городского округа Ставропольского края за 2023 год на внешнюю проверку в Контрольно-счетную палату Петровского муниципального округа Ставропольского края не позднее 01 апреля 2024 года. </w:t>
      </w:r>
    </w:p>
    <w:p>
      <w:pPr>
        <w:pStyle w:val="Normal"/>
        <w:autoSpaceDE w:val="false"/>
        <w:ind w:firstLine="709"/>
        <w:jc w:val="both"/>
        <w:rPr/>
      </w:pPr>
      <w:r>
        <w:rPr/>
      </w:r>
    </w:p>
    <w:p>
      <w:pPr>
        <w:pStyle w:val="Normal"/>
        <w:ind w:firstLine="709"/>
        <w:jc w:val="both"/>
        <w:rPr/>
      </w:pPr>
      <w:r>
        <w:rPr/>
        <w:t>3. Финансовому управлению администрации Петровского муниципального округа Ставропольского края подготовить проект решения Совета депутатов  Петровского муниципального округа Ставропольского края «Об исполнении бюджета Петровского городского округа Ставропольского края за 2023 год».</w:t>
      </w:r>
    </w:p>
    <w:p>
      <w:pPr>
        <w:pStyle w:val="Normal"/>
        <w:ind w:firstLine="709"/>
        <w:jc w:val="both"/>
        <w:rPr/>
      </w:pPr>
      <w:r>
        <w:rPr/>
      </w:r>
    </w:p>
    <w:p>
      <w:pPr>
        <w:pStyle w:val="Normal"/>
        <w:ind w:firstLine="709"/>
        <w:jc w:val="both"/>
        <w:rPr/>
      </w:pPr>
      <w:r>
        <w:rPr/>
        <w:t>4. Представить в Совет депутатов Петровского муниципального округа Ставропольского края проект решения Совета депутатов Петровского муниципального округа Ставропольского края «Об исполнении бюджета Петровского городского округа Ставропольского края за 2023 год» не позднее 01 мая 2024 года.</w:t>
      </w:r>
    </w:p>
    <w:p>
      <w:pPr>
        <w:pStyle w:val="TextBodyIndent"/>
        <w:widowControl w:val="false"/>
        <w:spacing w:lineRule="auto" w:line="240" w:before="0" w:after="0"/>
        <w:ind w:left="0" w:firstLine="709"/>
        <w:jc w:val="both"/>
        <w:rPr/>
      </w:pPr>
      <w:r>
        <w:rPr>
          <w:rFonts w:cs="Times New Roman" w:ascii="Times New Roman" w:hAnsi="Times New Roman"/>
          <w:sz w:val="28"/>
          <w:szCs w:val="28"/>
        </w:rPr>
        <w:t xml:space="preserve">5. </w:t>
      </w:r>
      <w:r>
        <w:rPr>
          <w:rFonts w:cs="Times New Roman" w:ascii="Times New Roman" w:hAnsi="Times New Roman"/>
          <w:sz w:val="28"/>
          <w:szCs w:val="28"/>
          <w:lang w:eastAsia="en-US"/>
        </w:rPr>
        <w:t>Контроль за выполнением настоящего постановления оставляю за собой.</w:t>
      </w:r>
    </w:p>
    <w:p>
      <w:pPr>
        <w:pStyle w:val="Normal"/>
        <w:autoSpaceDE w:val="false"/>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ind w:firstLine="709"/>
        <w:jc w:val="both"/>
        <w:rPr/>
      </w:pPr>
      <w:r>
        <w:rPr/>
        <w:t>6. Настоящее постановление «Об исполнении бюджета Петровского городского округа Ставропольского края за 2023 год» вступает в силу со дня его подписания.</w:t>
      </w:r>
    </w:p>
    <w:p>
      <w:pPr>
        <w:pStyle w:val="Normal"/>
        <w:autoSpaceDE w:val="false"/>
        <w:ind w:firstLine="540"/>
        <w:jc w:val="both"/>
        <w:rPr/>
      </w:pPr>
      <w:r>
        <w:rPr/>
      </w:r>
    </w:p>
    <w:p>
      <w:pPr>
        <w:pStyle w:val="Normal"/>
        <w:autoSpaceDE w:val="false"/>
        <w:jc w:val="both"/>
        <w:rPr/>
      </w:pPr>
      <w:r>
        <w:rPr/>
      </w:r>
    </w:p>
    <w:p>
      <w:pPr>
        <w:pStyle w:val="Normal"/>
        <w:spacing w:lineRule="exact" w:line="240"/>
        <w:jc w:val="both"/>
        <w:rPr/>
      </w:pPr>
      <w:r>
        <w:rPr/>
        <w:t xml:space="preserve">Глава Петровского </w:t>
      </w:r>
    </w:p>
    <w:p>
      <w:pPr>
        <w:pStyle w:val="Normal"/>
        <w:spacing w:lineRule="exact" w:line="240"/>
        <w:jc w:val="both"/>
        <w:rPr/>
      </w:pPr>
      <w:r>
        <w:rPr/>
        <w:t xml:space="preserve">муниципального округа </w:t>
      </w:r>
    </w:p>
    <w:p>
      <w:pPr>
        <w:pStyle w:val="Normal"/>
        <w:spacing w:lineRule="exact" w:line="240"/>
        <w:jc w:val="both"/>
        <w:rPr/>
      </w:pPr>
      <w:r>
        <w:rPr/>
        <w:t>Ставропольского края                                                                         Н.В.Конкина</w:t>
      </w:r>
    </w:p>
    <w:p>
      <w:pPr>
        <w:pStyle w:val="TextBody"/>
        <w:spacing w:lineRule="exact" w:line="240"/>
        <w:rPr>
          <w:sz w:val="28"/>
          <w:szCs w:val="28"/>
        </w:rPr>
      </w:pPr>
      <w:r>
        <w:rPr>
          <w:sz w:val="28"/>
          <w:szCs w:val="28"/>
        </w:rPr>
      </w:r>
    </w:p>
    <w:p>
      <w:pPr>
        <w:pStyle w:val="TextBody"/>
        <w:spacing w:lineRule="exact" w:line="240"/>
        <w:rPr>
          <w:sz w:val="28"/>
          <w:szCs w:val="28"/>
        </w:rPr>
      </w:pPr>
      <w:r>
        <w:rPr>
          <w:sz w:val="28"/>
          <w:szCs w:val="28"/>
        </w:rPr>
      </w:r>
    </w:p>
    <w:p>
      <w:pPr>
        <w:pStyle w:val="TextBody"/>
        <w:spacing w:lineRule="exact" w:line="240"/>
        <w:rPr>
          <w:sz w:val="28"/>
          <w:szCs w:val="28"/>
        </w:rPr>
      </w:pPr>
      <w:r>
        <w:rPr>
          <w:sz w:val="28"/>
          <w:szCs w:val="28"/>
        </w:rPr>
      </w:r>
    </w:p>
    <w:p>
      <w:pPr>
        <w:pStyle w:val="Normal"/>
        <w:shd w:fill="FFFFFF" w:val="clear"/>
        <w:spacing w:lineRule="exact" w:line="240"/>
        <w:jc w:val="both"/>
        <w:rPr>
          <w:color w:val="FFFFFF"/>
        </w:rPr>
      </w:pPr>
      <w:r>
        <w:rPr>
          <w:color w:val="FFFFFF"/>
        </w:rPr>
        <w:t>Проект постановления вносит первый заместитель главы администрации Петровского муниципального округа Ставропольского края</w:t>
      </w:r>
    </w:p>
    <w:p>
      <w:pPr>
        <w:pStyle w:val="Normal"/>
        <w:widowControl w:val="false"/>
        <w:autoSpaceDE w:val="false"/>
        <w:spacing w:lineRule="exact" w:line="240"/>
        <w:jc w:val="both"/>
        <w:rPr>
          <w:color w:val="FFFFFF"/>
        </w:rPr>
      </w:pPr>
      <w:r>
        <w:rPr>
          <w:color w:val="FFFFFF"/>
        </w:rPr>
        <w:t xml:space="preserve">                                                                                                              </w:t>
      </w:r>
      <w:r>
        <w:rPr>
          <w:color w:val="FFFFFF"/>
        </w:rPr>
        <w:t>А.И.Бабыкин</w:t>
      </w:r>
    </w:p>
    <w:p>
      <w:pPr>
        <w:pStyle w:val="TextBody"/>
        <w:spacing w:lineRule="exact" w:line="240"/>
        <w:rPr>
          <w:color w:val="FFFFFF"/>
          <w:sz w:val="28"/>
          <w:szCs w:val="28"/>
        </w:rPr>
      </w:pPr>
      <w:r>
        <w:rPr>
          <w:color w:val="FFFFFF"/>
          <w:sz w:val="28"/>
          <w:szCs w:val="28"/>
        </w:rPr>
      </w:r>
    </w:p>
    <w:p>
      <w:pPr>
        <w:pStyle w:val="TextBody"/>
        <w:spacing w:lineRule="exact" w:line="240"/>
        <w:rPr>
          <w:color w:val="FFFFFF"/>
          <w:sz w:val="28"/>
          <w:szCs w:val="28"/>
        </w:rPr>
      </w:pPr>
      <w:r>
        <w:rPr>
          <w:color w:val="FFFFFF"/>
          <w:sz w:val="28"/>
          <w:szCs w:val="28"/>
        </w:rPr>
      </w:r>
    </w:p>
    <w:p>
      <w:pPr>
        <w:pStyle w:val="NoSpacing"/>
        <w:spacing w:lineRule="exact" w:line="240"/>
        <w:jc w:val="both"/>
        <w:rPr>
          <w:rFonts w:ascii="Times New Roman" w:hAnsi="Times New Roman" w:cs="Times New Roman"/>
          <w:color w:val="FFFFFF"/>
          <w:sz w:val="28"/>
          <w:szCs w:val="28"/>
        </w:rPr>
      </w:pPr>
      <w:r>
        <w:rPr>
          <w:rFonts w:cs="Times New Roman" w:ascii="Times New Roman" w:hAnsi="Times New Roman"/>
          <w:color w:val="FFFFFF"/>
          <w:sz w:val="28"/>
          <w:szCs w:val="28"/>
        </w:rPr>
        <w:t xml:space="preserve">Визируют: </w:t>
      </w:r>
    </w:p>
    <w:p>
      <w:pPr>
        <w:pStyle w:val="Normal"/>
        <w:spacing w:lineRule="exact" w:line="240"/>
        <w:jc w:val="both"/>
        <w:rPr>
          <w:rFonts w:ascii="Times New Roman" w:hAnsi="Times New Roman" w:cs="Times New Roman"/>
          <w:color w:val="FFFFFF"/>
          <w:sz w:val="28"/>
          <w:szCs w:val="28"/>
        </w:rPr>
      </w:pPr>
      <w:r>
        <w:rPr>
          <w:rFonts w:cs="Times New Roman"/>
          <w:color w:val="FFFFFF"/>
          <w:sz w:val="28"/>
          <w:szCs w:val="28"/>
        </w:rPr>
      </w:r>
    </w:p>
    <w:p>
      <w:pPr>
        <w:pStyle w:val="NoSpacing"/>
        <w:spacing w:lineRule="exact" w:line="24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exact" w:line="240"/>
        <w:jc w:val="both"/>
        <w:rPr>
          <w:rFonts w:eastAsia="Calibri"/>
          <w:color w:val="FFFFFF"/>
          <w:lang w:eastAsia="en-US"/>
        </w:rPr>
      </w:pPr>
      <w:r>
        <w:rPr>
          <w:rFonts w:eastAsia="Calibri"/>
          <w:color w:val="FFFFFF"/>
          <w:lang w:eastAsia="en-US"/>
        </w:rPr>
        <w:t xml:space="preserve">Заместитель начальника отдела - </w:t>
      </w:r>
    </w:p>
    <w:p>
      <w:pPr>
        <w:pStyle w:val="Normal"/>
        <w:spacing w:lineRule="exact" w:line="240"/>
        <w:jc w:val="both"/>
        <w:rPr>
          <w:rFonts w:eastAsia="Calibri"/>
          <w:color w:val="FFFFFF"/>
          <w:lang w:eastAsia="en-US"/>
        </w:rPr>
      </w:pPr>
      <w:r>
        <w:rPr>
          <w:rFonts w:eastAsia="Calibri"/>
          <w:color w:val="FFFFFF"/>
          <w:lang w:eastAsia="en-US"/>
        </w:rPr>
        <w:t xml:space="preserve">юрисконсульт правового отдела </w:t>
      </w:r>
    </w:p>
    <w:p>
      <w:pPr>
        <w:pStyle w:val="Normal"/>
        <w:spacing w:lineRule="exact" w:line="240"/>
        <w:jc w:val="both"/>
        <w:rPr>
          <w:rFonts w:eastAsia="Calibri"/>
          <w:color w:val="FFFFFF"/>
          <w:lang w:eastAsia="en-US"/>
        </w:rPr>
      </w:pPr>
      <w:r>
        <w:rPr>
          <w:rFonts w:eastAsia="Calibri"/>
          <w:color w:val="FFFFFF"/>
          <w:lang w:eastAsia="en-US"/>
        </w:rPr>
        <w:t xml:space="preserve">администрации Петровского </w:t>
      </w:r>
    </w:p>
    <w:p>
      <w:pPr>
        <w:pStyle w:val="Normal"/>
        <w:spacing w:lineRule="exact" w:line="240"/>
        <w:jc w:val="both"/>
        <w:rPr>
          <w:rFonts w:eastAsia="Calibri"/>
          <w:color w:val="FFFFFF"/>
          <w:lang w:eastAsia="en-US"/>
        </w:rPr>
      </w:pPr>
      <w:r>
        <w:rPr>
          <w:rFonts w:eastAsia="Calibri"/>
          <w:color w:val="FFFFFF"/>
          <w:lang w:eastAsia="en-US"/>
        </w:rPr>
        <w:t xml:space="preserve">муниципального округа </w:t>
      </w:r>
    </w:p>
    <w:p>
      <w:pPr>
        <w:pStyle w:val="Normal"/>
        <w:spacing w:lineRule="exact" w:line="240"/>
        <w:jc w:val="both"/>
        <w:rPr>
          <w:rFonts w:eastAsia="Calibri"/>
          <w:color w:val="FFFFFF"/>
          <w:lang w:eastAsia="en-US"/>
        </w:rPr>
      </w:pPr>
      <w:r>
        <w:rPr>
          <w:rFonts w:eastAsia="Calibri"/>
          <w:color w:val="FFFFFF"/>
          <w:lang w:eastAsia="en-US"/>
        </w:rPr>
        <w:t>Ставропольского края</w:t>
        <w:tab/>
        <w:tab/>
        <w:tab/>
        <w:tab/>
        <w:tab/>
        <w:t xml:space="preserve">                          Н.В.Лохвицкая</w:t>
      </w:r>
    </w:p>
    <w:p>
      <w:pPr>
        <w:pStyle w:val="Normal"/>
        <w:spacing w:lineRule="exact" w:line="240"/>
        <w:jc w:val="both"/>
        <w:rPr>
          <w:rFonts w:eastAsia="Calibri"/>
          <w:color w:val="FFFFFF"/>
          <w:lang w:eastAsia="en-US"/>
        </w:rPr>
      </w:pPr>
      <w:r>
        <w:rPr>
          <w:rFonts w:eastAsia="Calibri"/>
          <w:color w:val="FFFFFF"/>
          <w:lang w:eastAsia="en-US"/>
        </w:rPr>
      </w:r>
    </w:p>
    <w:p>
      <w:pPr>
        <w:pStyle w:val="Normal"/>
        <w:spacing w:lineRule="exact" w:line="240"/>
        <w:jc w:val="both"/>
        <w:rPr>
          <w:color w:val="FFFFFF"/>
          <w:lang w:eastAsia="en-US"/>
        </w:rPr>
      </w:pPr>
      <w:r>
        <w:rPr>
          <w:color w:val="FFFFFF"/>
          <w:lang w:eastAsia="en-US"/>
        </w:rPr>
      </w:r>
    </w:p>
    <w:p>
      <w:pPr>
        <w:pStyle w:val="Normal"/>
        <w:spacing w:lineRule="exact" w:line="240"/>
        <w:jc w:val="both"/>
        <w:rPr>
          <w:color w:val="FFFFFF"/>
          <w:lang w:eastAsia="en-US"/>
        </w:rPr>
      </w:pPr>
      <w:r>
        <w:rPr>
          <w:color w:val="FFFFFF"/>
          <w:lang w:eastAsia="en-US"/>
        </w:rPr>
        <w:t xml:space="preserve">Заместитель начальника отдела по </w:t>
      </w:r>
    </w:p>
    <w:p>
      <w:pPr>
        <w:pStyle w:val="Normal"/>
        <w:spacing w:lineRule="exact" w:line="240"/>
        <w:jc w:val="both"/>
        <w:rPr>
          <w:color w:val="FFFFFF"/>
          <w:lang w:eastAsia="en-US"/>
        </w:rPr>
      </w:pPr>
      <w:r>
        <w:rPr>
          <w:color w:val="FFFFFF"/>
          <w:lang w:eastAsia="en-US"/>
        </w:rPr>
        <w:t xml:space="preserve">организационно - кадровым вопросам </w:t>
      </w:r>
    </w:p>
    <w:p>
      <w:pPr>
        <w:pStyle w:val="Normal"/>
        <w:spacing w:lineRule="exact" w:line="240"/>
        <w:jc w:val="both"/>
        <w:rPr>
          <w:color w:val="FFFFFF"/>
          <w:lang w:eastAsia="en-US"/>
        </w:rPr>
      </w:pPr>
      <w:r>
        <w:rPr>
          <w:color w:val="FFFFFF"/>
          <w:lang w:eastAsia="en-US"/>
        </w:rPr>
        <w:t xml:space="preserve">и профилактике коррупционных </w:t>
      </w:r>
    </w:p>
    <w:p>
      <w:pPr>
        <w:pStyle w:val="Normal"/>
        <w:spacing w:lineRule="exact" w:line="240"/>
        <w:jc w:val="both"/>
        <w:rPr>
          <w:color w:val="FFFFFF"/>
          <w:lang w:eastAsia="en-US"/>
        </w:rPr>
      </w:pPr>
      <w:r>
        <w:rPr>
          <w:color w:val="FFFFFF"/>
          <w:lang w:eastAsia="en-US"/>
        </w:rPr>
        <w:t>правонарушений администрации</w:t>
      </w:r>
    </w:p>
    <w:p>
      <w:pPr>
        <w:pStyle w:val="Normal"/>
        <w:spacing w:lineRule="exact" w:line="240"/>
        <w:jc w:val="both"/>
        <w:rPr>
          <w:color w:val="FFFFFF"/>
          <w:lang w:eastAsia="en-US"/>
        </w:rPr>
      </w:pPr>
      <w:r>
        <w:rPr>
          <w:color w:val="FFFFFF"/>
          <w:lang w:eastAsia="en-US"/>
        </w:rPr>
        <w:t xml:space="preserve">Петровского муниципального </w:t>
      </w:r>
    </w:p>
    <w:p>
      <w:pPr>
        <w:pStyle w:val="Normal"/>
        <w:spacing w:lineRule="exact" w:line="240"/>
        <w:jc w:val="both"/>
        <w:rPr>
          <w:color w:val="FFFFFF"/>
          <w:lang w:eastAsia="en-US"/>
        </w:rPr>
      </w:pPr>
      <w:r>
        <w:rPr>
          <w:color w:val="FFFFFF"/>
          <w:lang w:eastAsia="en-US"/>
        </w:rPr>
        <w:t>округа Ставропольского края</w:t>
        <w:tab/>
        <w:tab/>
        <w:tab/>
        <w:tab/>
        <w:tab/>
        <w:t xml:space="preserve">                   Н.В.Федорян</w:t>
      </w:r>
    </w:p>
    <w:p>
      <w:pPr>
        <w:pStyle w:val="Normal"/>
        <w:spacing w:lineRule="exact" w:line="240"/>
        <w:jc w:val="both"/>
        <w:rPr>
          <w:color w:val="FFFFFF"/>
          <w:lang w:eastAsia="en-US"/>
        </w:rPr>
      </w:pPr>
      <w:r>
        <w:rPr>
          <w:color w:val="FFFFFF"/>
          <w:lang w:eastAsia="en-US"/>
        </w:rPr>
      </w:r>
    </w:p>
    <w:p>
      <w:pPr>
        <w:pStyle w:val="Normal"/>
        <w:spacing w:lineRule="exact" w:line="240"/>
        <w:jc w:val="both"/>
        <w:rPr>
          <w:color w:val="FFFFFF"/>
        </w:rPr>
      </w:pPr>
      <w:r>
        <w:rPr>
          <w:color w:val="FFFFFF"/>
        </w:rPr>
      </w:r>
    </w:p>
    <w:p>
      <w:pPr>
        <w:pStyle w:val="Normal"/>
        <w:shd w:fill="FFFFFF" w:val="clear"/>
        <w:spacing w:lineRule="exact" w:line="240"/>
        <w:jc w:val="both"/>
        <w:rPr>
          <w:color w:val="FFFFFF"/>
          <w:lang w:eastAsia="en-US"/>
        </w:rPr>
      </w:pPr>
      <w:r>
        <w:rPr>
          <w:color w:val="FFFFFF"/>
          <w:lang w:eastAsia="en-US"/>
        </w:rPr>
        <w:t xml:space="preserve">Управляющий делами администрации </w:t>
      </w:r>
    </w:p>
    <w:p>
      <w:pPr>
        <w:pStyle w:val="Normal"/>
        <w:shd w:fill="FFFFFF" w:val="clear"/>
        <w:spacing w:lineRule="exact" w:line="240"/>
        <w:jc w:val="both"/>
        <w:rPr>
          <w:color w:val="FFFFFF"/>
          <w:lang w:eastAsia="en-US"/>
        </w:rPr>
      </w:pPr>
      <w:r>
        <w:rPr>
          <w:color w:val="FFFFFF"/>
          <w:lang w:eastAsia="en-US"/>
        </w:rPr>
        <w:t xml:space="preserve">Петровского муниципального округа </w:t>
      </w:r>
    </w:p>
    <w:p>
      <w:pPr>
        <w:pStyle w:val="Normal"/>
        <w:shd w:fill="FFFFFF" w:val="clear"/>
        <w:spacing w:lineRule="exact" w:line="240"/>
        <w:jc w:val="both"/>
        <w:rPr>
          <w:color w:val="FFFFFF"/>
          <w:lang w:eastAsia="en-US"/>
        </w:rPr>
      </w:pPr>
      <w:r>
        <w:rPr>
          <w:color w:val="FFFFFF"/>
          <w:lang w:eastAsia="en-US"/>
        </w:rPr>
        <w:t>Ставропольского края</w:t>
        <w:tab/>
        <w:tab/>
        <w:tab/>
        <w:t xml:space="preserve">                  </w:t>
        <w:tab/>
        <w:t xml:space="preserve">                               Ю.В.Петрич</w:t>
      </w:r>
    </w:p>
    <w:p>
      <w:pPr>
        <w:pStyle w:val="Normal"/>
        <w:spacing w:lineRule="exact" w:line="240"/>
        <w:jc w:val="both"/>
        <w:rPr>
          <w:color w:val="FFFFFF"/>
          <w:lang w:eastAsia="en-US"/>
        </w:rPr>
      </w:pPr>
      <w:r>
        <w:rPr>
          <w:color w:val="FFFFFF"/>
          <w:lang w:eastAsia="en-US"/>
        </w:rPr>
      </w:r>
    </w:p>
    <w:p>
      <w:pPr>
        <w:pStyle w:val="Normal"/>
        <w:spacing w:lineRule="exact" w:line="240"/>
        <w:jc w:val="both"/>
        <w:rPr>
          <w:color w:val="FFFFFF"/>
        </w:rPr>
      </w:pPr>
      <w:r>
        <w:rPr>
          <w:color w:val="FFFFFF"/>
        </w:rPr>
      </w:r>
    </w:p>
    <w:p>
      <w:pPr>
        <w:pStyle w:val="Normal"/>
        <w:spacing w:lineRule="exact" w:line="240"/>
        <w:jc w:val="both"/>
        <w:rPr>
          <w:color w:val="FFFFFF"/>
        </w:rPr>
      </w:pPr>
      <w:r>
        <w:rPr>
          <w:color w:val="FFFFFF"/>
        </w:rPr>
      </w:r>
    </w:p>
    <w:p>
      <w:pPr>
        <w:pStyle w:val="Normal"/>
        <w:spacing w:lineRule="exact" w:line="240"/>
        <w:jc w:val="both"/>
        <w:rPr>
          <w:color w:val="FFFFFF"/>
          <w:lang w:eastAsia="en-US"/>
        </w:rPr>
      </w:pPr>
      <w:r>
        <w:rPr>
          <w:color w:val="FFFFFF"/>
          <w:lang w:eastAsia="en-US"/>
        </w:rPr>
        <w:t>Проект постановления подготовлен финансовым управлением администрации Петровского муниципального округа Ставропольского края</w:t>
      </w:r>
    </w:p>
    <w:p>
      <w:pPr>
        <w:pStyle w:val="Normal"/>
        <w:spacing w:lineRule="exact" w:line="240"/>
        <w:jc w:val="both"/>
        <w:rPr>
          <w:color w:val="FFFFFF"/>
        </w:rPr>
      </w:pPr>
      <w:r>
        <w:rPr>
          <w:color w:val="FFFFFF"/>
          <w:lang w:eastAsia="en-US"/>
        </w:rPr>
        <w:tab/>
        <w:tab/>
        <w:tab/>
        <w:tab/>
        <w:tab/>
        <w:tab/>
        <w:t xml:space="preserve">                                              Е.С.Меркулова </w:t>
      </w:r>
    </w:p>
    <w:p>
      <w:pPr>
        <w:pStyle w:val="NoSpacing"/>
        <w:spacing w:lineRule="exact" w:line="24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Spacing"/>
        <w:spacing w:lineRule="exact" w:line="24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Spacing"/>
        <w:spacing w:lineRule="exact" w:line="24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Spacing"/>
        <w:spacing w:lineRule="exact" w:line="24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Spacing"/>
        <w:spacing w:lineRule="exact" w:line="24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Spacing"/>
        <w:spacing w:lineRule="exact" w:line="24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Spacing"/>
        <w:spacing w:lineRule="exact" w:line="24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Spacing"/>
        <w:spacing w:lineRule="exact" w:line="24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Spacing"/>
        <w:spacing w:lineRule="exact" w:line="24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Spacing"/>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Spacing"/>
        <w:spacing w:lineRule="exact" w:line="240"/>
        <w:rPr>
          <w:rFonts w:ascii="Times New Roman" w:hAnsi="Times New Roman" w:cs="Times New Roman"/>
          <w:color w:val="FFFFFF"/>
          <w:sz w:val="28"/>
          <w:szCs w:val="28"/>
        </w:rPr>
      </w:pPr>
      <w:r>
        <w:rPr>
          <w:rFonts w:cs="Times New Roman" w:ascii="Times New Roman" w:hAnsi="Times New Roman"/>
          <w:color w:val="FFFFFF"/>
          <w:sz w:val="28"/>
          <w:szCs w:val="28"/>
        </w:rPr>
      </w:r>
    </w:p>
    <w:tbl>
      <w:tblPr>
        <w:tblW w:w="9464" w:type="dxa"/>
        <w:jc w:val="left"/>
        <w:tblInd w:w="-108" w:type="dxa"/>
        <w:tblLayout w:type="fixed"/>
        <w:tblCellMar>
          <w:top w:w="0" w:type="dxa"/>
          <w:left w:w="108" w:type="dxa"/>
          <w:bottom w:w="0" w:type="dxa"/>
          <w:right w:w="108" w:type="dxa"/>
        </w:tblCellMar>
      </w:tblPr>
      <w:tblGrid>
        <w:gridCol w:w="5211"/>
        <w:gridCol w:w="4253"/>
      </w:tblGrid>
      <w:tr>
        <w:trPr/>
        <w:tc>
          <w:tcPr>
            <w:tcW w:w="5211" w:type="dxa"/>
            <w:tcBorders/>
          </w:tcPr>
          <w:p>
            <w:pPr>
              <w:pStyle w:val="Normal"/>
              <w:snapToGrid w:val="false"/>
              <w:spacing w:lineRule="exact" w:line="240"/>
              <w:rPr/>
            </w:pPr>
            <w:r>
              <w:rPr/>
            </w:r>
          </w:p>
        </w:tc>
        <w:tc>
          <w:tcPr>
            <w:tcW w:w="4253" w:type="dxa"/>
            <w:tcBorders/>
          </w:tcPr>
          <w:p>
            <w:pPr>
              <w:pStyle w:val="Normal"/>
              <w:jc w:val="center"/>
              <w:rPr/>
            </w:pPr>
            <w:r>
              <w:rPr/>
              <w:t>Приложение</w:t>
            </w:r>
          </w:p>
        </w:tc>
      </w:tr>
      <w:tr>
        <w:trPr/>
        <w:tc>
          <w:tcPr>
            <w:tcW w:w="5211" w:type="dxa"/>
            <w:tcBorders/>
          </w:tcPr>
          <w:p>
            <w:pPr>
              <w:pStyle w:val="Normal"/>
              <w:snapToGrid w:val="false"/>
              <w:spacing w:lineRule="exact" w:line="240"/>
              <w:rPr/>
            </w:pPr>
            <w:r>
              <w:rPr/>
            </w:r>
          </w:p>
        </w:tc>
        <w:tc>
          <w:tcPr>
            <w:tcW w:w="4253" w:type="dxa"/>
            <w:tcBorders/>
          </w:tcPr>
          <w:p>
            <w:pPr>
              <w:pStyle w:val="Normal"/>
              <w:spacing w:lineRule="exact" w:line="240"/>
              <w:jc w:val="center"/>
              <w:rPr/>
            </w:pPr>
            <w:r>
              <w:rPr/>
              <w:t>к постановлению администрации Петровского муниципального  округа Ставропольского края</w:t>
            </w:r>
          </w:p>
        </w:tc>
      </w:tr>
      <w:tr>
        <w:trPr/>
        <w:tc>
          <w:tcPr>
            <w:tcW w:w="5211" w:type="dxa"/>
            <w:tcBorders/>
          </w:tcPr>
          <w:p>
            <w:pPr>
              <w:pStyle w:val="Normal"/>
              <w:snapToGrid w:val="false"/>
              <w:spacing w:lineRule="exact" w:line="240"/>
              <w:rPr/>
            </w:pPr>
            <w:r>
              <w:rPr/>
            </w:r>
          </w:p>
        </w:tc>
        <w:tc>
          <w:tcPr>
            <w:tcW w:w="4253" w:type="dxa"/>
            <w:tcBorders/>
          </w:tcPr>
          <w:p>
            <w:pPr>
              <w:pStyle w:val="Normal"/>
              <w:spacing w:lineRule="exact" w:line="240"/>
              <w:rPr/>
            </w:pPr>
            <w:r>
              <w:rPr/>
              <w:t>от 26 марта 2024 г. № 489</w:t>
            </w:r>
          </w:p>
        </w:tc>
      </w:tr>
    </w:tbl>
    <w:p>
      <w:pPr>
        <w:pStyle w:val="Normal"/>
        <w:spacing w:lineRule="exact" w:line="240"/>
        <w:ind w:right="54" w:hanging="0"/>
        <w:jc w:val="center"/>
        <w:rPr/>
      </w:pPr>
      <w:r>
        <w:rPr/>
      </w:r>
    </w:p>
    <w:p>
      <w:pPr>
        <w:pStyle w:val="Normal"/>
        <w:spacing w:lineRule="exact" w:line="240"/>
        <w:ind w:right="54" w:hanging="0"/>
        <w:jc w:val="center"/>
        <w:rPr/>
      </w:pPr>
      <w:r>
        <w:rPr/>
      </w:r>
    </w:p>
    <w:p>
      <w:pPr>
        <w:pStyle w:val="Normal"/>
        <w:spacing w:lineRule="exact" w:line="240"/>
        <w:ind w:right="54" w:hanging="0"/>
        <w:jc w:val="center"/>
        <w:rPr/>
      </w:pPr>
      <w:r>
        <w:rPr/>
      </w:r>
    </w:p>
    <w:p>
      <w:pPr>
        <w:pStyle w:val="Normal"/>
        <w:spacing w:lineRule="exact" w:line="240"/>
        <w:jc w:val="center"/>
        <w:rPr/>
      </w:pPr>
      <w:r>
        <w:rPr/>
        <w:t xml:space="preserve">Отчет </w:t>
      </w:r>
    </w:p>
    <w:p>
      <w:pPr>
        <w:pStyle w:val="Normal"/>
        <w:spacing w:lineRule="exact" w:line="240"/>
        <w:jc w:val="center"/>
        <w:rPr/>
      </w:pPr>
      <w:r>
        <w:rPr/>
        <w:t xml:space="preserve">об исполнении бюджета Петровского городского округа </w:t>
      </w:r>
    </w:p>
    <w:p>
      <w:pPr>
        <w:pStyle w:val="Normal"/>
        <w:spacing w:lineRule="exact" w:line="240"/>
        <w:jc w:val="center"/>
        <w:rPr/>
      </w:pPr>
      <w:r>
        <w:rPr/>
        <w:t>Ставропольского края за 2023 год</w:t>
      </w:r>
    </w:p>
    <w:p>
      <w:pPr>
        <w:pStyle w:val="Normal"/>
        <w:rPr/>
      </w:pPr>
      <w:r>
        <w:rPr/>
      </w:r>
    </w:p>
    <w:p>
      <w:pPr>
        <w:pStyle w:val="Normal"/>
        <w:ind w:firstLine="567"/>
        <w:jc w:val="both"/>
        <w:rPr/>
      </w:pPr>
      <w:r>
        <w:rPr/>
        <w:t xml:space="preserve">Объем фактического исполнения бюджета Петровского городского округа Ставропольского края (далее – бюджет городского округа) за 2023 год по доходам составил </w:t>
      </w:r>
      <w:r>
        <w:rPr>
          <w:color w:val="000000"/>
        </w:rPr>
        <w:t>2 657 301,61</w:t>
      </w:r>
      <w:r>
        <w:rPr>
          <w:color w:val="000000"/>
          <w:sz w:val="24"/>
          <w:szCs w:val="24"/>
        </w:rPr>
        <w:t xml:space="preserve"> </w:t>
      </w:r>
      <w:r>
        <w:rPr/>
        <w:t xml:space="preserve">тыс. рублей и по расходам - </w:t>
      </w:r>
      <w:r>
        <w:rPr>
          <w:color w:val="000000"/>
        </w:rPr>
        <w:t>2 745 247,08</w:t>
      </w:r>
      <w:r>
        <w:rPr/>
        <w:t xml:space="preserve"> тыс. рублей, с превышением расходов над доходами (дефицит местного бюджета) в сумме 87 945,47 тыс. рублей и со следующими показателями:</w:t>
      </w:r>
    </w:p>
    <w:p>
      <w:pPr>
        <w:pStyle w:val="Normal"/>
        <w:ind w:firstLine="567"/>
        <w:jc w:val="both"/>
        <w:rPr/>
      </w:pPr>
      <w:r>
        <w:rPr/>
        <w:t xml:space="preserve">доходы </w:t>
      </w:r>
      <w:bookmarkStart w:id="0" w:name="_Hlk97883227"/>
      <w:r>
        <w:rPr/>
        <w:t xml:space="preserve">бюджета городского округа по кодам классификации доходов бюджетов бюджетной классификации Российской Федерации за 2023 год </w:t>
      </w:r>
      <w:bookmarkEnd w:id="0"/>
      <w:r>
        <w:rPr/>
        <w:t>согласно приложению 1;</w:t>
      </w:r>
    </w:p>
    <w:p>
      <w:pPr>
        <w:pStyle w:val="Normal"/>
        <w:ind w:firstLine="567"/>
        <w:jc w:val="both"/>
        <w:rPr/>
      </w:pPr>
      <w:r>
        <w:rPr/>
        <w:t xml:space="preserve">расходы </w:t>
      </w:r>
      <w:bookmarkStart w:id="1" w:name="_Hlk97884174"/>
      <w:bookmarkStart w:id="2" w:name="_Hlk97883085"/>
      <w:r>
        <w:rPr/>
        <w:t xml:space="preserve">бюджета городского округа </w:t>
      </w:r>
      <w:bookmarkEnd w:id="2"/>
      <w:r>
        <w:rPr/>
        <w:t xml:space="preserve">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бюджета городского округа за 2023 год </w:t>
      </w:r>
      <w:bookmarkEnd w:id="1"/>
      <w:r>
        <w:rPr/>
        <w:t>согласно приложению 2;</w:t>
      </w:r>
    </w:p>
    <w:p>
      <w:pPr>
        <w:pStyle w:val="Normal"/>
        <w:ind w:firstLine="567"/>
        <w:jc w:val="both"/>
        <w:rPr/>
      </w:pPr>
      <w:r>
        <w:rPr/>
        <w:t>расходы бюджета городского округа по разделам и подразделам классификации расходов бюджетов за 2023 год согласно приложению 3;</w:t>
      </w:r>
    </w:p>
    <w:p>
      <w:pPr>
        <w:pStyle w:val="Normal"/>
        <w:ind w:firstLine="567"/>
        <w:jc w:val="both"/>
        <w:rPr/>
      </w:pPr>
      <w:r>
        <w:rPr/>
        <w:t xml:space="preserve">источники финансирования дефицита бюджета городского округа по кодам классификации источников финансирования дефицитов бюджетов за 2023 год согласно приложению 4;  </w:t>
      </w:r>
    </w:p>
    <w:p>
      <w:pPr>
        <w:pStyle w:val="ConsPlusNonformat"/>
        <w:ind w:firstLine="540"/>
        <w:jc w:val="both"/>
        <w:rPr/>
      </w:pPr>
      <w:r>
        <w:rPr>
          <w:rFonts w:cs="Times New Roman" w:ascii="Times New Roman" w:hAnsi="Times New Roman"/>
          <w:sz w:val="28"/>
          <w:szCs w:val="28"/>
        </w:rPr>
        <w:t xml:space="preserve">численность муниципальных служащих Петровского городского округа Ставропольского края и работников муниципальных учреждений Петровского городского округа Ставропольского края и фактические затраты на их денежное содержание за 2023 год согласно приложению 5. </w:t>
      </w:r>
    </w:p>
    <w:p>
      <w:pPr>
        <w:pStyle w:val="Con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exact" w:line="240"/>
        <w:jc w:val="both"/>
        <w:rPr>
          <w:lang w:eastAsia="en-US"/>
        </w:rPr>
      </w:pPr>
      <w:r>
        <w:rPr>
          <w:lang w:eastAsia="en-US"/>
        </w:rPr>
        <w:t xml:space="preserve">Управляющий делами администрации </w:t>
      </w:r>
    </w:p>
    <w:p>
      <w:pPr>
        <w:pStyle w:val="Normal"/>
        <w:shd w:fill="FFFFFF" w:val="clear"/>
        <w:spacing w:lineRule="exact" w:line="240"/>
        <w:jc w:val="both"/>
        <w:rPr/>
      </w:pPr>
      <w:r>
        <w:rPr>
          <w:lang w:eastAsia="en-US"/>
        </w:rPr>
        <w:t xml:space="preserve">Петровского муниципального округа </w:t>
      </w:r>
    </w:p>
    <w:p>
      <w:pPr>
        <w:pStyle w:val="Normal"/>
        <w:shd w:fill="FFFFFF" w:val="clear"/>
        <w:spacing w:lineRule="exact" w:line="240"/>
        <w:jc w:val="both"/>
        <w:rPr/>
      </w:pPr>
      <w:r>
        <w:rPr>
          <w:lang w:eastAsia="en-US"/>
        </w:rPr>
        <w:t>Ставропольского края</w:t>
        <w:tab/>
        <w:tab/>
        <w:tab/>
        <w:t xml:space="preserve">                  </w:t>
        <w:tab/>
        <w:t xml:space="preserve">                               Ю.В.Петрич</w:t>
      </w:r>
    </w:p>
    <w:p>
      <w:pPr>
        <w:pStyle w:val="Normal"/>
        <w:spacing w:lineRule="exact" w:line="240"/>
        <w:jc w:val="both"/>
        <w:rPr>
          <w:lang w:eastAsia="en-US"/>
        </w:rPr>
      </w:pPr>
      <w:r>
        <w:rPr>
          <w:lang w:eastAsia="en-US"/>
        </w:rPr>
      </w:r>
    </w:p>
    <w:p>
      <w:pPr>
        <w:pStyle w:val="Normal"/>
        <w:shd w:fill="FFFFFF" w:val="clear"/>
        <w:spacing w:lineRule="exact" w:line="240"/>
        <w:rPr/>
      </w:pPr>
      <w:r>
        <w:rPr/>
      </w:r>
    </w:p>
    <w:p>
      <w:pPr>
        <w:pStyle w:val="NoSpacing"/>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ind w:firstLine="603"/>
        <w:jc w:val="both"/>
        <w:rPr>
          <w:rFonts w:ascii="Times New Roman" w:hAnsi="Times New Roman" w:cs="Times New Roman"/>
          <w:sz w:val="28"/>
          <w:szCs w:val="28"/>
        </w:rPr>
      </w:pPr>
      <w:r>
        <w:rPr>
          <w:rFonts w:cs="Times New Roman"/>
          <w:sz w:val="28"/>
          <w:szCs w:val="28"/>
        </w:rPr>
      </w:r>
    </w:p>
    <w:p>
      <w:pPr>
        <w:sectPr>
          <w:type w:val="nextPage"/>
          <w:pgSz w:w="11906" w:h="16838"/>
          <w:pgMar w:left="1985" w:right="567" w:gutter="0" w:header="0" w:top="1418" w:footer="0" w:bottom="1134"/>
          <w:pgNumType w:fmt="decimal"/>
          <w:formProt w:val="false"/>
          <w:textDirection w:val="lrTb"/>
          <w:docGrid w:type="default" w:linePitch="360" w:charSpace="0"/>
        </w:sectPr>
        <w:pStyle w:val="Normal"/>
        <w:ind w:firstLine="603"/>
        <w:jc w:val="both"/>
        <w:rPr/>
      </w:pPr>
      <w:r>
        <w:rPr/>
      </w:r>
    </w:p>
    <w:tbl>
      <w:tblPr>
        <w:tblW w:w="14287" w:type="dxa"/>
        <w:jc w:val="left"/>
        <w:tblInd w:w="-108" w:type="dxa"/>
        <w:tblLayout w:type="fixed"/>
        <w:tblCellMar>
          <w:top w:w="0" w:type="dxa"/>
          <w:left w:w="108" w:type="dxa"/>
          <w:bottom w:w="0" w:type="dxa"/>
          <w:right w:w="108" w:type="dxa"/>
        </w:tblCellMar>
      </w:tblPr>
      <w:tblGrid>
        <w:gridCol w:w="9468"/>
        <w:gridCol w:w="4819"/>
      </w:tblGrid>
      <w:tr>
        <w:trPr/>
        <w:tc>
          <w:tcPr>
            <w:tcW w:w="9468" w:type="dxa"/>
            <w:tcBorders/>
          </w:tcPr>
          <w:p>
            <w:pPr>
              <w:pStyle w:val="Normal"/>
              <w:snapToGrid w:val="false"/>
              <w:spacing w:lineRule="exact" w:line="240"/>
              <w:rPr/>
            </w:pPr>
            <w:r>
              <w:rPr/>
            </w:r>
          </w:p>
        </w:tc>
        <w:tc>
          <w:tcPr>
            <w:tcW w:w="4819" w:type="dxa"/>
            <w:tcBorders/>
          </w:tcPr>
          <w:p>
            <w:pPr>
              <w:pStyle w:val="Normal"/>
              <w:jc w:val="center"/>
              <w:rPr/>
            </w:pPr>
            <w:r>
              <w:rPr/>
              <w:t>Приложение 1</w:t>
            </w:r>
          </w:p>
        </w:tc>
      </w:tr>
      <w:tr>
        <w:trPr/>
        <w:tc>
          <w:tcPr>
            <w:tcW w:w="9468" w:type="dxa"/>
            <w:tcBorders/>
          </w:tcPr>
          <w:p>
            <w:pPr>
              <w:pStyle w:val="Normal"/>
              <w:snapToGrid w:val="false"/>
              <w:spacing w:lineRule="exact" w:line="240"/>
              <w:rPr/>
            </w:pPr>
            <w:r>
              <w:rPr/>
            </w:r>
          </w:p>
        </w:tc>
        <w:tc>
          <w:tcPr>
            <w:tcW w:w="4819" w:type="dxa"/>
            <w:tcBorders/>
          </w:tcPr>
          <w:p>
            <w:pPr>
              <w:pStyle w:val="Normal"/>
              <w:spacing w:lineRule="exact" w:line="240"/>
              <w:jc w:val="center"/>
              <w:rPr/>
            </w:pPr>
            <w:r>
              <w:rPr/>
              <w:t xml:space="preserve">к </w:t>
            </w:r>
            <w:r>
              <w:rPr>
                <w:spacing w:val="8"/>
              </w:rPr>
              <w:t xml:space="preserve">отчету </w:t>
            </w:r>
            <w:r>
              <w:rPr/>
              <w:t xml:space="preserve">об исполнении бюджета Петровского городского округа Ставропольского края за 2023 год </w:t>
            </w:r>
          </w:p>
        </w:tc>
      </w:tr>
      <w:tr>
        <w:trPr/>
        <w:tc>
          <w:tcPr>
            <w:tcW w:w="9468" w:type="dxa"/>
            <w:tcBorders/>
          </w:tcPr>
          <w:p>
            <w:pPr>
              <w:pStyle w:val="Normal"/>
              <w:snapToGrid w:val="false"/>
              <w:spacing w:lineRule="exact" w:line="240"/>
              <w:rPr/>
            </w:pPr>
            <w:r>
              <w:rPr/>
            </w:r>
          </w:p>
        </w:tc>
        <w:tc>
          <w:tcPr>
            <w:tcW w:w="4819" w:type="dxa"/>
            <w:tcBorders/>
          </w:tcPr>
          <w:p>
            <w:pPr>
              <w:pStyle w:val="Normal"/>
              <w:snapToGrid w:val="false"/>
              <w:spacing w:lineRule="exact" w:line="240"/>
              <w:jc w:val="center"/>
              <w:rPr/>
            </w:pPr>
            <w:r>
              <w:rPr/>
            </w:r>
          </w:p>
        </w:tc>
      </w:tr>
    </w:tbl>
    <w:p>
      <w:pPr>
        <w:pStyle w:val="Normal"/>
        <w:ind w:firstLine="603"/>
        <w:jc w:val="both"/>
        <w:rPr/>
      </w:pPr>
      <w:r>
        <w:rPr/>
      </w:r>
    </w:p>
    <w:p>
      <w:pPr>
        <w:pStyle w:val="Normal"/>
        <w:spacing w:lineRule="exact" w:line="240"/>
        <w:jc w:val="center"/>
        <w:rPr/>
      </w:pPr>
      <w:r>
        <w:rPr/>
        <w:t xml:space="preserve">Доходы </w:t>
      </w:r>
    </w:p>
    <w:p>
      <w:pPr>
        <w:pStyle w:val="Normal"/>
        <w:spacing w:lineRule="exact" w:line="240"/>
        <w:jc w:val="center"/>
        <w:rPr/>
      </w:pPr>
      <w:r>
        <w:rPr/>
        <w:t>бюджета городского округа по кодам классификации доходов бюджетов бюджетной классификации Российской Федерации за 2023 год</w:t>
      </w:r>
    </w:p>
    <w:p>
      <w:pPr>
        <w:pStyle w:val="Normal"/>
        <w:jc w:val="right"/>
        <w:rPr/>
      </w:pPr>
      <w:r>
        <w:rPr/>
        <w:t xml:space="preserve">                </w:t>
      </w:r>
      <w:r>
        <w:rPr/>
        <w:tab/>
        <w:tab/>
        <w:tab/>
        <w:tab/>
        <w:t xml:space="preserve"> (тыс. рублей)</w:t>
      </w:r>
    </w:p>
    <w:tbl>
      <w:tblPr>
        <w:tblW w:w="14490" w:type="dxa"/>
        <w:jc w:val="left"/>
        <w:tblInd w:w="-113" w:type="dxa"/>
        <w:tblLayout w:type="fixed"/>
        <w:tblCellMar>
          <w:top w:w="0" w:type="dxa"/>
          <w:left w:w="108" w:type="dxa"/>
          <w:bottom w:w="0" w:type="dxa"/>
          <w:right w:w="108" w:type="dxa"/>
        </w:tblCellMar>
      </w:tblPr>
      <w:tblGrid>
        <w:gridCol w:w="2616"/>
        <w:gridCol w:w="6492"/>
        <w:gridCol w:w="2097"/>
        <w:gridCol w:w="1863"/>
        <w:gridCol w:w="1422"/>
      </w:tblGrid>
      <w:tr>
        <w:trPr>
          <w:trHeight w:val="240" w:hRule="atLeast"/>
        </w:trPr>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Код бюджетной классификации Российской Федерации</w:t>
            </w:r>
          </w:p>
        </w:tc>
        <w:tc>
          <w:tcPr>
            <w:tcW w:w="6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именование доходов</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тверждено решением Совета депутатов Петровского городского округа Ставропольского края «О бюджете Петровского городского округа Ставропольского края на 2023 год и плановый период 2024 и 2025 годов» с учетом изменений</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Исполнено за 2023 год</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Процент исполнения к принятому плану</w:t>
            </w:r>
          </w:p>
        </w:tc>
      </w:tr>
      <w:tr>
        <w:trPr>
          <w:trHeight w:val="276"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21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26,97</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96,3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4,62</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2116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ШТРАФЫ, САНКЦИИ, ВОЗМЕЩЕНИЕ УЩЕРБ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26,97</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96,3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74,62</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211601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Кодексом Российской Федерации об административных правонарушениях</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19,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23,7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4,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211601053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6,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6,6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4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211601053010000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6,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6,6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4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211601063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6,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7,8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16</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211601063010000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6,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7,8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16</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211601123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6,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7,1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4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211601123010021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дорожного движения, правил эксплуатации транспортного средства, налагаемые комиссиями по делам несовершеннолетних и защите их прав, образованными в муниципальных округах (городских округах)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6,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7,1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4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211601193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3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5,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211601193010000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3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5,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211601203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9,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9,8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9,38</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211601203010000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9,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9,8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9,38</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211602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законами субъектов Российской Федерации об административных правонарушениях</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7,97</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72,5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2,46</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21160201002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7,97</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72,5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2,46</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211602010020020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 (в части штрафов, налагаемых комиссиями по делам несовершеннолетних и защите их прав Ставропольского края и (или) административными комиссиями, образованными в муниципальных округах (городских округах)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7,97</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72,5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2,46</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iCs/>
                <w:sz w:val="24"/>
                <w:szCs w:val="24"/>
              </w:rPr>
              <w:t>0080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4"/>
                <w:szCs w:val="24"/>
              </w:rPr>
            </w:pPr>
            <w:r>
              <w:rPr>
                <w:iCs/>
                <w:sz w:val="24"/>
                <w:szCs w:val="24"/>
              </w:rPr>
              <w:t>УПРАВЛЕНИЕ ПО ОБЕСПЕЧЕНИЮ ДЕЯТЕЛЬНОСТИ МИРОВЫХ СУДЕЙ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color w:val="000000"/>
                <w:sz w:val="24"/>
                <w:szCs w:val="24"/>
              </w:rPr>
              <w:t>1 328,83</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color w:val="000000"/>
                <w:sz w:val="24"/>
                <w:szCs w:val="24"/>
              </w:rPr>
              <w:t>1 359,8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3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328,83</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359,8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3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ШТРАФЫ, САНКЦИИ, ВОЗМЕЩЕНИЕ УЩЕРБ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328,83</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359,8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3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811601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Кодексом Российской Федерации об административных правонарушениях</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328,83</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359,8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3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053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10,5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13,3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5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053010027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053010059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5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5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053010351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5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053019000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8,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9,3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67</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063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65,7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71,3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12</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063010008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063010009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7,4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9,5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82</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063010091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3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8,1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063010101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79,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81,8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57</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073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39,3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42,2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86</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073010017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2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7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6,7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073010019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5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8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4,4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073010027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1,8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1,8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19</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073019000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19,8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19,8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2</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083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экологических и санитарно-эпидемиологических требований при обращении с отходами производства и потребления, веществами, разрушающими озоновый слой, или иными опасными веществам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1,7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3,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1,11</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083010002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экологических и санитарно-эпидемиологических требований при обращении с отходами производства и потребления, веществами, разрушающими озоновый слой, или иными опасными веществам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083010037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7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7,66</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103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103019000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133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133019000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143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6,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6,2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52</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811601143019000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6,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6,2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52</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153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5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9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7,16</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153010005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3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3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153010006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7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8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0,1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153010012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5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5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153019000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7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811601173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2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9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2,39</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173019000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2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9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2,39</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183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183010000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193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3,4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3,5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29</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193010005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193010007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6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6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193010013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5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6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1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193010029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5,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5,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193010401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3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3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811601193019000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9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9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8</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203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43,43</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55,0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61</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203010010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5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203010013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стрельбу из оружия в отведенных для этого местах с нарушением установленных правил или в не отведенных для этого местах)</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203010021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9,4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9,1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2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203019000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44,03</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52,3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42</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811601333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3,5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1,1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2,1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1601333010000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3,5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1,1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12,1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iCs/>
                <w:sz w:val="24"/>
                <w:szCs w:val="24"/>
              </w:rPr>
              <w:t>0110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4"/>
                <w:szCs w:val="24"/>
              </w:rPr>
            </w:pPr>
            <w:r>
              <w:rPr>
                <w:iCs/>
                <w:sz w:val="24"/>
                <w:szCs w:val="24"/>
              </w:rPr>
              <w:t>МИНИСТЕРСТВО ИМУЩЕСТВЕННЫХ ОТНОШЕНИЙ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color w:val="000000"/>
                <w:sz w:val="24"/>
                <w:szCs w:val="24"/>
              </w:rPr>
              <w:t>56 195,4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right"/>
              <w:rPr>
                <w:iCs/>
                <w:sz w:val="24"/>
                <w:szCs w:val="24"/>
              </w:rPr>
            </w:pPr>
            <w:r>
              <w:rPr>
                <w:color w:val="000000"/>
                <w:sz w:val="24"/>
                <w:szCs w:val="24"/>
              </w:rPr>
              <w:t>58 411,9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9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11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6 195,4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right"/>
              <w:rPr>
                <w:sz w:val="24"/>
                <w:szCs w:val="24"/>
              </w:rPr>
            </w:pPr>
            <w:r>
              <w:rPr>
                <w:color w:val="000000"/>
                <w:sz w:val="24"/>
                <w:szCs w:val="24"/>
              </w:rPr>
              <w:t>58 411,9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9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1111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ИСПОЛЬЗОВАНИЯ ИМУЩЕСТВА, НАХОДЯЩЕГОСЯ В ГОСУДАРСТВЕННОЙ И МУНИЦИПАЛЬНОЙ СОБСТВЕННОСТ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6 127,6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right"/>
              <w:rPr>
                <w:sz w:val="24"/>
                <w:szCs w:val="24"/>
              </w:rPr>
            </w:pPr>
            <w:r>
              <w:rPr>
                <w:color w:val="000000"/>
                <w:sz w:val="24"/>
                <w:szCs w:val="24"/>
              </w:rPr>
              <w:t>58 344,0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9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111105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6 127,6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right"/>
              <w:rPr>
                <w:sz w:val="24"/>
                <w:szCs w:val="24"/>
              </w:rPr>
            </w:pPr>
            <w:r>
              <w:rPr>
                <w:color w:val="000000"/>
                <w:sz w:val="24"/>
                <w:szCs w:val="24"/>
              </w:rPr>
              <w:t>58 344,0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3,9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111105012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6 127,6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right"/>
              <w:rPr>
                <w:sz w:val="24"/>
                <w:szCs w:val="24"/>
              </w:rPr>
            </w:pPr>
            <w:r>
              <w:rPr>
                <w:color w:val="000000"/>
                <w:sz w:val="24"/>
                <w:szCs w:val="24"/>
              </w:rPr>
              <w:t>58 343,4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9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11110501204100012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сумма платежа (перерасчеты, недоимка и задолженность по соответствующему платежу, в том числе по отмененному)</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0 443,6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right"/>
              <w:rPr>
                <w:sz w:val="24"/>
                <w:szCs w:val="24"/>
              </w:rPr>
            </w:pPr>
            <w:r>
              <w:rPr>
                <w:color w:val="000000"/>
                <w:sz w:val="24"/>
                <w:szCs w:val="24"/>
              </w:rPr>
              <w:t>52 599,6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4,27</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11110501204200012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пени и проценты по соответствующему платежу)</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 684,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 743,8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0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111105312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5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11110531204000012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5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1114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ПРОДАЖИ МАТЕРИАЛЬНЫХ И НЕМАТЕРИАЛЬНЫХ АКТИВ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7,8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7,9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1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111406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продажи земельных участков, находящихся в государственной и муниципальной собственност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7,8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7,9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1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111406012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7,8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7,9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1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11140601204000043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7,8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7,9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1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iCs/>
                <w:sz w:val="24"/>
                <w:szCs w:val="24"/>
              </w:rPr>
              <w:t>0360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4"/>
                <w:szCs w:val="24"/>
              </w:rPr>
            </w:pPr>
            <w:r>
              <w:rPr>
                <w:iCs/>
                <w:sz w:val="24"/>
                <w:szCs w:val="24"/>
              </w:rPr>
              <w:t>МИНИСТЕРСТВО ПРИРОДНЫХ РЕСУРСОВ И ОХРАНЫ ОКРУЖАЮЩЕЙ СРЕДЫ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color w:val="000000"/>
                <w:sz w:val="24"/>
                <w:szCs w:val="24"/>
              </w:rPr>
              <w:t>4,5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61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5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6116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ШТРАФЫ, САНКЦИИ, ВОЗМЕЩЕНИЕ УЩЕРБ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5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611611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ежи, уплачиваемые в целях возмещения вред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5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611611050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5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611611050010000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5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iCs/>
                <w:sz w:val="24"/>
                <w:szCs w:val="24"/>
              </w:rPr>
              <w:t>0480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4"/>
                <w:szCs w:val="24"/>
              </w:rPr>
            </w:pPr>
            <w:r>
              <w:rPr>
                <w:iCs/>
                <w:sz w:val="24"/>
                <w:szCs w:val="24"/>
              </w:rPr>
              <w:t>Федеральная служба по надзору в сфере природопользован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color w:val="000000"/>
                <w:sz w:val="24"/>
                <w:szCs w:val="24"/>
              </w:rPr>
              <w:t>3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color w:val="000000"/>
                <w:sz w:val="24"/>
                <w:szCs w:val="24"/>
              </w:rPr>
              <w:t>248,5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2,8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81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48,5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2,8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8112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ЕЖИ ПРИ ПОЛЬЗОВАНИИ ПРИРОДНЫМИ РЕСУРСАМ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48,5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2,8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811201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а за негативное воздействие на окружающую среду</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48,5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2,8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811201010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а за выбросы загрязняющих веществ в атмосферный воздух стационарными объектам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37,5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5,5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2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81120101001600012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37,5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5,5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2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811201030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Плата за сбросы загрязняющих веществ в водные объекты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9,5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9,5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1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81120103001600012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9,5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9,5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1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811201041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Плата за размещение отходов производства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3,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3,1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7</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81120104101600012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3,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3,1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7</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811201042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Плата за размещение твердых коммунальных отходо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3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81120104201600012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3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iCs/>
                <w:sz w:val="24"/>
                <w:szCs w:val="24"/>
              </w:rPr>
              <w:t>1820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4"/>
                <w:szCs w:val="24"/>
              </w:rPr>
            </w:pPr>
            <w:r>
              <w:rPr>
                <w:iCs/>
                <w:sz w:val="24"/>
                <w:szCs w:val="24"/>
              </w:rPr>
              <w:t>Федеральная налоговая служб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color w:val="000000"/>
                <w:sz w:val="24"/>
                <w:szCs w:val="24"/>
              </w:rPr>
              <w:t>540 085,4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color w:val="000000"/>
                <w:sz w:val="24"/>
                <w:szCs w:val="24"/>
              </w:rPr>
              <w:t>565 352,7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4,68</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40 085,4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65 352,7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4,68</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1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И НА ПРИБЫЛЬ, ДОХОД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43 41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64 131,7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0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102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доходы физических лиц</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43 41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64 131,7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0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102010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 (в части налога на доходы физических лиц, уплаченного налоговыми агентами, определенными Правительством Российской Федерации, подлежащего распределению между бюджетами субъектов Российской Федерации)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27 557,79</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47 400,4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06</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10201001100011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 (сумма платежа (перерасчеты, недоимка и задолженность по соответствующему платежу, в том числе по отмененному)</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27 557,79</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47 347,0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0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10201001300011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 (суммы денежных взысканий (штрафов) по соответствующему платежу согласно законодательству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3,3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102020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21,1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10202001100011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36,6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821010202001300011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5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8210102030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 265,46</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 408,8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97</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10203001100011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 265,46</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 353,8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22</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10203001300011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4,9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102080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Налог на доходы физических лиц части суммы налога, превышающей 650 000 рублей, относящейся к части налоговой базы, превышающей 5 000 000 рублей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 909,7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 870,3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3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10208001100011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 (сумма платежа (перерасчеты, недоимка и задолженность по соответствующему платежу, в том числе по отмененному)</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 909,7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 870,3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3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102130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15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 645,6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9,56</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821010213001100011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15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 645,6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9,56</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102140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27,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27,6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1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10214001100011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 (сумма платежа (перерасчеты, недоимка и задолженность по соответствующему платежу, в том числе по отмененному)</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27,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27,6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1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3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И НА ТОВАРЫ (РАБОТЫ, УСЛУГИ), РЕАЛИЗУЕМЫЕ НА ТЕРРИТОРИИ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1 787,2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8 639,5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6,4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302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кцизы по подакцизным товарам (продукции), производимым на территории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1 787,2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8 639,5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6,4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302231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9 792,5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5 202,8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7,3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821030223101000011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9 792,5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5 202,8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7,3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302241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37,4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31,6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8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30224101000011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37,4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31,6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8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302251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4 467,5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6 049,0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46</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30225101000011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4 467,5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6 049,0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46</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302261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610,1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743,9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1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30226101000011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610,1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743,9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1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5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И НА СОВОКУПНЫЙ ДОХОД</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2 567,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7 874,4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98</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8210501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Упрощенная система налогообложен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1 253,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1 478,7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06</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501011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взимаемый с налогоплательщиков, выбравших в качестве объекта налогообложения доходывозврат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3 186,51</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3 115,5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46</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50101101100011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3 186,51</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3 112,6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4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50101101300011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8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501021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 066,49</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 363,1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68</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50102101100011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 066,49</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 361,6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66</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50102101300011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ы денежных взысканий (штрафов) по соответствующему платежу согласно законодательству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501050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Минимальный налог, зачисляемый в бюджеты субъектов Российской Федерации (за налоговые периоды, истекшие до 1 января 2016 года)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50105001100011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нимальный налог, зачисляемый в бюджеты субъектов Российской Федерации (за налоговые периоды, истекшие до 1 января 2016 года) (сумма платежа (перерасчеты, недоимка и задолженность по соответствующему платежу, в том числе по отмененному)</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502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Единый налог на вмененный доход для отдельных видов деятельност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26,8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512,08</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50201002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Единый налог на вмененный доход для отдельных видов деятельности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26,8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512,08</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50201002100011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50,2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668,28</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50201002300011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3,4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503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Единый сельскохозяйственный налог</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3 1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2 867,1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22</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503010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Единый сельскохозяйственный налог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3 1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2 867,1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22</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50301001100011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3 1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2 866,7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22</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50301001300011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Единый сельскохозяйственный налог (суммы денежных взысканий (штрафов) по соответствующему платежу согласно законодательству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4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504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взимаемый в связи с применением патентной системы налогообложен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 199,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 755,3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8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50401002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Налог, взимаемый в связи с применением патентной системы налогообложения, зачисляемый в бюджеты городских округо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 199,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 755,3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8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50401002100011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взимаемый в связи с применением патентной системы налогообложения, зачисляемый в бюджеты городских округов (сумма платежа (перерасчеты, недоимка и задолженность по соответствующему платежу, в том числе по отмененному)</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 199,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 755,3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8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6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И НА ИМУЩЕСТВО</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6 32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8 443,7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601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имущество физических лиц</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0 32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4 805,7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4,79</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601020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Налог на имущество физических лиц, взимаемый по ставкам, применяемым к объектам налогообложения, расположенным в границах городских округо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0 32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4 805,7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4,79</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60102004100011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0 32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4 805,7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4,79</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606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Земельный налог</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6 0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3 638,0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6,89</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8210606032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Земельный налог с организаций, обладающих земельным участком, расположенным в границах городских округо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0 0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7 454,8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1,52</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60603204100011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0 0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7 454,8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1,52</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606042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6 0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6 183,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4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60604204100011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6 0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6 182,8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4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60604204300011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городских округов (суммы денежных взысканий (штрафов) по соответствующему платежу согласно законодательству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3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8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ГОСУДАРСТВЕННАЯ ПОШЛИН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 0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 262,0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4,37</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803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Государственная пошлина по делам, рассматриваемым в судах общей юрисдикции, мировыми судьям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 0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 262,0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4,37</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803010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Государственная пошлина по делам, рассматриваемым в судах общей юрисдикции, мировыми судьями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 0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 262,0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4,37</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80301001100011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Государственная пошлина по делам, рассматриваемым в судах общей юрисдикции, мировыми судьям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 0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80301001105011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 241,6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080301001106011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0,3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16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ШТРАФЫ, САНКЦИИ, ВОЗМЕЩЕНИЕ УЩЕРБ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2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2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6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161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ежи в целях возмещения причиненного ущерба (убытк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2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2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6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8211610129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2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2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6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1610129010000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2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2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6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iCs/>
                <w:sz w:val="24"/>
                <w:szCs w:val="24"/>
              </w:rPr>
              <w:t>1880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4"/>
                <w:szCs w:val="24"/>
              </w:rPr>
            </w:pPr>
            <w:r>
              <w:rPr>
                <w:iCs/>
                <w:sz w:val="24"/>
                <w:szCs w:val="24"/>
              </w:rPr>
              <w:t>МВД РОСС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color w:val="000000"/>
                <w:sz w:val="24"/>
                <w:szCs w:val="24"/>
              </w:rPr>
              <w:t>32,7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81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2,7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8116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ШТРАФЫ, САНКЦИИ, ВОЗМЕЩЕНИЕ УЩЕРБ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2,7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81161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ежи в целях возмещения причиненного ущерба (убытк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2,7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811610123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2,7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811610123010041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2,7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iCs/>
                <w:sz w:val="24"/>
                <w:szCs w:val="24"/>
              </w:rPr>
              <w:t>6010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4"/>
                <w:szCs w:val="24"/>
              </w:rPr>
            </w:pPr>
            <w:r>
              <w:rPr>
                <w:iCs/>
                <w:sz w:val="24"/>
                <w:szCs w:val="24"/>
              </w:rPr>
              <w:t>администрация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color w:val="000000"/>
                <w:sz w:val="24"/>
                <w:szCs w:val="24"/>
              </w:rPr>
              <w:t>34 104,9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color w:val="000000"/>
                <w:sz w:val="24"/>
                <w:szCs w:val="24"/>
              </w:rPr>
              <w:t>34 824,3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11</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1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816,1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170,6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9,52</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01111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ИСПОЛЬЗОВАНИЯ ИМУЩЕСТВА, НАХОДЯЩЕГОСЯ В ГОСУДАРСТВЕННОЙ И МУНИЦИПАЛЬНОЙ СОБСТВЕННОСТ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153,3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414,6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2,66</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11109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Прочие доходы от использования имущества и прав, находящихся в государственной и муниципальной собственности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153,3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414,6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2,66</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11109044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Прочие поступления от использования имущества, находящегося в собственности городских округо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7,7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1110904404000012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7,7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11109080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153,3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386,8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0,2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1110908004000012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153,3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386,8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0,2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113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ОКАЗАНИЯ ПЛАТНЫХ УСЛУГ И КОМПЕНСАЦИИ ЗАТРАТ ГОСУДАРСТВ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62,8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01,4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8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11301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оказания платных услуг (работ)</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62,8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57,5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21</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11301994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оказания платных услуг (работ) получателями средств бюджетов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62,8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57,5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21</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1130199404200013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оказания платных услуг (работ) получателями средств бюджетов городских округов (в части доходов казенных учреждений)</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6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95,3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9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1130199404200113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оказания платных услуг (работ) получателями средств бюджетов городских округов (в части доходов казенных учреждений по средствам от предпринимательской деятельност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02,8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62,2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9,32</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11302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компенсации затрат государств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3,9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11302994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Прочие доходы от компенсации затрат бюджетов городских округо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3,9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1130299404100013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компенсации затрат бюджетов городских округов (в части доходов органов местного самоуправления, органов админист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2,7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1130299404200013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компенсации затрат бюджетов городских округов (в части доходов казенных учреждений)</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114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ПРОДАЖИ МАТЕРИАЛЬНЫХ И НЕМАТЕРИАЛЬНЫХ АКТИВ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8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11402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реализации имущества, находящегося в государственной и муниципальной собственност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8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11402042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8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114020420400004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8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116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ШТРАФЫ, САНКЦИИ, ВОЗМЕЩЕНИЕ УЩЕРБ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11607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2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11607090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2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11607090040000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2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1161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ежи в целях возмещения причиненного ущерба (убытк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2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11610032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ее возмещение ущерба, причиненного муниципальному имуществу городского округ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7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11610032040000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7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1161012301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9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11610123010041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9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117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НЕНАЛОГОВЫЕ ДОХОД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8,7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11701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выясненные поступлен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8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11701040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выясненные поступления, зачисляемые в бюджеты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8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1170104004000018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выясненные поступления, зачисляемые в бюджеты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8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11705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неналоговые доход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4,5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11705040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неналоговые доходы бюджетов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4,5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1170504004000018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неналоговые доходы бюджетов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4,5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2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2 288,8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2 653,6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1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202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2 562,86</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1 497,6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6,7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20225497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городских округов на реализацию мероприятий по обеспечению жильем молодых семей</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181,26</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181,2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2022549704000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городских округов на реализацию мероприятий по обеспечению жильем молодых семей</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181,26</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181,2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20229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за счет средств резервного фонда Президента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99,4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49</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20229999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Прочие субсидии бюджетам городских округо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99,4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49</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20229999041204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субсидии бюджетам городских округов (проведение информационно-пропагандистских мероприятий, направленных на профилактику идеологии терроризм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99,4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49</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012023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бюджетной системы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4 494,2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4 494,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20230024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Субвенции бюджетам городских округов на выполнение передаваемых полномочий субъектов Российской Федерации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4 494,2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4 494,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0120230024040026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35,08</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35,0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20230024040028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575,56</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575,5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20230024040032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96,96</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96,9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20230024040036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532,87</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532,8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0120230024040045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905,86</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905,8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20230024040047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224,86</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224,8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20230024040181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20230024041187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ородских округов на выполнение передаваемых полномочий субъектов Российской Федерации (выплата грантов личным подсобным хозяйствам на закладку сада суперинтенсивного тип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 22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 22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20235120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22</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2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2023512004000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22</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2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20239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за счет средств резервного фонда Правительства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2 624,32</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1 564,1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1,6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20239998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Единая субвенция местным бюджетам</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2 624,32</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1 564,1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1,6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20239998041158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Единая субвенция местным бюджетам (осуществление отдельных государственных полномочий по социальной поддержке семьи и детей)</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2 624,32</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1 564,1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1,6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20249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ежбюджетные трансферты, передаваемые бюджетам, за счет средств резервного фонда Президента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 158,86</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 154,3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89</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20249999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Прочие межбюджетные трансферты, передаваемые  бюджетам городских округо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 158,86</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 154,3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89</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20249999040064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межбюджетные трансферты, передаваемые бюджетам городских округов (обеспечение деятельности депутатов Думы Ставропольского края и их помощников в избирательном округе)</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83,57</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79,0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49</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20249999041255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межбюджетные трансферты, передаваемые бюджетам городских округов (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 275,29</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 275,2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207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БЕЗВОЗМЕЗДНЫЕ ПОСТУПЛЕН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43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20704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безвозмездные поступления в бюджеты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43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20704050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Прочие безвозмездные поступления в бюджеты городских округо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43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2070405004000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безвозмездные поступления в бюджеты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43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219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74,01</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74,0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2196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74,01</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74,0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21960010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74,01</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74,0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2196001004000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74,01</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74,0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iCs/>
                <w:sz w:val="24"/>
                <w:szCs w:val="24"/>
              </w:rPr>
              <w:t>6020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4"/>
                <w:szCs w:val="24"/>
              </w:rPr>
            </w:pPr>
            <w:r>
              <w:rPr>
                <w:iCs/>
                <w:sz w:val="24"/>
                <w:szCs w:val="24"/>
              </w:rPr>
              <w:t>отдел имущественных и земельных отношений администрации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color w:val="000000"/>
                <w:sz w:val="24"/>
                <w:szCs w:val="24"/>
              </w:rPr>
              <w:t>54 265,48</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color w:val="000000"/>
                <w:sz w:val="24"/>
                <w:szCs w:val="24"/>
              </w:rPr>
              <w:t>59 643,0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9,91</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21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4 265,48</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9 643,0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9,91</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2111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ИСПОЛЬЗОВАНИЯ ИМУЩЕСТВА, НАХОДЯЩЕГОСЯ В ГОСУДАРСТВЕННОЙ И МУНИЦИПАЛЬНОЙ СОБСТВЕННОСТ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4 195,28</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5 928,3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92</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211105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Доходы, получаемые в виде арендной либо иной платы за передачу в возмездное пользование государственного и муниципального имущества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2 871,98</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4 573,8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97</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0211105012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2 145,76</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2 729,6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82</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21110501204010012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земельные участки не сельскохозяйственного назначен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4,4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21110501204011012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земельные участки не сельскохозяйственного назначения на территории сельских населенных пункт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9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ДЕЛ/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21110501204100012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сумма платежа (перерасчеты, недоимка и задолженность по соответствующему платежу, в том числе по отмененному)</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6 060,76</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6 673,2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3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21110501204200012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пени и проценты по соответствующему платежу)</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3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38,0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27</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21110501204300012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суммы денежных взысканий (штрафов) по соответствующему платежу согласно законодательству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 455,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 456,7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211105024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 0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 898,9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8,99</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21110502404000012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 0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 898,9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8,99</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211105034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26,22</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924,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7,26</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21110503404000012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26,22</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25,0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8,5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21110503404180012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 прочие учреждения, в части доходов органов местного самоуправления, органов админист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2,5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021110503404280012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76,6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211105312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1,0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21110531204000012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1,0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211107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ежи от государственных и муниципальных унитарных предприятий</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0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021,4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1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211107014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0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021,4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1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21110701404000012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0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021,4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1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211109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использования имущества и прав, находящихся в государственной и муниципальной собственност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23,3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33,0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01</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211109080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23,3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33,0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01</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21110908004000012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23,3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33,0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01</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02113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ОКАЗАНИЯ ПЛАТНЫХ УСЛУГ И КОМПЕНСАЦИИ ЗАТРАТ ГОСУДАРСТВ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82,5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6,51</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211302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компенсации затрат государств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82,5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6,51</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211302064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Доходы, поступающие в порядке возмещения расходов, понесенных в связи с эксплуатацией имущества городских округо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82,5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6,51</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21130206404100013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 органов админист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82,5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6,51</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2114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ПРОДАЖИ МАТЕРИАЛЬНЫХ И НЕМАТЕРИАЛЬНЫХ АКТИВ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9 570,2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3 232,1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8,26</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211402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реализации имущества, находящегося в государственной и муниципальной собственност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 75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 752,1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211402043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Доходы от реализации иного имущества, находящегося в собственности городских округо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 75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 752,1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21140204304000041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 75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 752,1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0,0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211406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продажи земельных участков, находящихся в государственной и муниципальной собственност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 820,2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 480,0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5,9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211406012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 820,2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 480,0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5,9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21140601204000043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 820,2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 480,0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5,9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iCs/>
                <w:sz w:val="24"/>
                <w:szCs w:val="24"/>
              </w:rPr>
              <w:t>6040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4"/>
                <w:szCs w:val="24"/>
              </w:rPr>
            </w:pPr>
            <w:r>
              <w:rPr>
                <w:iCs/>
                <w:sz w:val="24"/>
                <w:szCs w:val="24"/>
              </w:rPr>
              <w:t>финансовое управление администрации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color w:val="000000"/>
                <w:sz w:val="24"/>
                <w:szCs w:val="24"/>
              </w:rPr>
              <w:t>502 191,4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color w:val="000000"/>
                <w:sz w:val="24"/>
                <w:szCs w:val="24"/>
              </w:rPr>
              <w:t>501 827,7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9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41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5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4113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ОКАЗАНИЯ ПЛАТНЫХ УСЛУГ И КОМПЕНСАЦИИ ЗАТРАТ ГОСУДАРСТВ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5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411302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компенсации затрат государств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5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411302994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Прочие доходы от компенсации затрат бюджетов городских округо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5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41130299404100013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компенсации затрат бюджетов городских округов (в части доходов органов местного самоуправления, органов админист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5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411701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выясненные поступлен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9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0411701040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выясненные поступления, зачисляемые в бюджеты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9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41170104004000018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выясненные поступления, зачисляемые в бюджеты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9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411705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неналоговые доход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9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0411705040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неналоговые доходы бюджетов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9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41170504004000018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неналоговые доходы бюджетов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9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42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02 191,4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01 817,1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9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04202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02 191,4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01 817,1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9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420215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тации на выравнивание бюджетной обеспеченност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83 119,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83 119,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420215001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тации бюджетам городских округов на выравнивание бюджетной обеспеченности из бюджета субъекта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83 119,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83 119,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42021500104000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тации бюджетам городских округов на выравнивание бюджетной обеспеченности из бюджета субъекта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83 119,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83 119,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420249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ежбюджетные трансферты, передаваемые бюджетам, за счет средств резервного фонда Президента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9 072,4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8 698,1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0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420249999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Прочие межбюджетные трансферты, передаваемые  бюджетам городских округо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9 072,4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8 698,1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0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420249999040081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межбюджетные трансферты, передаваемые бюджетам городских округов (поощрение городских округов, обеспечивших высокое качество управления бюджетным процессом и стратегического планирован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411,91</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411,9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420249999041259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межбюджетные трансферты, передаваемые бюджетам городских округов (поощрение муниципальных округов и городских округов реализовавшим лучшие практики инициативного бюджетирования)Прочие межбюджетные трансферты, передаваемые бюджетам (поощрение муниципальных округов и городских округов реализовавшим лучшие практики инициативного бюджетирован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2 25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2 25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42024999904127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межбюджетные трансферты, передаваемые  бюджетам городских округов (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 885,82</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 885,8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42024999904129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межбюджетные трансферты, передаваемые  бюджетам городских округов (увеличение заработной платы муниципальных служащих муниципальной службы и лиц,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 работников органов местного самоуправления муниципальных образований, осуществляющих профессиональную деятельность по профессиям рабочих, а также работников муниципальных учреждений, за исключением отдельных категорий работников муниципальных учреждений, которым повышение заработной платы осуществляется в соответствии с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524,72</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150,4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5,4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iCs/>
                <w:sz w:val="24"/>
                <w:szCs w:val="24"/>
              </w:rPr>
              <w:t>6060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4"/>
                <w:szCs w:val="24"/>
              </w:rPr>
            </w:pPr>
            <w:r>
              <w:rPr>
                <w:iCs/>
                <w:sz w:val="24"/>
                <w:szCs w:val="24"/>
              </w:rPr>
              <w:t>отдел образования администрации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color w:val="000000"/>
                <w:sz w:val="24"/>
                <w:szCs w:val="24"/>
              </w:rPr>
              <w:t>602 488,98</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color w:val="000000"/>
                <w:sz w:val="24"/>
                <w:szCs w:val="24"/>
              </w:rPr>
              <w:t>595 275,8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8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061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 625,29</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 482,1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3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113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ОКАЗАНИЯ ПЛАТНЫХ УСЛУГ И КОМПЕНСАЦИИ ЗАТРАТ ГОСУДАРСТВ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 554,54</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 402,8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2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11301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оказания платных услуг (работ)</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 2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 018,4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97,79</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11301994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Прочие доходы от оказания платных услуг (работ) получателями средств бюджетов городских округо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 2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 018,4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7,79</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1130199404200113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оказания платных услуг (работ) получателями средств бюджетов городских округов (в части доходов казенных учреждений по средствам от предпринимательской деятельност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21,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0,7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1130199404200313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оказания платных услуг (работ) получателями средств бюджетов городских округов (в части доходов казенных учреждений по родительской плате)</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 0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 797,0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7,46</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11302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компенсации затрат государств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54,54</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84,3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8,41</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11302064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89,52</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89,5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1130206404200013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казенных учреждений)</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89,52</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89,5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0611302994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компенсации затрат бюджетов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5,02</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94,8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5,8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1130299404200013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компенсации затрат бюджетов городских округов (в части доходов казенных учреждений)</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5,02</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94,8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5,8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114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ПРОДАЖИ МАТЕРИАЛЬНЫХ И НЕМАТЕРИАЛЬНЫХ АКТИВ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0,9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9,4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0,9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11402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Доходы от реализации имущества, находящегося в государственной и муниципальной собственности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0,9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9,4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0,9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11402042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0,9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9,4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0,9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114020420400004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0,9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9,4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0,9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117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НЕНАЛОГОВЫЕ ДОХОД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9,8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9,8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11715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9,8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9,8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11715020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Инициативные платежи, зачисляемые в бюджеты городских округо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9,8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9,8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1171502004017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инициативного проекта «Обустройство части дворовой территории муниципального казенного дошкольного образовательного учреждения детского сада №14 «Колокольчик» в селе Просянка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4,8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4,8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1171502004037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инициативного проекта «Обустройство части дворовой территории муниципального казенного дошкольного образовательного учреждения детского сада №14 «Колокольчик» в селе Просянка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2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93 863,68</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86 793,7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81</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06202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82 933,16</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75 218,6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68</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20225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субъектов Российской Федерации на выплату региональных социальных доплат к пенс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0 737,0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5 798,3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7,88</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20225098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городских округ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443,99</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443,9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2022509804000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городских округ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443,99</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443,9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20225304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9 293,0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4 354,3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7,4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2022530404000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9 293,0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4 354,3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7,4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20229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за счет средств резервного фонда Президента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3 322,08</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1 946,5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4,1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20229999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субсидии бюджетам городских округов (проведение антитеррористиче-ских мероприятий в муниципальных образовательных организациях)</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3 322,08</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1 946,5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4,1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20229999041151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субсидии бюджетам городских округов (проведение капитального ремонта зданий и сооружений муниципальных образовательных организаций</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 918,8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 543,2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12</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20229999041213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субсидии бюджетам городских округов (обеспечение функционирования центров образования цифрового и гуманитарного профилей "Точка роста", а такж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6 403,27</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6 403,2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2023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бюджетной системы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86 687,58</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86 353,4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9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0620230024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Субвенции бюджетам городских округов на выполнение передаваемых полномочий субъектов Российской Федерации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80 509,09</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80 174,9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9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2023002404009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3 477,84</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3 091,5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7,1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20230024041107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местным бюджетам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66 678,67</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66 678,6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0620230024041108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местным бюджетам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96 386,88</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96 386,8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20230024041256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обеспечение отдыха и оздоровления детей)</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 409,13</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 406,9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9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20230024041287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семей отдельных категорий граждан, принимающих участие в специальной военной операции, в части обеспечения ребенка (детей) военнослужащего, обучающегося (обучающихся) в муниципальной образовательной организации по образовательным программам основного общего или среднего общего образования, бесплатным горячим питанием)</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56,57</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11,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9,78</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20230029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 178,49</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 178,4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2023002904000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 178,49</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 178,4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20235179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 597,8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 552,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01</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2023517904000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 597,8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 552,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01</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20235303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4 998,4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3 977,8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92</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2023530304000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4 998,4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3 977,8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92</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0620249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ежбюджетные трансферты, передаваемые бюджетам, за счет средств резервного фонда Президента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590,2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590,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20249999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Прочие межбюджетные трансферты, передаваемые  бюджетам городских округо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590,2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590,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20249999041217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межбюджетные трансферты, передаваемые бюджетам городских округов (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590,2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590,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207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БЕЗВОЗМЕЗДНЫЕ ПОСТУПЛЕН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 75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1 394,6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20704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безвозмездные поступления в бюджеты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 75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1 394,6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20704050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безвозмездные поступления в бюджеты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 75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1 394,6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20704050040208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безвозмездные поступления в бюджеты городских округов (учреждениям, находящимся в ведении органов исполнительной власти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 75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1 394,6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218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048,19</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048,1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21804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бюджетов городских округов от возврата организациями остатков субсидий прошлых лет</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048,19</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048,1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21804010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бюджетов городских округов от возврата бюджетными учреждениями остатков субсидий прошлых лет</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048,19</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048,1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2180401004000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бюджетов городских округов от возврата бюджетными учреждениями остатков субсидий прошлых лет</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048,19</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048,1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219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67,67</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67,6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21925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сидий на выплату региональных социальных доплат к пенсии из бюджетов субъектов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0621925304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062192530404000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062196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67,66</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67,6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0621960010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67,66</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67,6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2196001004000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67,66</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67,6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iCs/>
                <w:sz w:val="24"/>
                <w:szCs w:val="24"/>
              </w:rPr>
              <w:t>6070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4"/>
                <w:szCs w:val="24"/>
              </w:rPr>
            </w:pPr>
            <w:r>
              <w:rPr>
                <w:iCs/>
                <w:sz w:val="24"/>
                <w:szCs w:val="24"/>
              </w:rPr>
              <w:t>отдел культуры администрации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color w:val="000000"/>
                <w:sz w:val="24"/>
                <w:szCs w:val="24"/>
              </w:rPr>
              <w:t>21 333,49</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color w:val="000000"/>
                <w:sz w:val="24"/>
                <w:szCs w:val="24"/>
              </w:rPr>
              <w:t>21 542,4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98</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071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 068,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 315,7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8,07</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113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ОКАЗАНИЯ ПЛАТНЫХ УСЛУГ И КОМПЕНСАЦИИ ЗАТРАТ ГОСУДАРСТВ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325,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362,0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59</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11301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оказания платных услуг (работ)</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325,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263,2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7,3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11301994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Прочие доходы от оказания платных услуг (работ) получателями средств бюджетов городских округо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325,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263,2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7,3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1130199404200013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оказания платных услуг (работ) получателями средств бюджетов городских округов (в части доходов казенных учреждений)</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325,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10,8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37</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1130199404200113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оказания платных услуг (работ) получателями средств бюджетов городских округов (в части доходов казенных учреждений по средствам от предпринимательской деятельност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952,3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11302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компенсации затрат государств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98,8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11302064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96,0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1130206404200013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казенных учреждений)</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96,0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11302994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Прочие доходы от компенсации затрат бюджетов городских округо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8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1130299404200013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компенсации затрат бюджетов городских округов (в части доходов казенных учреждений)</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8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114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ПРОДАЖИ МАТЕРИАЛЬНЫХ И НЕМАТЕРИАЛЬНЫХ АКТИВ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2,8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11402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реализации имущества, находящегося в государственной и муниципальной собственност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2,8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11402042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2,8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114020420400004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2,8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116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ШТРАФЫ, САНКЦИИ, ВОЗМЕЩЕНИЕ УЩЕРБ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76,2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11607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76,2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11607090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76,2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11607090040000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76,2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117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НЕНАЛОГОВЫЕ ДОХОД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43,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44,5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2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11701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выясненные поступлен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11701040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выясненные поступления, зачисляемые в бюджеты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1170104004000018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выясненные поступления, зачисляемые в бюджеты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11715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43,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43,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11715020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43,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43,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11715020040159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инициативного проекта «Благоустройство территории, прилегающей к муниципальному казенному учреждению культуры «Дом культуры в поселке Рогатая Балка»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1,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1,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11715020040163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инициативного проекта «Благоустройство территории, прилегающей к Дому культуры по ул. Курортная, 7 а, в хуторе Соленое Озеро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2,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2,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11715020040169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инициативного проекта «Благоустройство земельного участка, расположенного по адресу: Ставропольский край, Петровский район, село Донская Балка, ул. Ленина, 100б»)</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11715020040259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индивидуальных предпринимателей на реализацию инициативного проекта «Благоустройство территории, прилегающей к муниципальному казенному учреждению культуры «Дом культуры в поселке Рогатая Балка»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48,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48,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0711715020040263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индивидуальных предпринимателей на реализацию инициативного проекта «Благоустройство территории, прилегающей к Дому культуры по ул. Курортная, 7 а, в хуторе Соленое Озеро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11715020040269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индивидуальных предпринимателей на реализацию инициативного проекта «Благоустройство земельного участка, расположенного по адресу: Ставропольский край, Петровский район, село Донская Балка, ул. Ленина, 100б»)</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5,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5,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11715020040359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инициативного проекта «Благоустройство территории, прилегающей к муниципальному казенному учреждению культуры «Дом культуры в поселке Рогатая Балка»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11715020040363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инициативного проекта «Благоустройство территории, прилегающей к Дому культуры по ул. Курортная, 7 а, в хуторе Соленое Озеро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4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4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11715020040369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инициативного проекта «Благоустройство земельного участка, расположенного по адресу: Ставропольский край, Петровский район, село Донская Балка, ул. Ленина, 100б»)</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2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8 265,49</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8 226,7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79</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202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7 892,84</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7 766,6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29</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20225299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545,61</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545,6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2022529904000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545,61</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545,6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20225467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68,03</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68,0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2022546704000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68,03</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68,0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20225519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я бюджетам городских округов на поддержку отрасли культуры (создание и модернизация учреждений культурно-досугового типа в сельской местности, включая строительство, реконструкцию и капитальный ремонт зданий учреждений)</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 707,94</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 707,9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2022551904000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городских округов на поддержку отрасли культур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 707,94</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 707,9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20229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за счет средств резервного фонда Президента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 871,27</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 745,0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7,8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20229999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Прочие субсидии бюджетам городских округо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 871,27</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 745,0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7,8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20229999040172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ведение ремонта, восстановление и реставрация наиболее значимых и находящихся в неудовлетворительном состоянии воинских захоронений, памятников и мемориальных комплексов, увековечивающих память погибших в Великой Отечественной войне</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595,19</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491,4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6,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20229999041254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субсидии бюджетам городских округов (реализация инициативных проект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 276,08</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 253,6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31</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20245454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ежбюджетные трансферты, передаваемые бюджетам городских округов на создание модельных муниципальных библиотек</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 0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 00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2024545404000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ежбюджетные трансферты, передаваемые бюджетам городских округов на создание модельных муниципальных библиотек</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 0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 00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207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БЕЗВОЗМЕЗДНЫЕ ПОСТУПЛЕН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87,4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9,1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20704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безвозмездные поступления в бюджеты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87,4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9,1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20704050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Прочие безвозмездные поступления в бюджеты городских округо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87,4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9,1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20704050040208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безвозмездные поступления в бюджеты городских округов (учреждениям, находящимся в ведении органов исполнительной власти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87,4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9,1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218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2,6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2,6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21804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бюджетов городских округов от возврата организациями остатков субсидий прошлых лет</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2,6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2,6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21804010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бюджетов городских округов от возврата бюджетными учреждениями остатков субсидий прошлых лет</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2,6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2,6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2180401004000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бюджетов городских округов от возврата бюджетными учреждениями остатков субсидий прошлых лет</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2,6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2,6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iCs/>
                <w:sz w:val="24"/>
                <w:szCs w:val="24"/>
              </w:rPr>
              <w:t>6090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4"/>
                <w:szCs w:val="24"/>
              </w:rPr>
            </w:pPr>
            <w:r>
              <w:rPr>
                <w:iCs/>
                <w:sz w:val="24"/>
                <w:szCs w:val="24"/>
              </w:rPr>
              <w:t>управление труда и социальной защиты населения администрации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color w:val="000000"/>
                <w:sz w:val="24"/>
                <w:szCs w:val="24"/>
              </w:rPr>
              <w:t>489 365,62</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color w:val="000000"/>
                <w:sz w:val="24"/>
                <w:szCs w:val="24"/>
              </w:rPr>
              <w:t>490 118,3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1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1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49,2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113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ОКАЗАНИЯ ПЛАТНЫХ УСЛУГ И КОМПЕНСАЦИИ ЗАТРАТ ГОСУДАРСТВ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49,2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11302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компенсации затрат государств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49,2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11302994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Прочие доходы от компенсации затрат бюджетов городских округо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49,2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1130299404100013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компенсации затрат бюджетов городских округов (в части доходов органов местного самоуправления, органов админист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49,2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89 365,62</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89 869,0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1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02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89 703,7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90 207,1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1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023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бюджетной системы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4 118,03</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4 091,2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97</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0230024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Субвенции бюджетам городских округов на выполнение передаваемых полномочий субъектов Российской Федерации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4 118,03</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4 091,2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97</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023002404004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95,57</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95,2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96</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0230024040041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2 073,41</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2 071,5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99</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0230024040042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выплата ежегодного социального пособия на проезд студентам)</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7,98</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7,9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0230024040066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выплата пособия на ребенк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 249,67</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 233,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8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0230024040147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8 902,32</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8 894,3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97</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0230024041122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 786,53</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 786,5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0230024041209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выплата денежной компенсации семьям, в которых в период с 1 января 2011 года по 31 декабря 2015 года родился третий или последующий ребенок)</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81</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8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0230024041221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предоставление ежегодной денежной выплаты гражданам Российской Федерации, родившимся на территории Союза Советских Социалистических Республик, а также на иных территориях, которые на дату начала Великой Отечественной войны входили в его состав, не достигшим совершеннолетия на 3 сентября 1945 года и постоянно проживающим на территории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2 692,66</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2 692,6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023002404126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осуществление выплаты социального пособия на погребение)</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39,07</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39,0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0235084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4 350,7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4 424,6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22</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023508404000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4 350,7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4 424,6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22</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0235220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719,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725,3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2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023522004000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719,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725,3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0,2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0235250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оплату жилищно-коммунальных услуг отдельным категориям граждан</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6 625,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7 960,0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7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023525004000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оплату жилищно-коммунальных услуг отдельным категориям граждан</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6 625,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7 960,0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7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0235302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осуществление ежемесячных выплат на детей в возрасте от трех до семи лет включительно</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6 112,04</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5 677,1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59</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023530204000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осуществление ежемесячных выплат на детей в возрасте от трех до семи лет включительно</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6 112,04</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5 677,1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59</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0235404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оказание государственной социальной помощи на основании социального контракта отдельным категориям граждан</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9 145,46</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8 832,6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37</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023540404000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оказание государственной социальной помощи на основании социального контракта отдельным категориям граждан</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9 145,46</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8 832,6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37</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0235462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93,67</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93,6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023546204000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93,67</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93,6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0239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за счет средств резервного фонда Правительства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46 139,8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46 002,5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91</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0239998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Единая субвенция местным бюджетам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46 139,8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46 002,5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91</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0239998041157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Единая субвенция бюджетам городских округов (осуществление отдельных государственных полномочий по социальной защите отдельных категорий граждан)</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46 139,8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46 002,5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91</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19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38,08</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38,0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1935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венций на стимулирование увеличения производства картофеля и овощей из бюджетов внутригородских муниципальных образований городов федерального значен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79,64</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79,6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1935250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венций на оплату жилищно-коммунальных услуг отдельным категориям граждан из бюджетов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75,59</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75,5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193525004000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венций на оплату жилищно-коммунальных услуг отдельным категориям граждан из бюджетов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75,59</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75,5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1935302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венций на осуществление ежемесячных выплат на детей в возрасте от трех до семи лет включительно из бюджетов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0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0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193530204000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венций на осуществление ежемесячных выплат на детей в возрасте от трех до семи лет включительно из бюджетов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0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0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196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8,44</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8,4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1960010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8,44</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8,4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2196001004000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8,44</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8,4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Cs/>
                <w:sz w:val="24"/>
                <w:szCs w:val="24"/>
              </w:rPr>
              <w:t>6110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4"/>
                <w:szCs w:val="24"/>
              </w:rPr>
            </w:pPr>
            <w:r>
              <w:rPr>
                <w:iCs/>
                <w:sz w:val="24"/>
                <w:szCs w:val="24"/>
              </w:rPr>
              <w:t>Отдел физической культуры и спорта администрации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color w:val="000000"/>
                <w:sz w:val="24"/>
                <w:szCs w:val="24"/>
              </w:rPr>
              <w:t>4 338,57</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color w:val="000000"/>
                <w:sz w:val="24"/>
                <w:szCs w:val="24"/>
              </w:rPr>
              <w:t>4 518,9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4,16</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1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055,96</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 236,3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7,09</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113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ОКАЗАНИЯ ПЛАТНЫХ УСЛУГ И КОМПЕНСАЦИИ ЗАТРАТ ГОСУДАРСТВ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46,0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8,67</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11301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оказания платных услуг (работ)</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44,8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6,88</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11301994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Прочие доходы от оказания платных услуг (работ) получателями средств бюджетов городских округо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44,8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6,88</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1130199404200013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оказания платных услуг (работ) получателями средств бюджетов городских округов (в части доходов казенных учреждений)</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44,8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6,88</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11302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компенсации затрат государств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2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11302994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компенсации затрат бюджетов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2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1130299404100013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компенсации затрат бюджетов городских округов (в части доходов органов местного самоуправления, органов админист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2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114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ПРОДАЖИ МАТЕРИАЛЬНЫХ И НЕМАТЕРИАЛЬНЫХ АКТИВ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0,37</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31,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4,97</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11402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Доходы от реализации имущества, находящегося в государственной и муниципальной собственности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0,37</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31,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4,97</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11402042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0,37</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31,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4,97</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114020420400004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0,37</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31,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4,97</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116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ШТРАФЫ, САНКЦИИ, ВОЗМЕЩЕНИЕ УЩЕРБ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3,5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11607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3,5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1111607090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3,5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1160709004000014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3,5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117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НЕНАЛОГОВЫЕ ДОХОД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945,59</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945,5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11715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945,59</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945,5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11715020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Инициативные платежи, зачисляемые в бюджеты городских округо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945,59</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945,5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1111715020040153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инициативного проекта «Обустройство беговых легкоатлетических дорожек на территории стадиона в селе Донская Балка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0,32</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0,3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11715020040165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инициативного проекта «Благоустройство территории прилегающей к зданию спортивного зала, с установкой уличных тренажеров и разноуровневых турников в селе Шангала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1,87</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1,8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11715020040173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инициативного проекта «Благоустройство территории, прилегающей к спортивному залу села Благодатное»)</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4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11715020040253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индивидуальных предпринимателей на реализацию инициативного проекта «Обустройство беговых легкоатлетических дорожек на территории стадиона в селе Донская Балка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11715020040273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индивидуальных предпринимателей на реализацию инициативного проекта «Благоустройство территории, прилегающей к спортивному залу села Благодатное»)</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11715020040353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инициативного проекта «Обустройство беговых легкоатлетических дорожек на территории стадиона в селе Донская Балка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5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5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11715020040365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инициативного проекта «Благоустройство территории прилегающей к зданию спортивного зала, с установкой уличных тренажеров и разноуровневых турников в селе Шангала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73,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73,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11715020040373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инициативного проекта «Благоустройство территории, прилегающей к спортивному залу села Благодатное»)</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2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 282,61</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 282,6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202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 282,61</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 282,6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20229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за счет средств резервного фонда Президента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 282,61</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 282,6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20229999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Прочие субсидии бюджетам городских округо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 282,61</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 282,6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20229999041254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субсидии бюджетам городских округов (реализация инициативных проект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 282,61</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 282,6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Cs/>
                <w:sz w:val="24"/>
                <w:szCs w:val="24"/>
              </w:rPr>
              <w:t>6140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4"/>
                <w:szCs w:val="24"/>
              </w:rPr>
            </w:pPr>
            <w:r>
              <w:rPr>
                <w:iCs/>
                <w:sz w:val="24"/>
                <w:szCs w:val="24"/>
              </w:rPr>
              <w:t>управление муниципального хозяйства администрации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color w:val="000000"/>
                <w:sz w:val="24"/>
                <w:szCs w:val="24"/>
              </w:rPr>
              <w:t>357 751,68</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color w:val="000000"/>
                <w:sz w:val="24"/>
                <w:szCs w:val="24"/>
              </w:rPr>
              <w:t>313 840,4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7,7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1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704,5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 689,2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6,41</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113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ОКАЗАНИЯ ПЛАТНЫХ УСЛУГ И КОМПЕНСАЦИИ ЗАТРАТ ГОСУДАРСТВ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1,8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11302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компенсации затрат государств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1,8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11302994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компенсации затрат бюджетов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1,8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141130299404100013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компенсации затрат бюджетов городских округов (в части доходов органов местного самоуправления, органов админист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1,8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117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НЕНАЛОГОВЫЕ ДОХОД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704,5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 647,4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4,86</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1411701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выясненные поступлен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943,1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11701040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выясненные поступления, зачисляемые в бюджеты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943,1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1170104004000018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выясненные поступления, зачисляемые в бюджеты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943,1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11715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704,5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704,2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99</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11715020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Инициативные платежи, зачисляемые в бюджеты городских округо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704,5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704,2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99</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1171502004015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инициативного проекта «Благоустройство земельного участка на пересечении улицы Ленина с улицей Советская в селе Благодатное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1,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1,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1411715020040152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инициативного проекта «Благоустройство пешеходной зоны улицы Ленина в селе Гофицкое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1,5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1,5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11715020040155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инициативного проекта «Ремонт дороги по ул. Песчаная в селе Николина Балка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1,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1,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11715020040156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инициативного проекта «Ремонт тротуара по ул. Ленина и ул. Советской в селе Ореховка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1,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1,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11715020040157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инициативного проекта «Ремонт автомобильной дороги общего пользования местного значения по ул. Новая в поселке Прикалаусский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1,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1,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1171502004016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инициативного проекта «Благоустройство городского кладбища №1 на пересечении ул. Николаенко и ул. Шевченко (2 этап) в городе Светлоград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2,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2,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11715020040161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инициативного проекта «Благоустройство общественной территории около ОУ ДПО «Светлоградская АШ ДОСААФ России» по улице Калинина в городе Светлоград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2,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2,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11715020040162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инициативного проекта «Обустройство остановочных павильонов по ул. Шоссейная, ул. Техническая, ул. Кисличанская, ул. Правды в городе Светлоград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2,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2,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11715020040167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инициативного проекта «Ремонт тротуара, расположенного по адресу: Ставропольский край, Петровский район, село Константиновское, улица Гагарина, от дома №86 до дома №13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4,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11715020040233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индивидуальных предпринимателей на реализацию проекта «Ремонт дороги по ул. Молодёжная в селе Николина Балка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2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1171502004025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индивидуальных предпринимателей на реализацию инициативного проекта «Благоустройство земельного участка на пересечении улицы Ленина с улицей Советская в селе Благодатное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7,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7,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11715020040252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индивидуальных предпринимателей на реализацию инициативного проекта «Благоустройство пешеходной зоны улицы Ленина в селе Гофицкое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11715020040255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индивидуальных предпринимателей на реализацию инициативного проекта «Ремонт дороги по ул. Песчаная в селе Николина Балка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1171502004026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индивиуальных предпринимателей на реализацию инициативного проекта «Благоустройство городского кладбища №1 на пересечении ул. Николаенко и ул. Шевченко (2 этап) в городе Светлоград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0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11715020040261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индивидуальных предпринимателей на реализацию инициативного проекта «Благоустройство общественной территории около ОУ ДПО «Светлоградская АШ ДОСААФ России» по улице Калинина в городе Светлоград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11715020040262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индивидуальных предпринимателей на реализацию инициативного проекта «Обустройство остановочных павильонов по ул. Шоссейная, ул. Техническая, ул. Кисличанская, ул. Правды в городе Светлоград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11715020040267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индивидуальных предпринимателей на реализацию инициативного проекта «Ремонт тротуара, расположенного по адресу: Ставропольский край, Петровский район, село Константиновское, улица Гагарина, от дома №86 до дома №13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8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1171502004035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инициативного проекта «Благоустройство земельного участка на пересечении улицы Ленина с улицей Советская в селе Благодатное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1411715020040352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инициативного проекта «Благоустройство пешеходной зоны улицы Ленина в селе Гофицкое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2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2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11715020040355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инициативного проекта «Ремонт дороги по ул. Песчаная в селе Николина Балка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5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5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11715020040356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инициативного проекта «Ремонт тротуара по ул. Ленина и ул. Советской в селе Ореховка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01,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01,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11715020040357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инициативного проекта «Ремонт автомобильной дороги общего пользования местного значения по ул. Новая в поселке Прикалаусский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01,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01,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11715020040361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инициативного проекта «Благоустройство общественной территории около ОУ ДПО «Светлоградская АШ ДОСААФ России» по улице Калинина в городе Светлоград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4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4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11715020040362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инициативного проекта «Обустройство остановочных павильонов по ул. Шоссейная, ул. Техническая, ул. Кисличанская, ул. Правды в городе Светлоград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5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2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55 047,18</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10 151,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7,3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202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50 047,18</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10 151,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6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2022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бюджетной системы Российской Федерации (межбюджетные субсид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36 137,42</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96 494,7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21</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20220216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36 137,42</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96 494,7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21</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2022021604000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36 137,42</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96 494,7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21</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20229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за счет средств резервного фонда Президента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3 724,6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3 471,4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16</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20229999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Прочие субсидии бюджетам городских округо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3 724,6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3 471,4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16</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20229999041254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субсидии бюджетам городских округов (реализация инициативных проект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3 724,6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3 471,4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16</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2023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бюджетной системы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85,11</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85,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9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20230024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Субвенции бюджетам городских округов на выполнение передаваемых полномочий субъектов Российской Федерации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85,11</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85,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9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2023002404111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осуществление деятельности по обращению с животными без владельце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85,11</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85,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94</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207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БЕЗВОЗМЕЗДНЫЕ ПОСТУПЛЕН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 0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20704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безвозмездные поступления в бюджеты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 0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20704050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Прочие безвозмездные поступления в бюджеты городских округо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 0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2070405004000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безвозмездные поступления в бюджеты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 00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iCs/>
                <w:sz w:val="24"/>
                <w:szCs w:val="24"/>
              </w:rPr>
              <w:t>6440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4"/>
                <w:szCs w:val="24"/>
              </w:rPr>
            </w:pPr>
            <w:r>
              <w:rPr>
                <w:iCs/>
                <w:sz w:val="24"/>
                <w:szCs w:val="24"/>
              </w:rPr>
              <w:t>управление по делам территорий администрации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color w:val="000000"/>
                <w:sz w:val="24"/>
                <w:szCs w:val="24"/>
              </w:rPr>
              <w:t>9 436,26</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color w:val="000000"/>
                <w:sz w:val="24"/>
                <w:szCs w:val="24"/>
              </w:rPr>
              <w:t>9 903,6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4,9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1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548,08</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 015,5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8,3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113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ОКАЗАНИЯ ПЛАТНЫХ УСЛУГ И КОМПЕНСАЦИИ ЗАТРАТ ГОСУДАРСТВ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05,3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84,56</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11302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компенсации затрат государства</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05,3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84,56</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11302064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74,3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81,0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1130206404100013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 органов админист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74,3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81,0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11302994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Прочие доходы от компенсации затрат бюджетов городских округо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1,0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1130299404100013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компенсации затрат бюджетов городских округов (в части доходов органов местного самоуправления, органов админист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1,0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117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НЕНАЛОГОВЫЕ ДОХОД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518,08</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810,1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1,6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11701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выясненные поступлен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11701040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выясненные поступления, зачисляемые в бюджеты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1170104004000018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выясненные поступления, зачисляемые в бюджеты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11705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неналоговые доходы</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92,0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11705040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неналоговые доходы бюджетов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92,0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1170504004000018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неналоговые доходы бюджетов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92,0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11715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518,08</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518,0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11715020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Инициативные платежи, зачисляемые в бюджеты городских округо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518,08</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518,0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11715020040151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инициативного проекта «Благоустройство парковой зоны по ул. Советской, 16а (четвертый этап) в селе Высоцкое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1,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1,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11715020040154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инициативного проекта «Благоустройство части земельного участка, расположенного по ул. Ледовского 2в в селе Константиновское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1,13</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1,1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11715020040158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инициативного проекта «Благоустройство детской спортивной площадки по ул. Мира в селе Просянка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1,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1,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4411715020040164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инициативного проекта «Благоустройство общественной территории по ул. Красная в селе Сухая Буйвола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39,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39,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11715020040166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инициативного проекта «Обустройство общественной территории по ул. Ленина, 39а (второй этап) в селе Шведино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1,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01,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11715020040168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инициативного проекта «Устройство тротуара на земельном участке, расположенном по адресу: ул. Ледовского, 2А, в селе Константиновское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8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8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11715020040171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инициативного проекта «Благоустройство сквера «В.О.Гофицкого» в селе Гофицкое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2,1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2,1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11715020040172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инициативного проекта «Обустройство комплексной игровой детской площадки в поселке Маяк по улице Центральная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1,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1,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11715020040264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индивидуальных предпринимателей на реализацию инициативного проекта «Благоустройство общественной территории по ул. Красная в селе Сухая Буйвола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5,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5,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11715020040271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индивидуальных предпринимателей на реализацию инициативного проекта «Благоустройство сквера «В.О.Гофицкого» в селе Гофицкое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11715020040351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инициативного проекта «Благоустройство парковой зоны по ул. Советской, 16а (четвертый этап) в селе Высоцкое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51,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51,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11715020040354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инициативного проекта «Благоустройство части земельного участка, расположенного по ул. Ледовского 2в в селе Константиновское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93,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593,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11715020040358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инициативного проекта «Благоустройство детской спортивной площадки по ул. Мира в селе Просянка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04,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04,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11715020040364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инициативного проекта «Благоустройство общественной территории по ул. Красная в селе Сухая Буйвола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56,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56,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11715020040366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инициативного проекта «Обустройство общественной территории по ул. Ленина, 39а (второй этап) в селе Шведино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46,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46,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11715020040368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инициативного проекта «Устройство тротуара на земельном участке, расположенном по адресу: ул. Ледовского, 2А, в селе Константиновское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11715020040371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инициативного проекта «Благоустройство сквера «В.О.Гофицкого» в селе Гофицкое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7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11715020040372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инициативного проекта «Обустройство комплексной игровой детской площадки в поселке Маяк по улице Центральная Петровского городского округа Ставропольского кра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2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12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200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 888,18</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 888,1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202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 919,18</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 919,1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20229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за счет средств резервного фонда Президента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 919,18</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 919,1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20229999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Прочие субсидии бюджетам городских округов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 919,18</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 919,1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20229999041254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субсидии бюджетам городских округов (реализация инициативных проект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 919,18</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6 919,1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2190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1,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1,0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19</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2196000000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1,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1,0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19</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2196001004000000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1,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1,0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19</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21960010040000150</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1,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31,0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19</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ТОГО:</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color w:val="000000"/>
                <w:sz w:val="24"/>
                <w:szCs w:val="24"/>
              </w:rPr>
              <w:t>2 673 413,14</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right"/>
              <w:rPr>
                <w:sz w:val="24"/>
                <w:szCs w:val="24"/>
              </w:rPr>
            </w:pPr>
            <w:r>
              <w:rPr>
                <w:color w:val="000000"/>
                <w:sz w:val="24"/>
                <w:szCs w:val="24"/>
              </w:rPr>
              <w:t>2 657 301,6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40</w:t>
            </w:r>
          </w:p>
        </w:tc>
      </w:tr>
    </w:tbl>
    <w:p>
      <w:pPr>
        <w:pStyle w:val="Normal"/>
        <w:rPr/>
      </w:pPr>
      <w:r>
        <w:br w:type="page"/>
      </w:r>
      <w:r>
        <w:rPr/>
      </w:r>
    </w:p>
    <w:tbl>
      <w:tblPr>
        <w:tblW w:w="14179" w:type="dxa"/>
        <w:jc w:val="left"/>
        <w:tblInd w:w="0" w:type="dxa"/>
        <w:tblLayout w:type="fixed"/>
        <w:tblCellMar>
          <w:top w:w="0" w:type="dxa"/>
          <w:left w:w="108" w:type="dxa"/>
          <w:bottom w:w="0" w:type="dxa"/>
          <w:right w:w="108" w:type="dxa"/>
        </w:tblCellMar>
      </w:tblPr>
      <w:tblGrid>
        <w:gridCol w:w="9360"/>
        <w:gridCol w:w="4819"/>
      </w:tblGrid>
      <w:tr>
        <w:trPr/>
        <w:tc>
          <w:tcPr>
            <w:tcW w:w="9360" w:type="dxa"/>
            <w:tcBorders/>
          </w:tcPr>
          <w:p>
            <w:pPr>
              <w:pStyle w:val="Normal"/>
              <w:snapToGrid w:val="false"/>
              <w:spacing w:lineRule="exact" w:line="240"/>
              <w:rPr/>
            </w:pPr>
            <w:r>
              <w:rPr/>
            </w:r>
          </w:p>
        </w:tc>
        <w:tc>
          <w:tcPr>
            <w:tcW w:w="4819" w:type="dxa"/>
            <w:tcBorders/>
          </w:tcPr>
          <w:p>
            <w:pPr>
              <w:pStyle w:val="Normal"/>
              <w:spacing w:lineRule="exact" w:line="240"/>
              <w:jc w:val="center"/>
              <w:rPr/>
            </w:pPr>
            <w:r>
              <w:rPr/>
              <w:t>Приложение 2</w:t>
            </w:r>
          </w:p>
        </w:tc>
      </w:tr>
      <w:tr>
        <w:trPr/>
        <w:tc>
          <w:tcPr>
            <w:tcW w:w="9360" w:type="dxa"/>
            <w:tcBorders/>
          </w:tcPr>
          <w:p>
            <w:pPr>
              <w:pStyle w:val="Normal"/>
              <w:snapToGrid w:val="false"/>
              <w:spacing w:lineRule="exact" w:line="240"/>
              <w:rPr/>
            </w:pPr>
            <w:r>
              <w:rPr/>
            </w:r>
          </w:p>
        </w:tc>
        <w:tc>
          <w:tcPr>
            <w:tcW w:w="4819" w:type="dxa"/>
            <w:tcBorders/>
          </w:tcPr>
          <w:p>
            <w:pPr>
              <w:pStyle w:val="Normal"/>
              <w:spacing w:lineRule="exact" w:line="240"/>
              <w:jc w:val="center"/>
              <w:rPr/>
            </w:pPr>
            <w:r>
              <w:rPr/>
              <w:t xml:space="preserve">к </w:t>
            </w:r>
            <w:r>
              <w:rPr>
                <w:spacing w:val="8"/>
              </w:rPr>
              <w:t xml:space="preserve">отчету </w:t>
            </w:r>
            <w:r>
              <w:rPr/>
              <w:t xml:space="preserve">об исполнении бюджета Петровского городского округа Ставропольского края за 2023 год </w:t>
            </w:r>
          </w:p>
        </w:tc>
      </w:tr>
      <w:tr>
        <w:trPr/>
        <w:tc>
          <w:tcPr>
            <w:tcW w:w="9360" w:type="dxa"/>
            <w:tcBorders/>
          </w:tcPr>
          <w:p>
            <w:pPr>
              <w:pStyle w:val="Normal"/>
              <w:snapToGrid w:val="false"/>
              <w:spacing w:lineRule="exact" w:line="240"/>
              <w:rPr/>
            </w:pPr>
            <w:r>
              <w:rPr/>
            </w:r>
          </w:p>
        </w:tc>
        <w:tc>
          <w:tcPr>
            <w:tcW w:w="4819" w:type="dxa"/>
            <w:tcBorders/>
          </w:tcPr>
          <w:p>
            <w:pPr>
              <w:pStyle w:val="Normal"/>
              <w:snapToGrid w:val="false"/>
              <w:spacing w:lineRule="exact" w:line="240"/>
              <w:jc w:val="center"/>
              <w:rPr/>
            </w:pPr>
            <w:r>
              <w:rPr/>
            </w:r>
          </w:p>
        </w:tc>
      </w:tr>
    </w:tbl>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 xml:space="preserve">Расходы </w:t>
      </w:r>
    </w:p>
    <w:p>
      <w:pPr>
        <w:pStyle w:val="Normal"/>
        <w:spacing w:lineRule="exact" w:line="240"/>
        <w:jc w:val="center"/>
        <w:rPr/>
      </w:pPr>
      <w:r>
        <w:rPr/>
        <w:t>бюджета городского округа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бюджета городского округа за 2023 год</w:t>
      </w:r>
    </w:p>
    <w:p>
      <w:pPr>
        <w:pStyle w:val="Normal"/>
        <w:tabs>
          <w:tab w:val="clear" w:pos="708"/>
          <w:tab w:val="left" w:pos="2700" w:leader="none"/>
        </w:tabs>
        <w:jc w:val="center"/>
        <w:rPr/>
      </w:pPr>
      <w:r>
        <w:rPr/>
        <w:t xml:space="preserve">                                                                                                                                                                           </w:t>
      </w:r>
      <w:r>
        <w:rPr/>
        <w:t>(тыс.рублей)</w:t>
      </w:r>
    </w:p>
    <w:p>
      <w:pPr>
        <w:pStyle w:val="Normal"/>
        <w:tabs>
          <w:tab w:val="clear" w:pos="708"/>
          <w:tab w:val="left" w:pos="2700" w:leader="none"/>
        </w:tabs>
        <w:jc w:val="both"/>
        <w:rPr>
          <w:b/>
          <w:b/>
          <w:bCs/>
          <w:i/>
          <w:i/>
          <w:iCs/>
        </w:rPr>
      </w:pPr>
      <w:r>
        <w:rPr>
          <w:b/>
          <w:bCs/>
          <w:i/>
          <w:iCs/>
        </w:rPr>
        <w:t xml:space="preserve">        </w:t>
      </w:r>
    </w:p>
    <w:tbl>
      <w:tblPr>
        <w:tblW w:w="14328" w:type="dxa"/>
        <w:jc w:val="left"/>
        <w:tblInd w:w="0" w:type="dxa"/>
        <w:tblLayout w:type="fixed"/>
        <w:tblCellMar>
          <w:top w:w="0" w:type="dxa"/>
          <w:left w:w="108" w:type="dxa"/>
          <w:bottom w:w="0" w:type="dxa"/>
          <w:right w:w="108" w:type="dxa"/>
        </w:tblCellMar>
      </w:tblPr>
      <w:tblGrid>
        <w:gridCol w:w="6109"/>
        <w:gridCol w:w="560"/>
        <w:gridCol w:w="422"/>
        <w:gridCol w:w="421"/>
        <w:gridCol w:w="1527"/>
        <w:gridCol w:w="464"/>
        <w:gridCol w:w="1832"/>
        <w:gridCol w:w="1800"/>
        <w:gridCol w:w="1193"/>
      </w:tblGrid>
      <w:tr>
        <w:trPr>
          <w:trHeight w:val="288" w:hRule="atLeast"/>
        </w:trPr>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02" w:hanging="0"/>
              <w:jc w:val="center"/>
              <w:rPr>
                <w:sz w:val="24"/>
                <w:szCs w:val="24"/>
              </w:rPr>
            </w:pPr>
            <w:r>
              <w:rPr>
                <w:sz w:val="24"/>
                <w:szCs w:val="24"/>
              </w:rPr>
              <w:t>Наименовани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02" w:hanging="0"/>
              <w:jc w:val="center"/>
              <w:rPr>
                <w:sz w:val="24"/>
                <w:szCs w:val="24"/>
              </w:rPr>
            </w:pPr>
            <w:r>
              <w:rPr>
                <w:sz w:val="24"/>
                <w:szCs w:val="24"/>
              </w:rPr>
              <w:t>Вед.</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02" w:hanging="0"/>
              <w:jc w:val="center"/>
              <w:rPr>
                <w:sz w:val="24"/>
                <w:szCs w:val="24"/>
              </w:rPr>
            </w:pPr>
            <w:r>
              <w:rPr>
                <w:sz w:val="24"/>
                <w:szCs w:val="24"/>
              </w:rPr>
              <w:t>РЗ</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02" w:hanging="0"/>
              <w:jc w:val="center"/>
              <w:rPr>
                <w:sz w:val="24"/>
                <w:szCs w:val="24"/>
              </w:rPr>
            </w:pPr>
            <w:r>
              <w:rPr>
                <w:sz w:val="24"/>
                <w:szCs w:val="24"/>
              </w:rPr>
              <w:t>ПР</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02" w:hanging="0"/>
              <w:jc w:val="center"/>
              <w:rPr>
                <w:sz w:val="24"/>
                <w:szCs w:val="24"/>
              </w:rPr>
            </w:pPr>
            <w:r>
              <w:rPr>
                <w:sz w:val="24"/>
                <w:szCs w:val="24"/>
              </w:rPr>
              <w:t>ЦСР</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02" w:hanging="0"/>
              <w:jc w:val="center"/>
              <w:rPr>
                <w:sz w:val="24"/>
                <w:szCs w:val="24"/>
              </w:rPr>
            </w:pPr>
            <w:r>
              <w:rPr>
                <w:sz w:val="24"/>
                <w:szCs w:val="24"/>
              </w:rPr>
              <w:t>ВР</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lineRule="exact" w:line="240"/>
              <w:ind w:left="-113" w:right="-102" w:hanging="0"/>
              <w:jc w:val="center"/>
              <w:rPr>
                <w:sz w:val="24"/>
                <w:szCs w:val="24"/>
              </w:rPr>
            </w:pPr>
            <w:r>
              <w:rPr>
                <w:sz w:val="24"/>
                <w:szCs w:val="24"/>
              </w:rPr>
              <w:t>Утверждено решением Совета депутатов Петровского городского округа Ставропольского края «О бюджете Петровского городского округа Ставропольского края на 2023 и плановый период 2024 и 2025 годов» с учетом измен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left="-113" w:right="-102" w:hanging="0"/>
              <w:jc w:val="center"/>
              <w:rPr>
                <w:sz w:val="24"/>
                <w:szCs w:val="24"/>
              </w:rPr>
            </w:pPr>
            <w:r>
              <w:rPr>
                <w:sz w:val="24"/>
                <w:szCs w:val="24"/>
              </w:rPr>
              <w:t>Исполнено</w:t>
            </w:r>
          </w:p>
          <w:p>
            <w:pPr>
              <w:pStyle w:val="Normal"/>
              <w:widowControl w:val="false"/>
              <w:autoSpaceDE w:val="false"/>
              <w:spacing w:lineRule="exact" w:line="240"/>
              <w:ind w:left="-113" w:right="-102" w:hanging="0"/>
              <w:jc w:val="center"/>
              <w:rPr>
                <w:sz w:val="24"/>
                <w:szCs w:val="24"/>
              </w:rPr>
            </w:pPr>
            <w:r>
              <w:rPr>
                <w:sz w:val="24"/>
                <w:szCs w:val="24"/>
              </w:rPr>
              <w:t>за</w:t>
            </w:r>
          </w:p>
          <w:p>
            <w:pPr>
              <w:pStyle w:val="Normal"/>
              <w:spacing w:lineRule="exact" w:line="240"/>
              <w:ind w:left="-113" w:right="-102" w:hanging="0"/>
              <w:jc w:val="center"/>
              <w:rPr>
                <w:sz w:val="24"/>
                <w:szCs w:val="24"/>
              </w:rPr>
            </w:pPr>
            <w:r>
              <w:rPr>
                <w:sz w:val="24"/>
                <w:szCs w:val="24"/>
              </w:rPr>
              <w:t>2023 го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02" w:hanging="64"/>
              <w:jc w:val="center"/>
              <w:rPr>
                <w:sz w:val="24"/>
                <w:szCs w:val="24"/>
              </w:rPr>
            </w:pPr>
            <w:r>
              <w:rPr>
                <w:sz w:val="24"/>
                <w:szCs w:val="24"/>
              </w:rPr>
              <w:t> </w:t>
            </w:r>
            <w:r>
              <w:rPr>
                <w:sz w:val="24"/>
                <w:szCs w:val="24"/>
              </w:rPr>
              <w:t>Процент испол-</w:t>
            </w:r>
          </w:p>
          <w:p>
            <w:pPr>
              <w:pStyle w:val="Normal"/>
              <w:spacing w:lineRule="exact" w:line="240"/>
              <w:ind w:left="-113" w:right="-102" w:hanging="64"/>
              <w:jc w:val="center"/>
              <w:rPr>
                <w:sz w:val="24"/>
                <w:szCs w:val="24"/>
              </w:rPr>
            </w:pPr>
            <w:r>
              <w:rPr>
                <w:sz w:val="24"/>
                <w:szCs w:val="24"/>
              </w:rPr>
              <w:t>нения</w:t>
            </w:r>
          </w:p>
        </w:tc>
      </w:tr>
      <w:tr>
        <w:trPr>
          <w:trHeight w:val="288" w:hRule="atLeast"/>
        </w:trPr>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sz w:val="24"/>
                <w:szCs w:val="24"/>
              </w:rPr>
            </w:pPr>
            <w:r>
              <w:rPr>
                <w:sz w:val="24"/>
                <w:szCs w:val="24"/>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sz w:val="24"/>
                <w:szCs w:val="24"/>
              </w:rPr>
            </w:pPr>
            <w:r>
              <w:rPr>
                <w:sz w:val="24"/>
                <w:szCs w:val="24"/>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sz w:val="24"/>
                <w:szCs w:val="24"/>
              </w:rPr>
            </w:pPr>
            <w:r>
              <w:rPr>
                <w:sz w:val="24"/>
                <w:szCs w:val="24"/>
              </w:rPr>
              <w:t>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sz w:val="24"/>
                <w:szCs w:val="24"/>
              </w:rPr>
            </w:pPr>
            <w:r>
              <w:rPr>
                <w:sz w:val="24"/>
                <w:szCs w:val="24"/>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sz w:val="24"/>
                <w:szCs w:val="24"/>
              </w:rPr>
            </w:pPr>
            <w:r>
              <w:rPr>
                <w:sz w:val="24"/>
                <w:szCs w:val="24"/>
              </w:rPr>
              <w:t>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sz w:val="24"/>
                <w:szCs w:val="24"/>
              </w:rPr>
            </w:pPr>
            <w:r>
              <w:rPr>
                <w:sz w:val="24"/>
                <w:szCs w:val="24"/>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sz w:val="24"/>
                <w:szCs w:val="24"/>
              </w:rPr>
            </w:pPr>
            <w:r>
              <w:rPr>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 w:leader="none"/>
              </w:tabs>
              <w:ind w:left="-113" w:right="-102" w:hanging="0"/>
              <w:jc w:val="center"/>
              <w:rPr>
                <w:sz w:val="24"/>
                <w:szCs w:val="24"/>
              </w:rPr>
            </w:pPr>
            <w:r>
              <w:rPr>
                <w:sz w:val="24"/>
                <w:szCs w:val="24"/>
              </w:rPr>
              <w:t>8</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 w:leader="none"/>
              </w:tabs>
              <w:ind w:left="-113" w:right="-102" w:hanging="0"/>
              <w:jc w:val="center"/>
              <w:rPr>
                <w:sz w:val="24"/>
                <w:szCs w:val="24"/>
              </w:rPr>
            </w:pPr>
            <w:r>
              <w:rPr>
                <w:sz w:val="24"/>
                <w:szCs w:val="24"/>
              </w:rPr>
              <w:t>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вет депутатов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464,6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352,9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9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464,6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352,9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9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27,8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979,3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27,8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979,3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седатель представительного органа муниципального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64,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64,0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1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1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1 00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22,5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22,5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1 00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22,5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22,5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63,7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3 115,2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4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5,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3,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8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6,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6,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8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1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98,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71,4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98,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71,4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6,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3,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85,5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Совершенствование организации деятельност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6,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3,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5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городского округа Ставропольского края "Совершенствование организации деятельности органов местного самоуправления"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6,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3,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5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Укрепление материально-технического оснащ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6,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3,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5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граммное обеспечение, приобретение, ремонт и техническое обслуживание сетевого компьютерного оборуд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административных зданий и иных имущественных объект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2,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3,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3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2,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3,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3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администрация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9 608,4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 743,1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2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04 574,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 933,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64,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64,8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64,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64,8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Глава муниципального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3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62,8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62,8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3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3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3 00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21,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21,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3 00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21,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21,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 56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 470,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Социальное развити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10,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10,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городского округа Ставропольского края "Социальное развитие"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10,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10,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3 410,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10,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рганизация и осуществление деятельности по опеке и попечительству в области здравоохран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761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5,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5,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761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5,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5,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рганизацию и осуществление деятельности по опеке и попечительству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762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75,5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75,5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762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75,5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75,5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сельского хозяй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987,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987,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городского округа Ставропольского края "Развитие сельского хозяйства"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2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987,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987,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деятельности по реализации Программ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2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987,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987,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2 01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2 01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2 01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71,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71,3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2 01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71,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3 371,3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управленческих функций по реализации отдельных государственных полномочий в области сельского хозяй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2 01 765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32,8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32,8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2 01 765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56,4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56,4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2 01 765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6,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6,4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 169,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 072,8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99,8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 169,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 072,8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34,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82,6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0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34,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82,6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0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 765,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 720,8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 763,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 719,1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5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формирование и содержание муниципального архи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02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89,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89,1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02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89,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89,1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74,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74,3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74,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74,3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отдельных государственных полномочий Ставропольского края по организации архивного дела в Ставропольском кра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66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05,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05,8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66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05,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05,8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66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дебная систем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O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512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512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 838,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 293,7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0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pPr>
            <w:r>
              <w:rPr>
                <w:color w:val="000000"/>
                <w:sz w:val="24"/>
                <w:szCs w:val="24"/>
              </w:rPr>
              <w:t>01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3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дошкольного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7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предоставления бесплатного дошкольного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7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99,9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независимой оценки качества условий оказания услуг муниципальными организациями социальной сфер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2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7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pPr>
            <w:r>
              <w:rPr>
                <w:color w:val="000000"/>
                <w:sz w:val="24"/>
                <w:szCs w:val="24"/>
              </w:rPr>
              <w:t>01 1 01 202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7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дополнительного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дополнительных общеобразовательных программ, обеспечение деятельности организаций дополнительного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независимой оценки качества условий оказания услуг муниципальными организациями социальной сфер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2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2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Социальное развити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3,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Поддержка социально ориентированных некоммерческих организац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3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8,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роведение мероприятий для социально-ориентированных некоммерческих организац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3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мероприятий для некоммерческих социально-ориентированных организац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3 01 206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3 01 206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казание имущественной, финансовой и консультационной поддержки социально ориентирован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3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казание имущественной, финансовой и консультационной поддержки социально ориентирован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3 02 210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3 02 210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рганизация и проведение комплекса праздничных, культурно-массовых мероприятий и дней памяти для различных групп насе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6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5,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роведение мероприятий, приуроченных к праздничным календарным дн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6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6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2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городских и сельских мероприят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6 01 203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6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2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pPr>
            <w:r>
              <w:rPr>
                <w:color w:val="000000"/>
                <w:sz w:val="24"/>
                <w:szCs w:val="24"/>
              </w:rPr>
              <w:t>02 6 01 203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6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2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роведение мероприятий в области социальной политик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6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3,7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3,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городских и сельских мероприят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6 02 203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3,7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3,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6 02 203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3,7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3,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Межнациональные отношения, профилактика правонарушений, терроризма и поддержка казаче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06,6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74,9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2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Гармонизация межнациональных и этноконфессиональных отношений, профилактика проявлений этнического и религиозного экстремизма на территор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1,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6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рганизационное, методическое обеспечение и информационное сопровождение сферы межнациональных и межконфессиональных отнош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pPr>
            <w:r>
              <w:rPr>
                <w:color w:val="000000"/>
                <w:sz w:val="24"/>
                <w:szCs w:val="24"/>
              </w:rPr>
              <w:t>13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7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городских и сельских мероприят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1 01 203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1 01 203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информационно-пропагандистских мероприятий, направленных на профилактику идеологии терроризм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1 01 S77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7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pPr>
            <w:r>
              <w:rPr>
                <w:color w:val="000000"/>
                <w:sz w:val="24"/>
                <w:szCs w:val="24"/>
              </w:rPr>
              <w:t>13 1 01 S77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7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азвитие общероссийской гражданской идентичности, повышение уровня этнокультурной компетентности в молодежной среде и среди взрослого населения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1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9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направленные на повышение уровня этнокультурной компетент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1 02 207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9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1 02 207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9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Муниципальная поддержка казаче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2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Муниципальная поддержка казачьих обществ, осуществляющих свою деятельность на территории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2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оддержка казачьего обще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2 01 203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2 01 203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Профилактика правонарушений и незаконного оборота наркотик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72,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63,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Создание условий для привлечения народных дружин и общественных объединений правоохранительной направленности к деятельности по предупреждению правонарушений на территор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9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6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здание условий для деятельности добровольных формирований населения по охране общественного порядк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1 205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9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6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1 205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9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6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взаимодействия субъектов профилактики правонарушений, в том числе правонарушений несовершеннолетних на территории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32,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31,8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мероприятий, направленных на профилактику правонаруш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2 204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9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2 204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9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здание и организация деятельности комиссий по делам несовершеннолетних и защите их пра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2 763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24,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24,8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2 763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93,6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93,6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2 763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2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2 769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2 769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Информационно-пропагандистское обеспечение профилактики правонаруш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4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7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готовка и публикация агитационных материал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3 206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4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7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3 206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4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7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социальной адаптации и ресоциализации граждан, освободившихся из мест лишения свободы, граждан, осужденных к наказанию без изоляции от обще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4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ресоциализации и социальной адаптации лиц, отбывших уголовное наказание, в том числе несовершеннолетних лиц</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4 206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4 206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Антитеррористическая защищенность и защита населения и территории от чрезвычайных ситуац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0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4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овышение уровня безопасности населения округа и защищенности критически важных объектов от террористических угроз"</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0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4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иобретение полиграфической продукции, направленной на профилактику недопущения терроризма на территории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30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0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4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30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0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4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Совершенствование организации деятельност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 618,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 111,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9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1,1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Ежегодное повышение квалификации муниципальных служащих, в том числе по образовательным программам в области противодействия корруп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1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рмирование высококвалифицированного кадрового состава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pPr>
            <w:r>
              <w:rPr>
                <w:color w:val="000000"/>
                <w:sz w:val="24"/>
                <w:szCs w:val="24"/>
              </w:rPr>
              <w:t>14 1 01 208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1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1 01 208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1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азработка и изготовление печатной продукции антикоррупционной направл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1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зработка и изготовление печатной продукции антикоррупционной направл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1 02 207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1 02 207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публичной деятельности и информационной открытост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2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9,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7,2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6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свещение деятельности органов местного самоуправления Петровского городского округа в печатных средствах массовой информ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2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9,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7,2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6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убликация нормативных правовых актов органов местного самоуправления Петровского городского округа и иной официальной информации в С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2 01 208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9,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7,2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6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2 01 208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9,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7,2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6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Снижение административных барьеров, оптимизация и повышение качества предоставления государственных и муниципальных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3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857,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576,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2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рганизационные мероприятия по переводу в электронный вид муниципальных услуг, предоставляемых органами местного самоуправления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3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7,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2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мероприятий по переводу муниципальных услуг в электронный ви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3 01 210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7,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2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2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3 01 210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7,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2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деятельности многофункционального центра предоставления государственных и муниципальных услуг в Петровском городском округ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3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580,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376,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6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3 02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976,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785,5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7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3 02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992,7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992,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3 02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82,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91,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3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3 02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за счет прочих безвозмездных поступлений подведомственным учрежден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3 02 203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9,6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3 02 203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9,6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граммное обеспечение, приобретение, ремонт и техническое обслуживание сетевого компьютерного оборуд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3 02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3,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1,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1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3 02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3,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1,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1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городского округа Ставропольского края "Совершенствование организации деятельности органов местного самоуправления"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087,8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887,5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1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1,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3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связанные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21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1,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3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21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7,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8,3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4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21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4,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3,8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3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Укрепление материально-технического оснащ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3 745,9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585,4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7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административных зданий и иных имущественных объект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958,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32,8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7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2 178,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57,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4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9,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5,6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8,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2,5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5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8,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2,5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5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0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0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Информатизация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6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31,6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28,7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Внедрение, развитие, эксплуатация информационно-коммуникационных технологий, систем и ресурсов муниципального 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6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31,6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28,7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граммное обеспечение, приобретение, ремонт и техническое обслуживание сетевого компьютерного оборуд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pPr>
            <w:r>
              <w:rPr>
                <w:color w:val="000000"/>
                <w:sz w:val="24"/>
                <w:szCs w:val="24"/>
              </w:rPr>
              <w:t>14 6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31,6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28,7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6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31,6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28,7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5,7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1,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5,7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1,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гарантий муниципальных служащих в соответствии с законодательством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деятельности депутатов Думы Ставропольского края и их помощников в избирательном округ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66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3,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9,0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66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3,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8,5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66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4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НАЦИОНАЛЬНАЯ БЕЗОПАСНОСТЬ И ПРАВООХРАНИТЕЛЬНАЯ ДЕЯТЕЛЬНОСТЬ</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642,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522,6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8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642,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522,6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8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Межнациональные отношения, профилактика правонарушений, терроризма и поддержка казаче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pPr>
            <w:r>
              <w:rPr>
                <w:color w:val="000000"/>
                <w:sz w:val="24"/>
                <w:szCs w:val="24"/>
              </w:rPr>
              <w:t>13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642,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522,6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8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Антитеррористическая защищенность и защита населения и территории от чрезвычайных ситуац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642,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522,6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8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редупреждение и ликвидация чрезвычайных ситуаций и стихийных бедств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954,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855,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3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318,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280,7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2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289,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288,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06,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9,1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3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5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за счет прочих безвозмездных поступлений подведомственным учрежден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203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6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203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6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203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3,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1,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8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203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3,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1,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8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Создание условий для внедрения АПК "Безопасный горо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4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687,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667,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4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687,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667,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4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687,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667,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НАЦИОНАЛЬНАЯ ЭКОНОМИК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866,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835,2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4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ельское хозяйство и рыболовство</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806,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806,9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сельского хозяй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806,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5 806,9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устойчивого развития сельскохозяйственного производ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806,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806,9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азвитие растениевод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806,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806,9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ведение соревнований по итогам уборк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1 01 206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1 01 206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1 01 206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рганизация и проведение мероприятий по борьбе с иксодовыми клещами-переносчиками Крымской геморрагической лихорадки в природных биотопах (на пастбища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1 01 765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6,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6,9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1 01 765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6,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6,9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Гранты в форме субсидий гражданам, ведущим личные подсобные хозяйства, на закладку сада суперинтенсивного тип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pPr>
            <w:r>
              <w:rPr>
                <w:color w:val="000000"/>
                <w:sz w:val="24"/>
                <w:szCs w:val="24"/>
              </w:rPr>
              <w:t>09 1 01 789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22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22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1 01 789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22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22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вопросы в области национальной экономик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059,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28,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9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Модернизация экономики и улучшение инвестиционного климат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3,9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0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Поддержка и развитие малого и среднего предприниматель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3,9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83,0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Финансовая поддержка субъектов малого и среднего предприниматель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2,3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9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держка малого и среднего предпринимательства, включая крестьянские (фермерские) хозяй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pPr>
            <w:r>
              <w:rPr>
                <w:color w:val="000000"/>
                <w:sz w:val="24"/>
                <w:szCs w:val="24"/>
              </w:rPr>
              <w:t>08 1 01 202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2,3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9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 1 01 202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2,3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9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опуляризация предприниматель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 1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6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0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ведение конкурсов профессионального мастерства, фестивалей, торжественных мероприят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 1 02 202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6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0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 1 02 202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6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0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Контроль за упорядочением торговой деятельности на территории Петровского городского округа Ставропольского края в соответствии с действующим законодательство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 1 04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пределение мест для осуществления нестационарной торговли, утверждение схем размещения нестационарных торговых объект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 1 04 21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 1 04 21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градостроительства, строительства и архитектур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69,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04,3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4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Градостроительство и выполнение отдельных функций в области строительства и архитектур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69,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04,3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4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существление в округе отдельных функций в области градостроитель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63,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зработка проектно-сметной документации для строительства многоквартирного дом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1 01 22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63,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1 01 22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63,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роведение комплексных кадастровых работ на территории Пет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1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4,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3,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комплексных кадастровых рабо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1 02 210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4,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3,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1 02 210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4,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3,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Выплата возмещения собственникам за изымаемое недвижимое имущество"</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1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80,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80,8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озмещение собственникам за изымаемые жилые помещения в связи с изъятием земельного участк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1 03 230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80,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80,8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1 03 230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80,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80,8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Жилищное хозяйство</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Капитальный ремонт общего имущества в многоквартирных дома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3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Капитальный ремонт муниципального жилищного фон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3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капитального ремонта муниципального жилищного фон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3 03 204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3 03 204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РАЗОВАНИ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9,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4,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1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олодежная политик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9,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4,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1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Социальное развити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9,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4,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1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Молодежь - будущее Пет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9,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4,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1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Воспитание гражданственности и патриотизма у молодёж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9,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4,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1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мероприятий для детей и молодеж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203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9,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4,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1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203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0,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5,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203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АЯ ПОЛИТИК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 907,7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847,2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3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насе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6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2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Социальная поддержка гражда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6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2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Социальное обеспечение населения Пет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6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2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оддержка многодетных семей и семей, находящихся в социально опасном положении или трудной жизненной ситу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6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2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многодетных семей, семей, находящихся в социально опасном положении или трудной жизненной ситуации, автономными пожарными извещателя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2 230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6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2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2 230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6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2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храна семьи и дет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 867,7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807,5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3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Социальное развити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624,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564,1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6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еализация полномочий по опеке и попечительству"</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624,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564,1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6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4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624,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564,1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6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ыплата денежных средств на содержание ребенка опекуну (попечител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4 01 781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809,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577,1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4 01 781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809,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577,1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4 01 781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514,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686,9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2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4 01 781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514,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686,9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2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ыплата единовременного пособия усыновител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4 01 781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4 01 781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градостроительства, строительства и архитектур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43,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43,4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жильем молодых сем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2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43,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43,4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редоставление молодым семьям социальных выплат на приобретение (строительство) жилого помещ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2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43,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43,4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молодым семьям социальных выплат на приобретение (строительство) жиль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2 01 L49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43,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43,4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2 01 L49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43,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43,4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тдел имущественных и земельных отношений администрац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 544,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 006,5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6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 379,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 882,9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7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 379,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 882,9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7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Управление имущество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 257,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 760,9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7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Управление муниципальной собственностью в области имущественных и земельных отнош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7,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7,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остановка на кадастровый учет имущества, в том числе земельных участк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7,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7,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ценка недвижимости, признание прав и регулирование отношений по государственной и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1 01 203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7,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7,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1 01 203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7,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7,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городского округа Ставропольского края "Управление имуществом"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 039,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 543,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7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 039,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 543,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7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4,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4,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4,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4,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639,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639,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639,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639,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 343,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 225,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0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 988,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 978,8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900,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838,4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0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4,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8,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8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40,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36,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8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39,5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36,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8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иобретение технических средств и программного обеспечения, ремонт и техническое обслуживание сетевого компьютерного оборуд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9,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6,0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2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9,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6,0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2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административных зданий и иных имущественных объект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2,7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0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3,3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5,2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7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7,6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7,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3,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7,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8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3,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7,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8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специальной оценки условий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9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8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9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8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4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4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овышению уровня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служивание и реагирование тревожно-охранной сигнализации в муниципальных учреждения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4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2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4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2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связанные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1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6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7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9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1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2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1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1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9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9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9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9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5,5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3,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6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Жилищное хозяйство</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5,5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3,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6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5,5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3,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6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Капитальный ремонт общего имущества в многоквартирных дома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3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5,5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3,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6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Капитальный ремонт общего имущества многоквартирных домов, в которых расположены помещения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3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5,5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3,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6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общего имущества многоквартирных домов, в которых расположены помещения, являющиеся муниципальной собственность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3 02 210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5,5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3,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6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3 02 210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5,5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3,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6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инансовое управление администрац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 309,4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 615,7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2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 309,4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 615,7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2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190,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190,3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Управление финанс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190,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190,3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городского округа Ставропольского края "Управление финансами"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190,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190,3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190,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190,3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1,5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1,5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1,5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1,5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688,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688,7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688,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688,7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зервные фонд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зервные фонды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04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04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 618,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 425,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9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Управление финанс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 885,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 911,3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2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Повышение эффективности бюджетных расходов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 813,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 891,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0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рганизация планирования и исполнения бюджета городского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907,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левые средства на реализацию указа Президента Российской Федерации от 7 мая 2012 года № 597 "О мероприятиях по реализации государственной социальной политик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1 101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52,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1 101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52,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зервирование средств на исполнение действующих расходных обязательств органов местного самоуправления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1 207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4,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1 207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4,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ых проектов в Пет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1 2ИП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7,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1 2ИП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7,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ых проектов в Петровском городском округе Ставропольского края за счет иных межбюджетных трансфертов (грантов) из бюджета Ставропольского края бюджетам муниципальных образований, реализовавших лучшие практики инициативного бюджетир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1 3ИП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2,9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1 3ИП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2,9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централизованного бухгалтерского обслуживания органов местного самоуправления и муниципальных учреждений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 906,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 891,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3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 763,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 748,1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3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 898,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 898,1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3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4,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0,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3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иобретение технических средств и программного обеспечения, ремонт и техническое обслуживание сетевого компьютерного оборуд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3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33,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33,1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3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33,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33,1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3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3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городского округа Ставропольского края "Управление финансами"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72,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20,0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1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72,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20,0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1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иобретение технических средств и программного обеспечения, ремонт и техническое обслуживание сетевого компьютерного оборуд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6,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6,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6,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6,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административных зданий и иных имущественных объект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7,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3,8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6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2,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1,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5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0,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2,9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8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0,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2,9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8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связанные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21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3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5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21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3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5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3,6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4,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0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3,6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4,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0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гарантий муниципальных служащих в соответствии с законодательством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0,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0,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7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0,5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0,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9,5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3,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3,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3,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3,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тдел образования администрац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67 908,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45 860,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1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РАЗОВАНИ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61 729,7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39 682,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1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ошкольное образовани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8 924,7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2 302,9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4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4 871,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8 306,2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4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дошкольного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4 871,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8 306,2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4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предоставления бесплатного дошкольного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1 462,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 750,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6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2 469,7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8 332,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1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 347,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 334,2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 124,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 417,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4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 474,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 474,2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55,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38,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обязательных медицинских осмотров работник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81,6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39,9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4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8,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6,5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2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3,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3,4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содержанию и обслуживанию учреждений в отопительный сезо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98,8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74,0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7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22,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97,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2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6,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6,6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за счет прочих безвозмездных поступлений подведомственным учрежден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3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2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643,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2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3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2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643,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2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883,8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789,7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82,8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88,7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6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400,9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400,9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оддержка молодым специалиста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5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6,3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2,9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5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7,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3,9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1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5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9,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9,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орудование транспортных средств аппаратурой спутниковой навиг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6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6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граммное обеспечение, приобретение, ремонт и техническое обслуживание сетевого компьютерного оборуд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8,3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8,3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5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7,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7,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3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7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иобретение, установка, подключение и обслуживание системы РСПИ "Стрелец-мониторин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7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6,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6,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8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7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7,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7,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8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7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90,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50,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9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90,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50,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3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7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вывозу опасных отход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1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6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6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9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3,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8,6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2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5,7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1,0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9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7,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7,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овышению уровня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48,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97,6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0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95,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44,9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4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2,7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2,7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служивание и реагирование тревожно-охранной сигнализации в муниципальных учреждения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6,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7,9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8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5,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6,7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7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1,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1,2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иобретение товаров, работ, услуг в целях реализации предупредительных мер по сокращению производственного травматизма и профессиональных заболеваний работник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3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4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3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4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768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338,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992,2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0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768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525,7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80,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1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768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2,3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2,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77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6 678,6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6 678,6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77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 827,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 827,2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77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5,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5,3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77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3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77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 448,6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 448,6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конструкция и капитальный ремонт объектов дошкольного образования, находящих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89,8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53,5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8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конструкция и капитальный ремонт объекто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2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89,8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53,5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8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2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89,8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53,5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8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инициативных проектов в Петровском городском округе Ставропольского края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19,9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02,6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5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3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6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3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6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Обустройство части дворовой территории муниципального казенного дошкольного образовательного учреждения детского сада №14 "Колокольчик" в селе Просянк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3 3ИП4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88,5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88,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3 3ИП4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88,5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88,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Межнациональные отношения, профилактика правонарушений, терроризма и поддержка казаче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052,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 996,7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Антитеррористическая защищенность и защита населения и территории от чрезвычайных ситуац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052,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 996,7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овышение уровня безопасности населения округа и защищенности критически важных объектов от террористических угроз"</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052,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 996,7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безопасности социально-значимых объект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052,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 996,7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012,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956,7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4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4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щее образовани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6 893,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2 004,6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7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1 238,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6 558,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6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общего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1 238,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6 558,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6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предоставления бесплатного общего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0 607,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8 350,2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9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4 764,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 719,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5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 090,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 064,9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 036,5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 597,8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1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7,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1,9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5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 681,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 681,8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1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752,4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9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обязательных медицинских осмотров работник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89,4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23,4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2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13,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7,1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1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6,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6,2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содержанию и обслуживанию учреждений в отопительный сезо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59,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12,5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5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69,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22,2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9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0,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0,3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за счет прочих безвозмездных поступлений подведомственным учрежден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3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294,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983,5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2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3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294,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983,5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2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508,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033,6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4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534,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059,4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7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974,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974,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оддержка молодым специалиста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5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5,5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1,6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8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5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3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6,4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7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5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орудование транспортных средств аппаратурой спутниковой навиг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6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8,8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7,6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6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6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4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3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0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6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граммное обеспечение, приобретение, ремонт и техническое обслуживание сетевого компьютерного оборуд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3,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3,1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3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1,8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4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иобретение, установка, подключение и обслуживание системы РСПИ "Стрелец-мониторин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7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8,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7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8,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8,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7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7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87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206,2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5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171,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517,5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4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03,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88,6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1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вывозу опасных отход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8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3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9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2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8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9,4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8,3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1,4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0,3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овышению уровня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91,5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78,8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7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87,9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75,3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4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3,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3,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служивание и реагирование тревожно-охранной сигнализации в муниципальных учреждения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5,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2,3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4,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1,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9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иобретение товаров, работ, услуг в целях реализации предупредительных мер по сокращению производственного травматизма и профессиональных заболеваний работник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3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3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768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815,7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815,7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768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190,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190,8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768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24,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24,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771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1,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771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7,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7,6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771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3,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3,3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77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6 386,8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6 386,8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77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8 712,6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8 712,6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77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804,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804,0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77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 870,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 870,1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L30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 361,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 162,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4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L30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 772,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573,4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8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L30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589,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589,0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R30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 998,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 975,9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9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R30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516,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494,0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8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R30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481,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481,8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функционирования центров образования цифрового и гуманитарного профилей "Точка роста", а такж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b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S65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 266,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 266,6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S65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169,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169,0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S65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470,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470,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S65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7,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7,2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конструкция и капитальный ремонт объектов образования, находящих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 997,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 620,3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5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конструкция и капитальный ремонт объекто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2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454,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592,3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4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2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553,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691,5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8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2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4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2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7,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7,1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троительство (реконструкция) общеобразовательных организаций (Строительство спортзала, мастерской и спортивной площадки для МКОУ СОШ № 5 в г. Светлограде по ул. Матросова, 195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2 S720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 259,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 192,9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2 S720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4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 259,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 192,9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капитального ремонта зданий и сооружений муниципальных образовательных организац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2 S7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282,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83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1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2 S7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282,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83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1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рганизация и проведение мероприятий для детей и молодежи в сфере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90,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90,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3 777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90,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90,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3 777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35,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35,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3 777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54,7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54,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регионального проекта "Успех каждого ребенк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E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45,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45,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E2 5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45,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45,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E2 5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45,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45,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регионального проекта "Патриотическое воспитание граждан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EВ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597,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552,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EВ 51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597,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552,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EВ 51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871,8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826,2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8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EВ 51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5,9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5,9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Межнациональные отношения, профилактика правонарушений, терроризма и поддержка казаче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655,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446,2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6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Антитеррористическая защищенность и защита населения и территории от чрезвычайных ситуац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655,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446,2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6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овышение уровня безопасности населения округа и защищенности критически важных объектов от террористических угроз"</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655,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446,2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6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безопасности социально-значимых объект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655,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446,2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6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 135,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926,2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4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2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2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ополнительное образование дет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 77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 656,6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 93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 816,6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дополнительного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 93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 816,6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дополнительных общеобразовательных программ, обеспечение деятельности организаций дополнительного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 93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 816,6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 962,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 962,7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450,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450,3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25,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25,9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 313,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 313,8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5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обязательных медицинских осмотров работник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1,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1,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7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7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содержанию и обслуживанию учреждений в отопительный сезо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9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9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оддержка молодым специалиста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5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8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8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5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5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орудование транспортных средств аппаратурой спутниковой навиг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6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7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6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7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8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6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граммное обеспечение, приобретение, ремонт и техническое обслуживание сетевого компьютерного оборуд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иобретение, установка, подключение и обслуживание системы РСПИ "Стрелец-мониторин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7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7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7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7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9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9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вывозу опасных отход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7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овышению уровня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1,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1,1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9,8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9,8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служивание и реагирование тревожно-охранной сигнализации в муниципальных учреждения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1,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1,3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7,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7,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4,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4,3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организационного, методического и аналитического сопровождения и мониторинга развития системы дополнительного образования детей на территории округа муниципальными (опорными) центрами дополнительного образования дет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3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8,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8,9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3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8,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8,9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функционирования модели персонифицированного финансирования дополнительного образования дет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30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31,8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39,8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5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30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08,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39,8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1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30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9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768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8,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8,4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2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768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8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1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768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5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5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Межнациональные отношения, профилактика правонарушений, терроризма и поддержка казаче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Антитеррористическая защищенность и защита населения и территории от чрезвычайных ситуац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овышение уровня безопасности населения округа и защищенности критически важных объектов от террористических угроз"</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безопасности социально-значимых объект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4,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4,1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5,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5,8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олодежная политик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68,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62,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Социальное развити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68,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62,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Молодежь - будущее Пет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68,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62,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Воспитание гражданственности и патриотизма у молодёж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68,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62,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15,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12,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32,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32,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3,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0,3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2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обязательных медицинских осмотров работник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мероприятий для детей и молодеж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203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7,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7,7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203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7,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7,7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5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5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вопросы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 971,9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 555,5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5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 349,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 933,5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4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рганизация летнего отдыха и занятости несовершеннолетни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262,4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251,8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рганизация и обеспечение отдыха и оздоровления несовершеннолетни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09,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06,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рганизация и обеспечение отдыха и оздоровления дет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1 788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09,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06,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1 788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5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2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9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1 788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07,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06,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1 788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75,3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75,3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рганизация трудовой занятости несовершеннолетни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4,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5,7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8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Трудоустройство школьников в летний перио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2 202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4,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5,7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8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2 202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2,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4,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5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2 202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1,6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1,6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рганизация загородного отдыха дет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19,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19,1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64,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64,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64,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64,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обязательных медицинских осмотров работник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4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4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граммное обеспечение, приобретение, ремонт и техническое обслуживание сетевого компьютерного оборуд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вывозу опасных отход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овышению уровня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городского округа Ставропольского края "Развитие образования"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087,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681,6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9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поступательного развития системы образования Пет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880,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685,4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3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758,8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596,6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4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165,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154,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04,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52,8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2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6,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содержанию и обслуживанию учреждений в отопительный сезо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8,7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8,5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8,7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8,5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орудование транспортных средств аппаратурой спутниковой навиг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6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6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граммное обеспечение, приобретение, ремонт и техническое обслуживание сетевого компьютерного оборуд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7,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2,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7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7,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2,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7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1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1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1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1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вывозу опасных отход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206,5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996,1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4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9,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7,4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9,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7,4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882,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882,1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882,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882,1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содержанию и обслуживанию учреждений в отопительный сезо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7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7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7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7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административных зданий и иных имущественных объект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96,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7,8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8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2,4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3,8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2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3,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3,9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0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0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0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0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деятельности отдела образования администрац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1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Непрограммные расходы в рамках обеспечения деятельности отдела образования администрац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1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на осуществление бюджетными учрежден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1 1 00 231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1 1 00 231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4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АЯ ПОЛИТИК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178,4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178,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храна семьи и дет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178,4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178,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178,4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178,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дошкольного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178,4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178,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предоставления бесплатного дошкольного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178,4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178,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761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178,4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178,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761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6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6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761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086,8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086,8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тдел культуры администрац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 529,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4 475,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3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499,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446,7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1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Жилищное хозяйство</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Капитальный ремонт общего имущества в многоквартирных дома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3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Капитальный ремонт общего имущества многоквартирных домов, в которых расположены помещения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3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общего имущества многоквартирных домов, в которых расположены помещения, являющиеся муниципальной собственность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3 02 210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3 02 210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Благоустройство</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491,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438,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1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21,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21,0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Благоустройство Пет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21,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21,0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инициативных проектов в Петровском городском округе Ставропольского края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8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21,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21,0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земельного участка, расположенного по адресу: Ставропольский край, Петровский район, село Донская Балка, ул. Ленина, 100б"</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8 3ИП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21,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21,0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8 3ИП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21,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21,0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Культур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870,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817,7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рганизация досуга и создание условий для обеспечения жителей округа услугами организаций культуры, дополнительного образования в сфере культур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870,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817,7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Сохранение и популяризация традиционной народной культуры в Петровском городском округ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инициативных проектов на территор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847,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794,7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6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6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территории, прилегающей к муниципальному казенному учреждению культуры "Дом культуры в поселке Рогатая Балк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2ИП3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2ИП3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территории, прилегающей к Дому культуры по ул. Курортная, 7 а, в хуторе Соленое Озеро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2ИП3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2ИП3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территории, прилегающей к муниципальному казенному учреждению культуры "Дом культуры в поселке Рогатая Балк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SИП3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78,5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78,5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SИП3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78,5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78,5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территории, прилегающей к Дому культуры по ул. Курортная, 7 а, в хуторе Соленое Озеро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SИП3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57,4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29,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6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SИП3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57,4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29,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6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РАЗОВАНИ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 961,8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 643,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6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ополнительное образование дет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 961,8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 643,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6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Культур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 913,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 594,6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6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рганизация досуга и создание условий для обеспечения жителей округа услугами организаций культуры, дополнительного образования в сфере культур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 913,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 594,6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6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деятельности муниципальных учреждений дополнительного образования в сфере культур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624,8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306,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4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423,8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265,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1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410,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408,2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2,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4,4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5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099,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099,1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обязательных медицинских осмотров работник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1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9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1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9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содержанию и обслуживанию учреждений в отопительный сезо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2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4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2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3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за счет прочих безвозмездных поступлений подведомственным учрежден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3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9,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3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1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3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6,7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6,7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6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6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0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0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вывозу опасных отход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6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4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овышению уровня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3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9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0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служивание и реагирование тревожно-охранной сигнализации в муниципальных учреждения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7,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4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9,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3,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5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768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5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768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5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регионального проекта "Культурная сре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A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88,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88,2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Государственная поддержка отрасли культуры (модернизация муниципальных образовательных организаций дополнительного образования (детских школ искусств) по видам искусств путем их реконструкции, капитального ремонт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A1 5519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88,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88,2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A1 5519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88,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88,2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Межнациональные отношения, профилактика правонарушений, терроризма и поддержка казаче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Антитеррористическая защищенность и защита населения и территории от чрезвычайных ситуац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овышение уровня безопасности населения округа и защищенности критически важных объектов от террористических угроз"</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орудование объектов системой экстренного оповещения работников и посетител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2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2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4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2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УЛЬТУРА, КИНЕМАТОГРАФ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 068,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4 385,2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1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ультур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8 362,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 690,7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9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Социальная поддержка гражда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9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6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Доступная сре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3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9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6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Адаптация приоритетных объектов и сфер жизнедеятельности инвалидов и других маломобильных групп населения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3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9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6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доступности приоритетных объектов и услуг в приоритетных сферах жизнедеятельности инвалидов и других маломобильных групп насе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3 01 211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9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6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3 01 211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9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6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Культур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8 164,3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 503,4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9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рганизация досуга и создание условий для обеспечения жителей округа услугами организаций культуры, дополнительного образования в сфере культур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4 996,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9 356,6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9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Сохранение и популяризация традиционной народной культуры в Петровском городском округ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 819,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6 683,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8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 305,9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 350,8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3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 258,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 233,6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054,7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 904,7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6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92,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12,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8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обязательных медицинских осмотров работник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6,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3,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5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6,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3,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5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содержанию и обслуживанию учреждений в отопительный сезо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8,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4,1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9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8,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4,1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9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за счет прочих безвозмездных поступлений подведомственным учрежден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3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3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54,6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6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3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3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54,6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6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572,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29,8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0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572,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29,8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0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224,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218,1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224,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218,1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вывозу опасных отход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7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7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5,8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4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7,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5,8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3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овышению уровня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742,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856,8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5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742,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856,8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5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служивание и реагирование тревожно-охранной сигнализации в муниципальных учреждения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11,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5,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4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11,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5,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4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L46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8,4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8,4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L46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8,4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8,4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капитального ремонта зданий и сооружений, благоустройство территории муниципальных учреждений культуры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S66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 63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 631,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S66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 63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 631,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существление хранения, изучения и публичного представления музейных предметов, музейных коллекц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31,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571,7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7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539,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98,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0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80,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79,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3,9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3,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7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8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обязательных медицинских осмотров работник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содержанию и обслуживанию учреждений в отопительный сезо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7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4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6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7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4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6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вывозу опасных отход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2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1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овышению уровня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4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5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4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5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служивание и реагирование тревожно-охранной сигнализации в муниципальных учреждения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3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3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существление библиотечного, библиографического и информационного обслуживания населения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 372,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 174,7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9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 160,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 965,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 661,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 660,4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367,7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92,1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5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1,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3,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7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обязательных медицинских осмотров работник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9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9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содержанию и обслуживанию учреждений в отопительный сезо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4,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4,4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4,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4,4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за счет прочих безвозмездных поступлений подведомственным учрежден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3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3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82,8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5,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0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82,8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5,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0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вывозу опасных отход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9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7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овышению уровня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9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98,0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9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98,0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служивание и реагирование тревожно-охранной сигнализации в муниципальных учреждения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1,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1,8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1,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1,8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L519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2,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2,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L519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2,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2,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Сохранение, использование и популяризация объектов культурного наследия (памятников истории и культур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7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870,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725,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5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7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3,6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3,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5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7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3,6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3,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5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рганизация и содержание мемориалов "Огонь вечной слав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7 209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6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7 209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6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хранение, использование и популяризация объектов культурного наслед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7 211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9,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9,4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7 211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9,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9,4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мероприятий федеральной целевой программы "Увековечение памяти погибших при защите Отечества на 2019-2024 год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7 L29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679,5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679,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7 L29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679,5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679,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ремонта, восстановление и реставрация наиболее значимых и находящихся в неудовлетворительном состоянии воинских захоронений, памятников и мемориальных комплексов, увековечивающих память погибших в годы Великой Отечественной войн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7 S66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731,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622,5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7 S66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731,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622,5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регионального проекта "Культурная сре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A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здание модельных муниципальных библиотек</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A1 545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A1 545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регионального проекта "Творческие люд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A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Государственная поддержка отрасли культуры (государственная поддержка муниципальных учреждений культуры, находящихся в сельской мест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A2 5519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A2 5519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Государственная поддержка отрасли культуры (государственная поддержка лучших работников муниципальных учреждений культуры, находящихся в сельской мест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A2 5519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A2 5519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городского округа Ставропольского края "Культура Петровского городского округа Ставропольского края"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68,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46,8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68,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46,8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мероприятий в области культуры и искус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3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68,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46,8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3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1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3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00,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79,6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Межнациональные отношения, профилактика правонарушений, терроризма и поддержка казаче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9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2,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6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Антитеррористическая защищенность и защита населения и территории от чрезвычайных ситуац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9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2,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6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овышение уровня безопасности населения округа и защищенности критически важных объектов от террористических угроз"</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9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2,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6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орудование объектов системой экстренного оповещения работников и посетител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2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9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2,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6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2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9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2,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6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вопросы в области культуры, кинематограф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705,9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694,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Культур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588,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576,9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рганизация досуга и создание условий для обеспечения жителей округа услугами организаций культуры, дополнительного образования в сфере культур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821,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821,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существление организационно-методической деятель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821,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821,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636,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636,7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636,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636,7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обязательных медицинских осмотров работник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содержанию и обслуживанию учреждений в отопительный сезо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8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8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вывозу опасных отход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овышению уровня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2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2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служивание и реагирование тревожно-охранной сигнализации в муниципальных учреждения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городского округа Ставропольского края "Культура Петровского городского округа Ставропольского края"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767,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755,9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767,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755,9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9,4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7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9,4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7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939,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939,2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939,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939,2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мероприятий в области культуры и искус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3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7,8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7,6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3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7,8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7,6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иобретение технических средств и программного обеспечения, ремонт и техническое обслуживание сетевого компьютерного оборуд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3,8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3,8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административных зданий и иных имущественных объект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1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5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1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8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0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0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связанные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1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7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1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7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Межнациональные отношения, профилактика правонарушений, терроризма и поддержка казаче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Антитеррористическая защищенность и защита населения и территории от чрезвычайных ситуац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овышение уровня безопасности населения округа и защищенности критически важных объектов от террористических угроз"</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орудование объектов системой экстренного оповещения работников и посетител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2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2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3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3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3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3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равление труда и социальной защиты населения администрац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1 904,4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0 989,4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2,7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2,7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2,7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2,7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2,7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2,7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2,7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2,7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гарантий муниципальных служащих в соответствии с законодательством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2,7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2,7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2,7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2,7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АЯ ПОЛИТИК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1 581,6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0 666,6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насе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 055,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9 601,6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Социальная поддержка гражда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 055,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9 601,6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Социальное обеспечение населения Пет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 055,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9 601,6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редоставление мер социальной поддержки отдельным категориям гражда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 055,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9 601,6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ежегодной денежной выплаты лицам, награжденным нагрудным знаком "Почетный донор Росс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2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699,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698,7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2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1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2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685,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685,6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плата жилищно-коммунальных услуг отдельным категориям гражда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5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 472,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 469,0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5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4,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1,8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5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 937,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 937,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государственной социальной помощи малоимущим семьям, малоимущим одиноко проживающим граждана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62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5,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5,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62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5,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5,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ыплата ежегодного социального пособия на проезд учащимся (студента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62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9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9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62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62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9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омпенсация отдельным категориям граждан оплаты взноса на капитальный ремонт общего имущества в многоквартирном дом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72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4,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4,9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72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72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9,6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9,6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78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 692,6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 692,6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78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1,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1,1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78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 451,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 451,4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мер социальной поддержки ветеранов труда и тружеников тыл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 118,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 118,1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0,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0,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 337,9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 337,9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мер социальной поддержки ветеранов труд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 466,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 466,8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6,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6,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 660,8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 660,8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мер социальной поддержки реабилитированных лиц и лиц, признанных пострадавшими от политических репресс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1,5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1,5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4,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4,3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Ежемесячная доплата к пенсии гражданам, ставшим инвалидами при исполнении служебных обязанностей в районах боевых действ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5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4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4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Ежемесячная денежная выплата семьям погибших ветеранов боевых действ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9,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9,2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6,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6,8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гражданам субсидий на оплату жилого помещения и коммунальных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 694,3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 557,1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3,9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2,8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 240,4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 104,2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6,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6,0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4,3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4,3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выплаты социального пособия на погребени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7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9,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9,0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7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9,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9,0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казание государственной социальной помощи на основании социального контракта отдельным категориям гражда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R40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145,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 832,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3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R40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145,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 832,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3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омпенсация отдельным категориям граждан оплаты взноса на капитальный ремонт общего имущества в многоквартирном дом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R46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8,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8,7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R46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8,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8,7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храна семьи и дет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1 64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1 193,6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Социальная поддержка гражда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1 64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1 193,6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Социальное обеспечение населения Пет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1 64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1 193,6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редоставление мер социальной поддержки отдельным категориям гражда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7 224,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6 770,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ежемесячных выплат на детей в возрасте от трех до семи лет включительно</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3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3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ыплата пособия на ребенк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62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249,6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233,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62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62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249,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232,5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ыплата ежемесячной денежной компенсации на каждого ребенка в возрасте до 18 лет многодетным семь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6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 073,4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 071,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6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0,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0,2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6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 653,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 651,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71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786,5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786,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71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7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7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71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700,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700,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ыплата денежной компенсации семьям, в которых в период с 1 января 2011 года по 31 декабря 2015 года родился третий или последующий ребенок</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76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8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8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76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76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ежемесячных выплат на детей в возрасте от трех до семи лет включительно</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R3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 093,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 658,5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R3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 093,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 658,5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регионального проекта "Финансовая поддержка семей при рождении дет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P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 422,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 422,8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P1 5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 422,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 422,8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P1 5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 422,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 422,8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вопросы в области социальной политик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 879,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 871,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Социальная поддержка гражда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 419,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 411,9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Социальное обеспечение населения Пет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7,5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7,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редоставление мер социальной поддержки отдельным категориям гражда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7,5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7,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ежегодной денежной выплаты лицам, награжденным нагрудным знаком "Почетный донор Росс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2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6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6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2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6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6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плата жилищно-коммунальных услуг отдельным категориям гражда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5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0,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0,9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5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2,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2,9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5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городского округа Ставропольского края "Социальная поддержка граждан"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2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 902,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 894,3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2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 902,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 894,3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отдельных государственных полномочий в области труда и социальной защиты отдельных категорий гражда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2 01 76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 902,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 894,3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2 01 76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 196,5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 196,5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2 01 76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93,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85,4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2 01 76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2 01 76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9,4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9,4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9,4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9,4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9,4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9,4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9,4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9,4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тдел физической культуры и спорта администрац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 992,3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 337,4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4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925,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880,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Благоустройство</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925,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880,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Социальное развити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925,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895,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физической культуры и спорта, пропаганда здорового образа жизн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925,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895,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инициативных проектов на территор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41,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41,4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территории прилегающей к зданию спортивного зала, с установкой уличных тренажеров и разноуровневых турников в селе Шангал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3 2ИП3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4,8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4,8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3 2ИП3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4,8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4,8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территории прилегающей к зданию спортивного зала, с установкой уличных тренажеров и разноуровневых турников в селе Шангал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3 SИП3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66,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66,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3 SИП3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66,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66,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инициативных проектов в Петровском городском округе Ставропольского края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6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84,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53,6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территории, прилегающей к спортивному залу села Благодатно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6 3ИП0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84,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53,6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6 3ИП0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84,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53,6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98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Благоустройство Пет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98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Благоустройство общественных территорий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7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98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устройство детских площадок на территории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7 230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98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7 230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98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ИЗИЧЕСКАЯ КУЛЬТУРА И СПОР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 066,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 457,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8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изическая культур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 909,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 357,8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4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0,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9,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рганизация летнего отдыха и занятости несовершеннолетни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0,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9,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рганизация трудовой занятости несовершеннолетни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0,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9,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Трудоустройство школьников в летний перио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2 202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0,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9,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2 202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0,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9,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Социальное развити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 528,6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 978,2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3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физической культуры и спорта, пропаганда здорового образа жизн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 528,6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 978,2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3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деятельности спортив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 677,3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 746,7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8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 150,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 397,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3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 09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 090,2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21,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47,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8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3,6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3,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315,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315,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88,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11,1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6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содержанию и обслуживанию учреждений в отопительный сезо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8,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9,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7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8,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9,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7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за счет прочих безвозмездных поступлений подведомственным учрежден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3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5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3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5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4,6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9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0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4,6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9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0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орудование транспортных средств аппаратурой спутниковой навиг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6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8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6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8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специальной оценки условий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9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2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9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2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0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0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овышению уровня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служивание и реагирование тревожно-охранной сигнализации в муниципальных учреждения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3,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3,4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6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3,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3,4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6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инициативных проектов на территор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51,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31,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3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3,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9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3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3,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9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Обустройство беговых легкоатлетических дорожек на территории стадиона в селе Донская Балк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3 2ИП3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3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3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3 2ИП3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3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3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Обустройство беговых легкоатлетических дорожек на территории стадиона в селе Донская Балк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3 SИП3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677,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677,8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3 SИП3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677,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677,8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конструкция и капитальный ремонт объектов физической культуры и спорта, находящих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5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конструкция и капитальный ремонт объекто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5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5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4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ассовый спор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06,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68,2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7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Социальное развити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06,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68,2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7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физической культуры и спорта, пропаганда здорового образа жизн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06,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68,2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7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роведение спортивно-массовых мероприят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06,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68,2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7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физкультурно-спортивных мероприят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2 203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06,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68,2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7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2 203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56,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17,8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5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2 203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вопросы в области физической культуры и спорт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50,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31,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Социальное развити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00,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80,7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городского округа Ставропольского края "Социальное развитие"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00,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80,7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00,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80,7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3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3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57,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52,7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57,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52,7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административных зданий и иных имущественных объект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6,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6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7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3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7,5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4,7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2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4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4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1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1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5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5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5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5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равление муниципального хозяйства администрац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0 255,7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7 699,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4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9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9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9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9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исполнение судебных актов и на уплату государственной пошлин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08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9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08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9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НАЦИОНАЛЬНАЯ ЭКОНОМИК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3 594,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9 799,3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3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3 594,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9 799,3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3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транспортной системы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3 594,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9 799,3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3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улично-дорожной сети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3 594,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9 799,3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3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Установка, ремонт и содержание ТСОДД на автомобильных дорогах и улично-дорожной се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366,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86,8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6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становка, ремонт и содержание ТСОДД на автомобильных дорогах и улично-дорожной се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1 205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366,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86,8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6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1 205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366,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86,8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6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инициативных проектов на территор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024,9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870,9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6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1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1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Ремонт тротуара по ул. Ленина и ул. Советской в селе Ореховк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2ИП29</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2ИП29</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Ремонт автомобильной дороги общего пользования местного значения по ул. Новая в поселке Прикалаусский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2ИП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2ИП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Ремонт дороги по ул. Песчаная в селе Николина Балк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2ИП3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2ИП3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Обустройство остановочных павильонов по ул. Шоссейная, ул. Техническая, ул. Кисличанская, ул. Правды в городе Светлоград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2ИП3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2ИП3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Ремонт тротуара по ул. Ленина и ул. Советской в селе Ореховк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SИП29</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72,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72,6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SИП29</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72,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72,6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Ремонт автомобильной дороги общего пользования местного значения по ул. Новая в поселке Прикалаусский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SИП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2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2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SИП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2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2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Ремонт дороги по ул. Песчаная в селе Николина Балк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SИП3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10,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10,4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SИП3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10,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10,4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Обустройство остановочных павильонов по ул. Шоссейная, ул. Техническая, ул. Кисличанская, ул. Правды в городе Светлоград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SИП3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64,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45,7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3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SИП3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64,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45,7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3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Содержание, капитальный ремонт и ремонт улично-дорожной се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8 567,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5 599,4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3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и ремонт автомобильных дорог общего поль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3 205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 882,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 643,2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9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3 205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 882,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 643,2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7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3 205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0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апитальный ремонт и ремонт автомобильных дорог общего пользования местного значения муниципальных округов и городских округ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3 S67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9 685,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7 956,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0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3 S67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9 685,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7 956,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0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инициативных проектов в Петровском городском округе Ставропольского края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4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74,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74,3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Ремонт тротуара, расположенного по адресу: Ставропольский край, Петровский район, село Константиновское, улица Гагарина, от дома №86 до дома №13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4 3ИП4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74,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74,3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4 3ИП4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74,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74,3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проекта "Реконструкция мостового перехода через железную дорогу, путепровод на а/д № 5 "Светлоград - Благодарный - Буденновск" в городе Светлограде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5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 581,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 552,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троительство и реконструкция автомобильных дорог общего пользования местного значения (Реконструкция мостового перехода через железную дорогу, путепровод на а/д №5 "Светлоград-Благодарный-Буденновск" в городе Светлограде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5 S6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 581,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 552,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5 S6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4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 581,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 552,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конструкция объектов, находящих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6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8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15,7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4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зработка проектно-сметной документации на реконструкцию объекто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6 230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8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15,7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4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6 230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4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8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15,7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4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 639,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 928,3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8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Жилищное хозяйство</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09,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88,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09,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88,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Капитальный ремонт общего имущества в многоквартирных дома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3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09,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88,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Капитальный ремонт общего имущества многоквартирных домов, в которых расположены помещения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3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5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общего имущества многоквартирных домов, в которых расположены помещения, являющиеся муниципальной собственность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3 02 210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5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3 02 210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5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Капитальный ремонт муниципального жилищного фон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3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11,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98,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капитального ремонта муниципального жилищного фон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3 03 204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11,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98,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3 03 204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11,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98,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53,3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97,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5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53,3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97,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5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Благоустройство Пет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53,3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97,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5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прочих мероприятий по благоустройству"</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53,3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97,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5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держка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3 204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53,3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97,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5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3 204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53,3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97,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5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Благоустройство</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 744,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 715,5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3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 375,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 376,6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4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Благоустройство Пет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177,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785,3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4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Уборка и поддержание в надлежащем санитарном состоянии территории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01,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77,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7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частие в организации деятельности по сбору и транспортированию твердых коммунальных отход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1 206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01,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77,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7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1 206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01,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77,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7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прочих мероприятий по благоустройству"</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35,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15,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1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держка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3 204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35,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15,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1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3 204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05,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85,3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6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3 204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9,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9,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рганизация ритуальных услуг и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4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8,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6,5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4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рганизацию и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4 205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8,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6,5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4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4 205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8,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6,5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4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инициативных проектов на территор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081,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776,1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2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городского кладбища №1 на пересечении ул. Николаенко и ул. Шевченко (2 этап) в городе Светлоград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ИП2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ИП2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общественной территории около ОУ ДПО "Светлоградская АШ ДОСААФ России" по улице Калинина в городе Светлоград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ИП2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ИП2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пешеходной зоны улицы Ленина в селе Гофицкое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ИП3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1,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ИП3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1,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земельного участка на пересечение улицы Ленина с улицей Советская в селе Благодатное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ИП38</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8,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ИП38</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8,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городского кладбища №1 на пересечении ул. Николаенко и ул. Шевченко (2 этап) в городе Светлоград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ИП2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37,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3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4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ИП2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37,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3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4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общественной территории около ОУ ДПО "Светлоградская АШ ДОСААФ России" по улице Калинина в городе Светлоград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ИП2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31,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31,7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ИП2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31,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31,7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пешеходной зоны улицы Ленина в селе Гофицкое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ИП3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76,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76,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ИП3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76,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76,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земельного участка на пересечение улицы Ленина с улицей Советская в селе Благодатное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ИП38</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61,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61,9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ИП38</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61,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61,9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систем коммунальной инфраструктуры, энергосбережение и повышение энергетической эффектив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198,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 591,3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4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Актуализация схем теплоснабжения, водоснабжения и водоотвед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гистрацию и содержание объектов теплоснабжения, водоснабжения, водоотведения на территории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1 210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1 210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Мероприятия по энергосбережению и повышению энергетической эффектив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121,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 514,8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3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содержание и ремонт систем уличного освещ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2 204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121,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 514,8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3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2 204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121,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 514,8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3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Формирование современной городской сред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368,8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8,8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Современная городская сре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368,8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8,8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рганизация проведения работ по благоустройству общественных территорий Пет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368,8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8,8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Благоустройство общественной территории сквер им. Ю.А. Гагарина, расположенного по адресу: Ставропольский край, р-н Петровский, г.Светлоград, 50 метров на северо-восток от нежилого здания № 2а по ул.Николаенко</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 1 01 206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 1 01 206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иобретение и содержание имущественных объект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 1 01 207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 1 01 207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зготовление проектно-сметной документации по благоустройству общественных территор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 1 01 210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9,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9,2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4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 1 01 210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9,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9,2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4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вопросы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 932,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 827,4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9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 786,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 682,3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9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Благоустройство Пет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5,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рганизация проведения мероприятий по отлову и содержанию безнадзорных животны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5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5,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рганизация мероприятий при осуществлении деятельности по обращению с животными без владельце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5 771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5,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5 771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5,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городского округа Ставропольского края "Развитие жилищно-коммунального хозяйства"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 601,7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 497,3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9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 601,7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 497,3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9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9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9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663,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663,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663,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663,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 605,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 605,4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 605,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 605,4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граммное обеспечение, приобретение, ремонт и техническое обслуживание сетевого компьютерного оборуд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6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6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5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6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6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5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административных зданий и иных имущественных объект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16,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4,5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33%</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3,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1,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2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83,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3,4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8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связанные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1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1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5,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5,1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5,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5,1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5,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5,1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5,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5,1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ХРАНА ОКРУЖАЮЩЕЙ СРЕД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1,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1,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вопросы в области охраны окружающей сред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1,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1,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сельского хозяй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1,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1,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храна окружающей сред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3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1,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1,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Ликвидация мест несанкционированного размещения отход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3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1,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1,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частие в организации деятельности по сбору и транспортированию твердых коммунальных отход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3 02 206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1,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1,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3 02 206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1,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1,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онтрольно-счетная палат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3</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33,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33,6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3</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33,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33,6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3</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33,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33,6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3</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33,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33,6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3</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62,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62,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3</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0,7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0,7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3</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2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3</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7,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7,5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3</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81,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81,2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3</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81,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81,2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итель Контрольно-счетной палаты муниципального образования и его заместит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3</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6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71,6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71,6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3</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6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3</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6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3</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6 00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30,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30,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3</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6 00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30,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30,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равление по делам территорий администрац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 846,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 933,1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71%</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 108,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 567,2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7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 59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 596,5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Совершенствование организации деятельност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 923,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 922,7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городского округа Ставропольского края "Совершенствование организации деятельности органов местного самоуправления"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 923,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 922,7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 923,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 922,7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8,7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8,7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8,7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8,7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 974,6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 974,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 974,6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 974,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3,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3,8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3,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3,8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3,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3,8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3,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3,8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511,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970,6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02%</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Совершенствование организации деятельност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483,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942,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9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городского округа Ставропольского края "Совершенствование организации деятельности органов местного самоуправления"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483,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942,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9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Укрепление материально-технического оснащ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483,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942,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94%</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3,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6,6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6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3,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6,6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6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граммное обеспечение, приобретение, ремонт и техническое обслуживание сетевого компьютерного оборуд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административных зданий и иных имущественных объект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904,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80,6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58%</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56,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646,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59%</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8,3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4,4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5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1,7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1,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1,7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1,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гарантий муниципальных служащих в соответствии с законодательством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 737,8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 365,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6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Благоустройство</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 737,8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 365,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6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 737,8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 365,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6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Благоустройство Пет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 004,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972,5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5%</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прочих мероприятий по благоустройству"</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16,8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09,5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держка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3 204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16,8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09,5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3 204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16,8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09,5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инициативных проектов на территор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291,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275,8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5,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0,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3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5,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0,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37%</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части земельного участка, расположенного по ул. Ледовского 2в в селе Константиновское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ИП2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4,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4,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ИП2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4,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4,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детской спортивной площадки по ул. Мира в селе Просянк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ИП2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ИП2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общественной территории по ул. Красная в селе Сухая Буйвол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ИП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ИП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Обустройство общественной территории по ул. Ленина, 39а (второй этап) в селе Шведино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ИП28</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7,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7,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ИП28</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7,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7,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парковой зоны по ул. Советской, 16а (четвертый этап) в селе Высоцкое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ИП39</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ИП39</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части земельного участка, расположенного по ул. Ледовского 2в в селе Константиновское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ИП2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59,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59,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ИП2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59,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59,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детской спортивной площадки по ул. Мира в селе Просянк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ИП2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0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08,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ИП2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0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08,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общественной территории по ул. Красная в селе Сухая Буйвол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ИП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2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28,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ИП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2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28,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Обустройство общественной территории по ул. Ленина, 39а (второй этап) в селе Шведино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ИП28</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33,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33,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ИП28</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33,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33,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парковой зоны по ул. Советской, 16а (четвертый этап) в селе Высоцкое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ИП39</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08,5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08,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ИП39</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08,5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08,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Благоустройство общественных территорий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7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4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34,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устройство детских площадок на территории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7 230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4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34,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7 230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4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34,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инициативных проектов в Петровском городском округе Ставропольского края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8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852,6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852,6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сквера "В.О.Гофицкого" в селе Гофицкое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8 3ИП4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53,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53,1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8 3ИП4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53,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53,1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Обустройство комплексной игровой детской площадки в поселке Маяк по улице Центральная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8 3ИП4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10,9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10,9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8 3ИП4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10,9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10,9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Устройство тротуара на земельном участке, расположенном по адресу: ул. Ледовского, 2А, в селе Константиновское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8 3ИП4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8,5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8,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8 3ИП4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8,5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8,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систем коммунальной инфраструктуры, энергосбережение и повышение энергетической эффектив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732,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393,3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9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Мероприятия по энергосбережению и повышению энергетической эффектив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732,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393,3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9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содержание и ремонт систем уличного освещ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2 204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732,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393,3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9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2 204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732,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393,3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96%</w:t>
            </w:r>
          </w:p>
        </w:tc>
      </w:tr>
      <w:tr>
        <w:trPr>
          <w:trHeight w:val="221"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сего:</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41 597,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745 247,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61%</w:t>
            </w:r>
          </w:p>
        </w:tc>
      </w:tr>
    </w:tbl>
    <w:p>
      <w:pPr>
        <w:pStyle w:val="Normal"/>
        <w:tabs>
          <w:tab w:val="clear" w:pos="708"/>
          <w:tab w:val="left" w:pos="2700" w:leader="none"/>
        </w:tabs>
        <w:jc w:val="both"/>
        <w:rPr>
          <w:b/>
          <w:b/>
          <w:bCs/>
          <w:i/>
          <w:i/>
          <w:iCs/>
        </w:rPr>
      </w:pPr>
      <w:r>
        <w:rPr>
          <w:b/>
          <w:bCs/>
          <w:i/>
          <w:iCs/>
        </w:rPr>
      </w:r>
    </w:p>
    <w:p>
      <w:pPr>
        <w:pStyle w:val="Normal"/>
        <w:tabs>
          <w:tab w:val="clear" w:pos="708"/>
          <w:tab w:val="left" w:pos="2700" w:leader="none"/>
        </w:tabs>
        <w:jc w:val="both"/>
        <w:rPr>
          <w:b/>
          <w:b/>
          <w:bCs/>
          <w:i/>
          <w:i/>
          <w:iCs/>
        </w:rPr>
      </w:pPr>
      <w:r>
        <w:rPr>
          <w:b/>
          <w:bCs/>
          <w:i/>
          <w:iCs/>
        </w:rPr>
      </w:r>
    </w:p>
    <w:p>
      <w:pPr>
        <w:pStyle w:val="Normal"/>
        <w:tabs>
          <w:tab w:val="clear" w:pos="708"/>
          <w:tab w:val="left" w:pos="2700" w:leader="none"/>
        </w:tabs>
        <w:jc w:val="both"/>
        <w:rPr>
          <w:b/>
          <w:b/>
          <w:bCs/>
          <w:i/>
          <w:i/>
          <w:iCs/>
        </w:rPr>
      </w:pPr>
      <w:r>
        <w:rPr>
          <w:b/>
          <w:bCs/>
          <w:i/>
          <w:iCs/>
        </w:rPr>
      </w:r>
    </w:p>
    <w:p>
      <w:pPr>
        <w:pStyle w:val="Normal"/>
        <w:tabs>
          <w:tab w:val="clear" w:pos="708"/>
          <w:tab w:val="left" w:pos="2700" w:leader="none"/>
        </w:tabs>
        <w:jc w:val="both"/>
        <w:rPr>
          <w:b/>
          <w:b/>
          <w:bCs/>
          <w:i/>
          <w:i/>
          <w:iCs/>
        </w:rPr>
      </w:pPr>
      <w:r>
        <w:rPr>
          <w:b/>
          <w:bCs/>
          <w:i/>
          <w:iCs/>
        </w:rPr>
      </w:r>
    </w:p>
    <w:p>
      <w:pPr>
        <w:pStyle w:val="Normal"/>
        <w:tabs>
          <w:tab w:val="clear" w:pos="708"/>
          <w:tab w:val="left" w:pos="2700" w:leader="none"/>
        </w:tabs>
        <w:jc w:val="both"/>
        <w:rPr>
          <w:b/>
          <w:b/>
          <w:bCs/>
          <w:i/>
          <w:i/>
          <w:iCs/>
        </w:rPr>
      </w:pPr>
      <w:r>
        <w:rPr>
          <w:b/>
          <w:bCs/>
          <w:i/>
          <w:iCs/>
        </w:rPr>
      </w:r>
    </w:p>
    <w:p>
      <w:pPr>
        <w:pStyle w:val="Normal"/>
        <w:tabs>
          <w:tab w:val="clear" w:pos="708"/>
          <w:tab w:val="left" w:pos="2700" w:leader="none"/>
        </w:tabs>
        <w:jc w:val="both"/>
        <w:rPr>
          <w:b/>
          <w:b/>
          <w:bCs/>
          <w:i/>
          <w:i/>
          <w:iCs/>
        </w:rPr>
      </w:pPr>
      <w:r>
        <w:rPr>
          <w:b/>
          <w:bCs/>
          <w:i/>
          <w:iCs/>
        </w:rPr>
      </w:r>
    </w:p>
    <w:p>
      <w:pPr>
        <w:pStyle w:val="Normal"/>
        <w:tabs>
          <w:tab w:val="clear" w:pos="708"/>
          <w:tab w:val="left" w:pos="2700" w:leader="none"/>
        </w:tabs>
        <w:jc w:val="both"/>
        <w:rPr>
          <w:b/>
          <w:b/>
          <w:bCs/>
          <w:i/>
          <w:i/>
          <w:iCs/>
        </w:rPr>
      </w:pPr>
      <w:r>
        <w:rPr>
          <w:b/>
          <w:bCs/>
          <w:i/>
          <w:iCs/>
        </w:rPr>
      </w:r>
    </w:p>
    <w:p>
      <w:pPr>
        <w:pStyle w:val="Normal"/>
        <w:tabs>
          <w:tab w:val="clear" w:pos="708"/>
          <w:tab w:val="left" w:pos="2700" w:leader="none"/>
        </w:tabs>
        <w:jc w:val="both"/>
        <w:rPr>
          <w:b/>
          <w:b/>
          <w:bCs/>
          <w:i/>
          <w:i/>
          <w:iCs/>
        </w:rPr>
      </w:pPr>
      <w:r>
        <w:rPr>
          <w:b/>
          <w:bCs/>
          <w:i/>
          <w:iCs/>
        </w:rPr>
      </w:r>
    </w:p>
    <w:p>
      <w:pPr>
        <w:pStyle w:val="Normal"/>
        <w:tabs>
          <w:tab w:val="clear" w:pos="708"/>
          <w:tab w:val="left" w:pos="2700" w:leader="none"/>
        </w:tabs>
        <w:jc w:val="both"/>
        <w:rPr>
          <w:b/>
          <w:b/>
          <w:bCs/>
          <w:i/>
          <w:i/>
          <w:iCs/>
        </w:rPr>
      </w:pPr>
      <w:r>
        <w:rPr>
          <w:b/>
          <w:bCs/>
          <w:i/>
          <w:iCs/>
        </w:rPr>
      </w:r>
    </w:p>
    <w:p>
      <w:pPr>
        <w:pStyle w:val="Normal"/>
        <w:tabs>
          <w:tab w:val="clear" w:pos="708"/>
          <w:tab w:val="left" w:pos="2700" w:leader="none"/>
        </w:tabs>
        <w:jc w:val="both"/>
        <w:rPr>
          <w:b/>
          <w:b/>
          <w:bCs/>
          <w:i/>
          <w:i/>
          <w:iCs/>
        </w:rPr>
      </w:pPr>
      <w:r>
        <w:rPr>
          <w:b/>
          <w:bCs/>
          <w:i/>
          <w:iCs/>
        </w:rPr>
      </w:r>
    </w:p>
    <w:p>
      <w:pPr>
        <w:pStyle w:val="Normal"/>
        <w:tabs>
          <w:tab w:val="clear" w:pos="708"/>
          <w:tab w:val="left" w:pos="2700" w:leader="none"/>
        </w:tabs>
        <w:jc w:val="both"/>
        <w:rPr>
          <w:b/>
          <w:b/>
          <w:bCs/>
          <w:i/>
          <w:i/>
          <w:iCs/>
        </w:rPr>
      </w:pPr>
      <w:r>
        <w:rPr>
          <w:b/>
          <w:bCs/>
          <w:i/>
          <w:iCs/>
        </w:rPr>
      </w:r>
    </w:p>
    <w:p>
      <w:pPr>
        <w:pStyle w:val="Normal"/>
        <w:tabs>
          <w:tab w:val="clear" w:pos="708"/>
          <w:tab w:val="left" w:pos="2700" w:leader="none"/>
        </w:tabs>
        <w:jc w:val="both"/>
        <w:rPr>
          <w:b/>
          <w:b/>
          <w:bCs/>
          <w:i/>
          <w:i/>
          <w:iCs/>
        </w:rPr>
      </w:pPr>
      <w:r>
        <w:rPr>
          <w:b/>
          <w:bCs/>
          <w:i/>
          <w:iCs/>
        </w:rPr>
      </w:r>
    </w:p>
    <w:p>
      <w:pPr>
        <w:pStyle w:val="Normal"/>
        <w:tabs>
          <w:tab w:val="clear" w:pos="708"/>
          <w:tab w:val="left" w:pos="2700" w:leader="none"/>
        </w:tabs>
        <w:jc w:val="both"/>
        <w:rPr>
          <w:b/>
          <w:b/>
          <w:bCs/>
          <w:i/>
          <w:i/>
          <w:iCs/>
        </w:rPr>
      </w:pPr>
      <w:r>
        <w:rPr>
          <w:b/>
          <w:bCs/>
          <w:i/>
          <w:iCs/>
        </w:rPr>
      </w:r>
    </w:p>
    <w:p>
      <w:pPr>
        <w:pStyle w:val="Normal"/>
        <w:tabs>
          <w:tab w:val="clear" w:pos="708"/>
          <w:tab w:val="left" w:pos="2700" w:leader="none"/>
        </w:tabs>
        <w:jc w:val="both"/>
        <w:rPr>
          <w:b/>
          <w:b/>
          <w:bCs/>
          <w:i/>
          <w:i/>
          <w:iCs/>
        </w:rPr>
      </w:pPr>
      <w:r>
        <w:rPr>
          <w:b/>
          <w:bCs/>
          <w:i/>
          <w:iCs/>
        </w:rPr>
      </w:r>
    </w:p>
    <w:p>
      <w:pPr>
        <w:pStyle w:val="Normal"/>
        <w:tabs>
          <w:tab w:val="clear" w:pos="708"/>
          <w:tab w:val="left" w:pos="2700" w:leader="none"/>
        </w:tabs>
        <w:jc w:val="both"/>
        <w:rPr>
          <w:b/>
          <w:b/>
          <w:bCs/>
          <w:i/>
          <w:i/>
          <w:iCs/>
        </w:rPr>
      </w:pPr>
      <w:r>
        <w:rPr>
          <w:b/>
          <w:bCs/>
          <w:i/>
          <w:iCs/>
        </w:rPr>
      </w:r>
    </w:p>
    <w:p>
      <w:pPr>
        <w:pStyle w:val="Normal"/>
        <w:tabs>
          <w:tab w:val="clear" w:pos="708"/>
          <w:tab w:val="left" w:pos="2700" w:leader="none"/>
        </w:tabs>
        <w:jc w:val="both"/>
        <w:rPr>
          <w:b/>
          <w:b/>
          <w:bCs/>
          <w:i/>
          <w:i/>
          <w:iCs/>
        </w:rPr>
      </w:pPr>
      <w:r>
        <w:rPr>
          <w:b/>
          <w:bCs/>
          <w:i/>
          <w:iCs/>
        </w:rPr>
      </w:r>
    </w:p>
    <w:p>
      <w:pPr>
        <w:pStyle w:val="Normal"/>
        <w:tabs>
          <w:tab w:val="clear" w:pos="708"/>
          <w:tab w:val="left" w:pos="2700" w:leader="none"/>
        </w:tabs>
        <w:jc w:val="both"/>
        <w:rPr>
          <w:b/>
          <w:b/>
          <w:bCs/>
          <w:i/>
          <w:i/>
          <w:iCs/>
        </w:rPr>
      </w:pPr>
      <w:r>
        <w:rPr>
          <w:b/>
          <w:bCs/>
          <w:i/>
          <w:iCs/>
        </w:rPr>
      </w:r>
    </w:p>
    <w:tbl>
      <w:tblPr>
        <w:tblW w:w="14388" w:type="dxa"/>
        <w:jc w:val="left"/>
        <w:tblInd w:w="-108" w:type="dxa"/>
        <w:tblLayout w:type="fixed"/>
        <w:tblCellMar>
          <w:top w:w="0" w:type="dxa"/>
          <w:left w:w="108" w:type="dxa"/>
          <w:bottom w:w="0" w:type="dxa"/>
          <w:right w:w="108" w:type="dxa"/>
        </w:tblCellMar>
      </w:tblPr>
      <w:tblGrid>
        <w:gridCol w:w="9828"/>
        <w:gridCol w:w="4560"/>
      </w:tblGrid>
      <w:tr>
        <w:trPr/>
        <w:tc>
          <w:tcPr>
            <w:tcW w:w="9828" w:type="dxa"/>
            <w:tcBorders/>
          </w:tcPr>
          <w:p>
            <w:pPr>
              <w:pStyle w:val="Normal"/>
              <w:snapToGrid w:val="false"/>
              <w:spacing w:lineRule="exact" w:line="240"/>
              <w:rPr>
                <w:smallCaps/>
                <w:lang w:eastAsia="en-US"/>
              </w:rPr>
            </w:pPr>
            <w:r>
              <w:rPr>
                <w:smallCaps/>
                <w:lang w:eastAsia="en-US"/>
              </w:rPr>
            </w:r>
          </w:p>
        </w:tc>
        <w:tc>
          <w:tcPr>
            <w:tcW w:w="4560" w:type="dxa"/>
            <w:tcBorders/>
          </w:tcPr>
          <w:p>
            <w:pPr>
              <w:pStyle w:val="Normal"/>
              <w:jc w:val="center"/>
              <w:rPr>
                <w:smallCaps/>
                <w:lang w:eastAsia="en-US"/>
              </w:rPr>
            </w:pPr>
            <w:r>
              <w:rPr/>
              <w:t>Приложение 3</w:t>
            </w:r>
          </w:p>
        </w:tc>
      </w:tr>
      <w:tr>
        <w:trPr/>
        <w:tc>
          <w:tcPr>
            <w:tcW w:w="9828" w:type="dxa"/>
            <w:tcBorders/>
          </w:tcPr>
          <w:p>
            <w:pPr>
              <w:pStyle w:val="Normal"/>
              <w:snapToGrid w:val="false"/>
              <w:spacing w:lineRule="exact" w:line="240"/>
              <w:rPr>
                <w:smallCaps/>
                <w:lang w:eastAsia="en-US"/>
              </w:rPr>
            </w:pPr>
            <w:r>
              <w:rPr>
                <w:smallCaps/>
                <w:lang w:eastAsia="en-US"/>
              </w:rPr>
            </w:r>
          </w:p>
        </w:tc>
        <w:tc>
          <w:tcPr>
            <w:tcW w:w="4560" w:type="dxa"/>
            <w:tcBorders/>
          </w:tcPr>
          <w:p>
            <w:pPr>
              <w:pStyle w:val="Normal"/>
              <w:spacing w:lineRule="exact" w:line="240"/>
              <w:jc w:val="center"/>
              <w:rPr>
                <w:smallCaps/>
                <w:lang w:eastAsia="en-US"/>
              </w:rPr>
            </w:pPr>
            <w:r>
              <w:rPr/>
              <w:t xml:space="preserve">к </w:t>
            </w:r>
            <w:r>
              <w:rPr>
                <w:spacing w:val="8"/>
              </w:rPr>
              <w:t xml:space="preserve">отчету </w:t>
            </w:r>
            <w:r>
              <w:rPr/>
              <w:t xml:space="preserve">об исполнении бюджета Петровского городского округа Ставропольского края за 2023 год </w:t>
            </w:r>
          </w:p>
        </w:tc>
      </w:tr>
      <w:tr>
        <w:trPr/>
        <w:tc>
          <w:tcPr>
            <w:tcW w:w="9828" w:type="dxa"/>
            <w:tcBorders/>
          </w:tcPr>
          <w:p>
            <w:pPr>
              <w:pStyle w:val="Normal"/>
              <w:snapToGrid w:val="false"/>
              <w:spacing w:lineRule="exact" w:line="240"/>
              <w:rPr>
                <w:smallCaps/>
                <w:lang w:eastAsia="en-US"/>
              </w:rPr>
            </w:pPr>
            <w:r>
              <w:rPr>
                <w:smallCaps/>
                <w:lang w:eastAsia="en-US"/>
              </w:rPr>
            </w:r>
          </w:p>
        </w:tc>
        <w:tc>
          <w:tcPr>
            <w:tcW w:w="4560" w:type="dxa"/>
            <w:tcBorders/>
          </w:tcPr>
          <w:p>
            <w:pPr>
              <w:pStyle w:val="Normal"/>
              <w:snapToGrid w:val="false"/>
              <w:spacing w:lineRule="exact" w:line="240"/>
              <w:jc w:val="center"/>
              <w:rPr>
                <w:smallCaps/>
                <w:lang w:eastAsia="en-US"/>
              </w:rPr>
            </w:pPr>
            <w:r>
              <w:rPr>
                <w:smallCaps/>
                <w:lang w:eastAsia="en-US"/>
              </w:rPr>
            </w:r>
          </w:p>
        </w:tc>
      </w:tr>
    </w:tbl>
    <w:p>
      <w:pPr>
        <w:pStyle w:val="Normal"/>
        <w:ind w:firstLine="603"/>
        <w:jc w:val="both"/>
        <w:rPr/>
      </w:pPr>
      <w:r>
        <w:rPr/>
      </w:r>
    </w:p>
    <w:p>
      <w:pPr>
        <w:pStyle w:val="Normal"/>
        <w:spacing w:lineRule="exact" w:line="240"/>
        <w:jc w:val="center"/>
        <w:rPr/>
      </w:pPr>
      <w:r>
        <w:rPr/>
        <w:t xml:space="preserve">Расходы </w:t>
      </w:r>
    </w:p>
    <w:p>
      <w:pPr>
        <w:pStyle w:val="Normal"/>
        <w:spacing w:lineRule="exact" w:line="240"/>
        <w:jc w:val="center"/>
        <w:rPr/>
      </w:pPr>
      <w:r>
        <w:rPr/>
        <w:t>бюджета городского округа по разделам и подразделам классификации расходов бюджетов за 2023 год</w:t>
      </w:r>
    </w:p>
    <w:p>
      <w:pPr>
        <w:pStyle w:val="Normal"/>
        <w:spacing w:lineRule="exact" w:line="240"/>
        <w:jc w:val="center"/>
        <w:rPr/>
      </w:pPr>
      <w:r>
        <w:rPr/>
      </w:r>
    </w:p>
    <w:p>
      <w:pPr>
        <w:pStyle w:val="Normal"/>
        <w:ind w:firstLine="567"/>
        <w:jc w:val="center"/>
        <w:rPr/>
      </w:pPr>
      <w:r>
        <w:rPr/>
        <w:t xml:space="preserve">                                                                                                                                                              </w:t>
      </w:r>
      <w:r>
        <w:rPr/>
        <w:t>(тыс.рублей)</w:t>
      </w:r>
    </w:p>
    <w:tbl>
      <w:tblPr>
        <w:tblW w:w="14220" w:type="dxa"/>
        <w:jc w:val="left"/>
        <w:tblInd w:w="-5" w:type="dxa"/>
        <w:tblLayout w:type="fixed"/>
        <w:tblCellMar>
          <w:top w:w="0" w:type="dxa"/>
          <w:left w:w="108" w:type="dxa"/>
          <w:bottom w:w="0" w:type="dxa"/>
          <w:right w:w="108" w:type="dxa"/>
        </w:tblCellMar>
      </w:tblPr>
      <w:tblGrid>
        <w:gridCol w:w="6120"/>
        <w:gridCol w:w="540"/>
        <w:gridCol w:w="540"/>
        <w:gridCol w:w="3420"/>
        <w:gridCol w:w="1559"/>
        <w:gridCol w:w="2041"/>
      </w:tblGrid>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4" w:hanging="0"/>
              <w:jc w:val="center"/>
              <w:rPr>
                <w:smallCaps/>
              </w:rPr>
            </w:pPr>
            <w:r>
              <w:rPr/>
              <w:t>Наименова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6" w:hanging="0"/>
              <w:jc w:val="center"/>
              <w:rPr>
                <w:smallCaps/>
              </w:rPr>
            </w:pPr>
            <w:r>
              <w:rPr/>
              <w:t>Р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6" w:hanging="0"/>
              <w:jc w:val="center"/>
              <w:rPr>
                <w:smallCaps/>
              </w:rPr>
            </w:pPr>
            <w:r>
              <w:rPr/>
              <w:t>ПР</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8" w:right="-44" w:hanging="0"/>
              <w:jc w:val="center"/>
              <w:rPr>
                <w:smallCaps/>
              </w:rPr>
            </w:pPr>
            <w:r>
              <w:rPr/>
              <w:t>Утверждено решением Совета депутатов Петровского городского округа Ставропольского края «О бюджете Петровского городского округа Ставропольского края на 2023 и плановый период 2024 и 2025 годов» с учетом измен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44" w:hanging="0"/>
              <w:jc w:val="center"/>
              <w:rPr>
                <w:smallCaps/>
                <w:lang w:eastAsia="en-US"/>
              </w:rPr>
            </w:pPr>
            <w:r>
              <w:rPr/>
              <w:t>Исполнено</w:t>
            </w:r>
          </w:p>
          <w:p>
            <w:pPr>
              <w:pStyle w:val="Normal"/>
              <w:spacing w:lineRule="exact" w:line="240"/>
              <w:ind w:left="-108" w:right="-44" w:hanging="0"/>
              <w:jc w:val="center"/>
              <w:rPr/>
            </w:pPr>
            <w:r>
              <w:rPr/>
              <w:t>за 2023 год</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44" w:hanging="0"/>
              <w:jc w:val="center"/>
              <w:rPr>
                <w:smallCaps/>
              </w:rPr>
            </w:pPr>
            <w:r>
              <w:rPr/>
              <w:t>Процент исполнения</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mallCaps/>
              </w:rPr>
            </w:pPr>
            <w:r>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62" w:hanging="0"/>
              <w:jc w:val="center"/>
              <w:rPr>
                <w:smallCaps/>
              </w:rPr>
            </w:pPr>
            <w:r>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mallCaps/>
              </w:rPr>
            </w:pPr>
            <w:r>
              <w:rPr/>
              <w:t>3</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4" w:hanging="0"/>
              <w:jc w:val="center"/>
              <w:rPr>
                <w:smallCaps/>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smallCaps/>
              </w:rPr>
            </w:pPr>
            <w:r>
              <w:rPr>
                <w:smallCaps/>
              </w:rPr>
              <w:t>6</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291 942,3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right"/>
              <w:rPr/>
            </w:pPr>
            <w:r>
              <w:rPr/>
              <w:t>282 408,84</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96,73%</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2 164,8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44" w:hanging="0"/>
              <w:jc w:val="right"/>
              <w:rPr/>
            </w:pPr>
            <w:r>
              <w:rPr/>
            </w:r>
          </w:p>
          <w:p>
            <w:pPr>
              <w:pStyle w:val="Normal"/>
              <w:ind w:left="-108" w:right="-44" w:hanging="0"/>
              <w:jc w:val="right"/>
              <w:rPr/>
            </w:pPr>
            <w:r>
              <w:rPr/>
            </w:r>
          </w:p>
          <w:p>
            <w:pPr>
              <w:pStyle w:val="Normal"/>
              <w:ind w:left="-108" w:right="-44" w:hanging="0"/>
              <w:jc w:val="right"/>
              <w:rPr/>
            </w:pPr>
            <w:r>
              <w:rPr/>
              <w:t>2 164,85</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00,00%</w:t>
            </w:r>
          </w:p>
        </w:tc>
      </w:tr>
      <w:tr>
        <w:trPr>
          <w:trHeight w:val="1196"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5 027,8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44" w:hanging="0"/>
              <w:jc w:val="right"/>
              <w:rPr/>
            </w:pPr>
            <w:r>
              <w:rPr/>
            </w:r>
          </w:p>
          <w:p>
            <w:pPr>
              <w:pStyle w:val="Normal"/>
              <w:ind w:left="-108" w:right="-44" w:hanging="0"/>
              <w:jc w:val="right"/>
              <w:rPr/>
            </w:pPr>
            <w:r>
              <w:rPr/>
            </w:r>
          </w:p>
          <w:p>
            <w:pPr>
              <w:pStyle w:val="Normal"/>
              <w:ind w:left="-108" w:right="-44" w:hanging="0"/>
              <w:jc w:val="right"/>
              <w:rPr/>
            </w:pPr>
            <w:r>
              <w:rPr/>
            </w:r>
          </w:p>
          <w:p>
            <w:pPr>
              <w:pStyle w:val="Normal"/>
              <w:ind w:left="-108" w:right="-44" w:hanging="0"/>
              <w:jc w:val="right"/>
              <w:rPr/>
            </w:pPr>
            <w:r>
              <w:rPr/>
            </w:r>
          </w:p>
          <w:p>
            <w:pPr>
              <w:pStyle w:val="Normal"/>
              <w:ind w:left="-108" w:right="-44" w:hanging="0"/>
              <w:jc w:val="right"/>
              <w:rPr/>
            </w:pPr>
            <w:r>
              <w:rPr/>
              <w:t>4 979,37</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99,04%</w:t>
            </w:r>
          </w:p>
        </w:tc>
      </w:tr>
      <w:tr>
        <w:trPr>
          <w:trHeight w:val="164"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13 164,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44" w:hanging="0"/>
              <w:jc w:val="right"/>
              <w:rPr/>
            </w:pPr>
            <w:r>
              <w:rPr/>
            </w:r>
          </w:p>
          <w:p>
            <w:pPr>
              <w:pStyle w:val="Normal"/>
              <w:ind w:left="-108" w:right="-44" w:hanging="0"/>
              <w:jc w:val="right"/>
              <w:rPr/>
            </w:pPr>
            <w:r>
              <w:rPr/>
            </w:r>
          </w:p>
          <w:p>
            <w:pPr>
              <w:pStyle w:val="Normal"/>
              <w:ind w:left="-108" w:right="-44" w:hanging="0"/>
              <w:jc w:val="right"/>
              <w:rPr/>
            </w:pPr>
            <w:r>
              <w:rPr/>
              <w:t>113 067,38</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99,91%</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Судебная систем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4,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right"/>
              <w:rPr/>
            </w:pPr>
            <w:r>
              <w:rPr/>
              <w:t>4,22</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00,00%</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6</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23 424,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44" w:hanging="0"/>
              <w:jc w:val="right"/>
              <w:rPr/>
            </w:pPr>
            <w:r>
              <w:rPr/>
            </w:r>
          </w:p>
          <w:p>
            <w:pPr>
              <w:pStyle w:val="Normal"/>
              <w:ind w:left="-108" w:right="-44" w:hanging="0"/>
              <w:jc w:val="right"/>
              <w:rPr/>
            </w:pPr>
            <w:r>
              <w:rPr/>
            </w:r>
          </w:p>
          <w:p>
            <w:pPr>
              <w:pStyle w:val="Normal"/>
              <w:ind w:left="-108" w:right="-44" w:hanging="0"/>
              <w:jc w:val="right"/>
              <w:rPr/>
            </w:pPr>
            <w:r>
              <w:rPr/>
            </w:r>
          </w:p>
          <w:p>
            <w:pPr>
              <w:pStyle w:val="Normal"/>
              <w:ind w:left="-108" w:right="-44" w:hanging="0"/>
              <w:jc w:val="right"/>
              <w:rPr/>
            </w:pPr>
            <w:r>
              <w:rPr/>
              <w:t>23 423,97</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00,00%</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Резервные фон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1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right"/>
              <w:rPr/>
            </w:pPr>
            <w:r>
              <w:rPr/>
              <w:t>0,00</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0,00%</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1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47 657,1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right"/>
              <w:rPr/>
            </w:pPr>
            <w:r>
              <w:rPr/>
              <w:t>138 769,05</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93,98%</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НАЦИОНАЛЬНАЯ БЕЗОПАСНОСТЬ И ПРАВООХРАНИТЕЛЬНАЯ ДЕЯТЕЛЬНОСТЬ</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0 642,4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44" w:hanging="0"/>
              <w:jc w:val="right"/>
              <w:rPr/>
            </w:pPr>
            <w:r>
              <w:rPr/>
            </w:r>
          </w:p>
          <w:p>
            <w:pPr>
              <w:pStyle w:val="Normal"/>
              <w:ind w:left="-108" w:right="-44" w:hanging="0"/>
              <w:jc w:val="right"/>
              <w:rPr/>
            </w:pPr>
            <w:r>
              <w:rPr/>
            </w:r>
          </w:p>
          <w:p>
            <w:pPr>
              <w:pStyle w:val="Normal"/>
              <w:ind w:left="-108" w:right="-44" w:hanging="0"/>
              <w:jc w:val="right"/>
              <w:rPr/>
            </w:pPr>
            <w:r>
              <w:rPr/>
              <w:t>10 522,61</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98,87%</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Защита населения и территории от чрезвычайных ситуаций природного и техногенного характера, пожарная безопасность</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1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0 642,4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44" w:hanging="0"/>
              <w:jc w:val="right"/>
              <w:rPr/>
            </w:pPr>
            <w:r>
              <w:rPr/>
            </w:r>
          </w:p>
          <w:p>
            <w:pPr>
              <w:pStyle w:val="Normal"/>
              <w:ind w:left="-108" w:right="-44" w:hanging="0"/>
              <w:jc w:val="right"/>
              <w:rPr/>
            </w:pPr>
            <w:r>
              <w:rPr/>
            </w:r>
          </w:p>
          <w:p>
            <w:pPr>
              <w:pStyle w:val="Normal"/>
              <w:ind w:left="-108" w:right="-44" w:hanging="0"/>
              <w:jc w:val="right"/>
              <w:rPr/>
            </w:pPr>
            <w:r>
              <w:rPr/>
            </w:r>
          </w:p>
          <w:p>
            <w:pPr>
              <w:pStyle w:val="Normal"/>
              <w:ind w:left="-108" w:right="-44" w:hanging="0"/>
              <w:jc w:val="right"/>
              <w:rPr/>
            </w:pPr>
            <w:r>
              <w:rPr/>
              <w:t>10 522,61</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98,87%</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463 461,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right"/>
              <w:rPr/>
            </w:pPr>
            <w:r>
              <w:rPr/>
              <w:t>417 634,53</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90,11%</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Сельское хозяйство и рыболовств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5 806,9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right"/>
              <w:rPr/>
            </w:pPr>
            <w:r>
              <w:rPr/>
              <w:t>5 806,9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00,00%</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Дорожное хозяйство (дорожные фон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9</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453 594,9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right"/>
              <w:rPr/>
            </w:pPr>
            <w:r>
              <w:rPr/>
              <w:t>409 799,32</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90,34%</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Другие вопросы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1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4 059,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44" w:hanging="0"/>
              <w:jc w:val="right"/>
              <w:rPr/>
            </w:pPr>
            <w:r>
              <w:rPr/>
            </w:r>
          </w:p>
          <w:p>
            <w:pPr>
              <w:pStyle w:val="Normal"/>
              <w:ind w:left="-108" w:right="-44" w:hanging="0"/>
              <w:jc w:val="right"/>
              <w:rPr/>
            </w:pPr>
            <w:r>
              <w:rPr/>
              <w:t>2 028,25</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49,97%</w:t>
            </w:r>
          </w:p>
        </w:tc>
      </w:tr>
      <w:tr>
        <w:trPr>
          <w:trHeight w:val="271"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ЖИЛИЩНО-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37 975,4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44" w:hanging="0"/>
              <w:jc w:val="right"/>
              <w:rPr/>
            </w:pPr>
            <w:r>
              <w:rPr/>
            </w:r>
          </w:p>
          <w:p>
            <w:pPr>
              <w:pStyle w:val="Normal"/>
              <w:ind w:left="-108" w:right="-44" w:hanging="0"/>
              <w:jc w:val="right"/>
              <w:rPr/>
            </w:pPr>
            <w:r>
              <w:rPr/>
              <w:t>128 744,62</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93,31%</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Жилищное хозяйств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2 290,8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right"/>
              <w:rPr/>
            </w:pPr>
            <w:r>
              <w:rPr/>
              <w:t>2 219,65</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96,89%</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2 853,3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right"/>
              <w:rPr/>
            </w:pPr>
            <w:r>
              <w:rPr/>
              <w:t>2 297,20</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80,51%</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Благоустройств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77 899,1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right"/>
              <w:rPr/>
            </w:pPr>
            <w:r>
              <w:rPr/>
              <w:t>70 400,29</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90,37%</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Другие вопросы в области жилищно-коммунального хозяйств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54 93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44" w:hanging="0"/>
              <w:jc w:val="right"/>
              <w:rPr/>
            </w:pPr>
            <w:r>
              <w:rPr/>
            </w:r>
          </w:p>
          <w:p>
            <w:pPr>
              <w:pStyle w:val="Normal"/>
              <w:ind w:left="-108" w:right="-44" w:hanging="0"/>
              <w:jc w:val="right"/>
              <w:rPr/>
            </w:pPr>
            <w:r>
              <w:rPr/>
              <w:t>53 827,48</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97,99%</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ОХРАНА ОКРУЖАЮЩЕЙ СРЕ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471,6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right"/>
              <w:rPr/>
            </w:pPr>
            <w:r>
              <w:rPr/>
              <w:t>471,64</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00,00%</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Другие вопросы в области охраны окружающей сре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471,6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44" w:hanging="0"/>
              <w:jc w:val="right"/>
              <w:rPr/>
            </w:pPr>
            <w:r>
              <w:rPr/>
            </w:r>
          </w:p>
          <w:p>
            <w:pPr>
              <w:pStyle w:val="Normal"/>
              <w:ind w:left="-108" w:right="-44" w:hanging="0"/>
              <w:jc w:val="right"/>
              <w:rPr/>
            </w:pPr>
            <w:r>
              <w:rPr/>
              <w:t>471,64</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00,00%</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ОБРАЗОВАНИ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 186 301,4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right"/>
              <w:rPr/>
            </w:pPr>
            <w:r>
              <w:rPr/>
              <w:t>1 163 929,84</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98,11%</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Дошкольное образовани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438 924,7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right"/>
              <w:rPr/>
            </w:pPr>
            <w:r>
              <w:rPr/>
              <w:t>432 302,98</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98,49%</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Общее образовани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646 893,3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right"/>
              <w:rPr/>
            </w:pPr>
            <w:r>
              <w:rPr/>
              <w:t>632 004,63</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97,70%</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Дополнительное образование дете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67 733,2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right"/>
              <w:rPr/>
            </w:pPr>
            <w:r>
              <w:rPr/>
              <w:t>67 299,83</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99,36%</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Молодежная политик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3 778,1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right"/>
              <w:rPr/>
            </w:pPr>
            <w:r>
              <w:rPr/>
              <w:t>3 766,84</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99,70%</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Другие вопросы в области образова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9</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28 971,9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right"/>
              <w:rPr/>
            </w:pPr>
            <w:r>
              <w:rPr/>
              <w:t>28 555,5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98,56%</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КУЛЬТУРА, КИНЕМАТОГРАФ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200 068,2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right"/>
              <w:rPr/>
            </w:pPr>
            <w:r>
              <w:rPr/>
              <w:t>194 385,24</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97,16%</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Культур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88 362,2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right"/>
              <w:rPr/>
            </w:pPr>
            <w:r>
              <w:rPr/>
              <w:t>182 690,75</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96,99%</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Другие вопросы в области культуры, кинематографи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1 705,9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44" w:hanging="0"/>
              <w:jc w:val="right"/>
              <w:rPr/>
            </w:pPr>
            <w:r>
              <w:rPr/>
            </w:r>
          </w:p>
          <w:p>
            <w:pPr>
              <w:pStyle w:val="Normal"/>
              <w:ind w:left="-108" w:right="-44" w:hanging="0"/>
              <w:jc w:val="right"/>
              <w:rPr/>
            </w:pPr>
            <w:r>
              <w:rPr/>
              <w:t>11 694,49</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99,90%</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СОЦИАЛЬНАЯ ПОЛИТИК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511 667,9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right"/>
              <w:rPr/>
            </w:pPr>
            <w:r>
              <w:rPr/>
              <w:t>509 692,37</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99,61%</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Социальное обеспечение насел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270 095,2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right"/>
              <w:rPr/>
            </w:pPr>
            <w:r>
              <w:rPr/>
              <w:t>269 641,29</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99,83%</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Охрана семьи и детств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211 693,3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right"/>
              <w:rPr/>
            </w:pPr>
            <w:r>
              <w:rPr/>
              <w:t>210 179,68</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99,28%</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Другие вопросы в области социальной политик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6</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29 879,3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44" w:hanging="0"/>
              <w:jc w:val="right"/>
              <w:rPr/>
            </w:pPr>
            <w:r>
              <w:rPr/>
            </w:r>
          </w:p>
          <w:p>
            <w:pPr>
              <w:pStyle w:val="Normal"/>
              <w:ind w:left="-108" w:right="-44" w:hanging="0"/>
              <w:jc w:val="right"/>
              <w:rPr/>
            </w:pPr>
            <w:r>
              <w:rPr/>
              <w:t>29 871,40</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99,97%</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ФИЗИЧЕСКАЯ КУЛЬТУРА И СПОРТ</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39 066,4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right"/>
              <w:rPr/>
            </w:pPr>
            <w:r>
              <w:rPr/>
              <w:t>37 457,39</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95,88%</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Физическая культур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33 909,3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right"/>
              <w:rPr/>
            </w:pPr>
            <w:r>
              <w:rPr/>
              <w:t>32 357,8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95,42%</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Массовый спорт</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 706,4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right"/>
              <w:rPr/>
            </w:pPr>
            <w:r>
              <w:rPr/>
              <w:t>1 668,23</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97,76%</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Другие вопросы в области физической культуры и спорт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3 450,6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44" w:hanging="0"/>
              <w:jc w:val="right"/>
              <w:rPr/>
            </w:pPr>
            <w:r>
              <w:rPr/>
            </w:r>
          </w:p>
          <w:p>
            <w:pPr>
              <w:pStyle w:val="Normal"/>
              <w:ind w:left="-108" w:right="-44" w:hanging="0"/>
              <w:jc w:val="right"/>
              <w:rPr/>
            </w:pPr>
            <w:r>
              <w:rPr/>
              <w:t>3 431,30</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99,44%</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Всег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2 841 597,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right"/>
              <w:rPr/>
            </w:pPr>
            <w:r>
              <w:rPr/>
              <w:t>2 745 247,08</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96,61%</w:t>
            </w:r>
          </w:p>
        </w:tc>
      </w:tr>
    </w:tbl>
    <w:p>
      <w:pPr>
        <w:pStyle w:val="Normal"/>
        <w:rPr/>
      </w:pPr>
      <w:r>
        <w:rPr/>
      </w:r>
    </w:p>
    <w:p>
      <w:pPr>
        <w:sectPr>
          <w:type w:val="nextPage"/>
          <w:pgSz w:orient="landscape" w:w="16838" w:h="11906"/>
          <w:pgMar w:left="1985" w:right="567" w:gutter="0" w:header="0" w:top="1418" w:footer="0" w:bottom="1134"/>
          <w:pgNumType w:fmt="decimal"/>
          <w:formProt w:val="false"/>
          <w:textDirection w:val="lrTb"/>
          <w:docGrid w:type="default" w:linePitch="360" w:charSpace="0"/>
        </w:sectPr>
        <w:pStyle w:val="Normal"/>
        <w:rPr/>
      </w:pPr>
      <w:r>
        <w:rPr/>
      </w:r>
    </w:p>
    <w:tbl>
      <w:tblPr>
        <w:tblW w:w="9607" w:type="dxa"/>
        <w:jc w:val="left"/>
        <w:tblInd w:w="-108" w:type="dxa"/>
        <w:tblLayout w:type="fixed"/>
        <w:tblCellMar>
          <w:top w:w="0" w:type="dxa"/>
          <w:left w:w="108" w:type="dxa"/>
          <w:bottom w:w="0" w:type="dxa"/>
          <w:right w:w="108" w:type="dxa"/>
        </w:tblCellMar>
      </w:tblPr>
      <w:tblGrid>
        <w:gridCol w:w="4788"/>
        <w:gridCol w:w="4819"/>
      </w:tblGrid>
      <w:tr>
        <w:trPr/>
        <w:tc>
          <w:tcPr>
            <w:tcW w:w="4788" w:type="dxa"/>
            <w:tcBorders/>
          </w:tcPr>
          <w:p>
            <w:pPr>
              <w:pStyle w:val="Normal"/>
              <w:snapToGrid w:val="false"/>
              <w:spacing w:lineRule="exact" w:line="240"/>
              <w:rPr/>
            </w:pPr>
            <w:r>
              <w:rPr/>
            </w:r>
          </w:p>
        </w:tc>
        <w:tc>
          <w:tcPr>
            <w:tcW w:w="4819" w:type="dxa"/>
            <w:tcBorders/>
          </w:tcPr>
          <w:p>
            <w:pPr>
              <w:pStyle w:val="Normal"/>
              <w:jc w:val="center"/>
              <w:rPr/>
            </w:pPr>
            <w:r>
              <w:rPr/>
              <w:t>Приложение 4</w:t>
            </w:r>
          </w:p>
        </w:tc>
      </w:tr>
      <w:tr>
        <w:trPr/>
        <w:tc>
          <w:tcPr>
            <w:tcW w:w="4788" w:type="dxa"/>
            <w:tcBorders/>
          </w:tcPr>
          <w:p>
            <w:pPr>
              <w:pStyle w:val="Normal"/>
              <w:snapToGrid w:val="false"/>
              <w:spacing w:lineRule="exact" w:line="240"/>
              <w:rPr/>
            </w:pPr>
            <w:r>
              <w:rPr/>
            </w:r>
          </w:p>
        </w:tc>
        <w:tc>
          <w:tcPr>
            <w:tcW w:w="4819" w:type="dxa"/>
            <w:tcBorders/>
          </w:tcPr>
          <w:p>
            <w:pPr>
              <w:pStyle w:val="Normal"/>
              <w:spacing w:lineRule="exact" w:line="240"/>
              <w:jc w:val="center"/>
              <w:rPr/>
            </w:pPr>
            <w:r>
              <w:rPr/>
              <w:t xml:space="preserve">к </w:t>
            </w:r>
            <w:r>
              <w:rPr>
                <w:spacing w:val="8"/>
              </w:rPr>
              <w:t xml:space="preserve">отчету </w:t>
            </w:r>
            <w:r>
              <w:rPr/>
              <w:t xml:space="preserve">об исполнении бюджета Петровского городского округа Ставропольского края за 2023 год </w:t>
            </w:r>
          </w:p>
        </w:tc>
      </w:tr>
    </w:tbl>
    <w:p>
      <w:pPr>
        <w:pStyle w:val="Con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Источники </w:t>
      </w:r>
    </w:p>
    <w:p>
      <w:pPr>
        <w:pStyle w:val="Con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финансирования дефицита бюджета городского округа по кодам классификации источников финансирования дефицитов бюджетов </w:t>
      </w:r>
    </w:p>
    <w:p>
      <w:pPr>
        <w:pStyle w:val="ConsNormal"/>
        <w:spacing w:lineRule="exact" w:line="240"/>
        <w:ind w:hanging="0"/>
        <w:jc w:val="center"/>
        <w:rPr/>
      </w:pPr>
      <w:r>
        <w:rPr>
          <w:rFonts w:cs="Times New Roman" w:ascii="Times New Roman" w:hAnsi="Times New Roman"/>
          <w:sz w:val="28"/>
          <w:szCs w:val="28"/>
        </w:rPr>
        <w:t>за 2023 год</w:t>
      </w:r>
    </w:p>
    <w:p>
      <w:pPr>
        <w:pStyle w:val="ConsNorma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тыс. ру</w:t>
      </w:r>
      <w:r>
        <w:rPr/>
        <w:t>блей)</w:t>
      </w:r>
    </w:p>
    <w:tbl>
      <w:tblPr>
        <w:tblW w:w="9540" w:type="dxa"/>
        <w:jc w:val="left"/>
        <w:tblInd w:w="-5" w:type="dxa"/>
        <w:tblLayout w:type="fixed"/>
        <w:tblCellMar>
          <w:top w:w="0" w:type="dxa"/>
          <w:left w:w="108" w:type="dxa"/>
          <w:bottom w:w="0" w:type="dxa"/>
          <w:right w:w="108" w:type="dxa"/>
        </w:tblCellMar>
      </w:tblPr>
      <w:tblGrid>
        <w:gridCol w:w="3240"/>
        <w:gridCol w:w="2880"/>
        <w:gridCol w:w="1620"/>
        <w:gridCol w:w="1800"/>
      </w:tblGrid>
      <w:tr>
        <w:trPr>
          <w:trHeight w:val="2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4"/>
              <w:rPr>
                <w:color w:val="000000"/>
                <w:sz w:val="24"/>
                <w:szCs w:val="24"/>
              </w:rPr>
            </w:pPr>
            <w:r>
              <w:rPr>
                <w:color w:val="000000"/>
                <w:sz w:val="24"/>
                <w:szCs w:val="24"/>
              </w:rPr>
              <w:t>Наименова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108" w:hanging="0"/>
              <w:rPr/>
            </w:pPr>
            <w:r>
              <w:rPr>
                <w:sz w:val="24"/>
                <w:szCs w:val="24"/>
              </w:rPr>
              <w:t>Код бюджетной</w:t>
            </w:r>
          </w:p>
          <w:p>
            <w:pPr>
              <w:pStyle w:val="Heading2"/>
              <w:ind w:left="-108" w:right="-108" w:hanging="0"/>
              <w:rPr/>
            </w:pPr>
            <w:r>
              <w:rPr>
                <w:sz w:val="24"/>
                <w:szCs w:val="24"/>
              </w:rPr>
              <w:t>классифик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Утвержде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 xml:space="preserve">Исполнено </w:t>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2" w:leader="none"/>
              </w:tabs>
              <w:jc w:val="both"/>
              <w:rPr>
                <w:sz w:val="24"/>
                <w:szCs w:val="24"/>
              </w:rPr>
            </w:pPr>
            <w:r>
              <w:rPr>
                <w:sz w:val="24"/>
                <w:szCs w:val="24"/>
              </w:rPr>
              <w:t>Источники финансирования дефицита бюджет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highlight w:val="yellow"/>
              </w:rPr>
            </w:pPr>
            <w:r>
              <w:rPr>
                <w:sz w:val="24"/>
                <w:szCs w:val="24"/>
              </w:rPr>
              <w:t>166 710,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87 945,47</w:t>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2" w:leader="none"/>
              </w:tabs>
              <w:jc w:val="both"/>
              <w:rPr>
                <w:sz w:val="24"/>
                <w:szCs w:val="24"/>
              </w:rPr>
            </w:pPr>
            <w:r>
              <w:rPr>
                <w:bCs/>
                <w:sz w:val="24"/>
                <w:szCs w:val="24"/>
              </w:rPr>
              <w:t>Изменение остатков средств на счетах по учету средств бюджетов</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604 01050000 00 0000 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highlight w:val="yellow"/>
              </w:rPr>
            </w:pPr>
            <w:r>
              <w:rPr>
                <w:sz w:val="24"/>
                <w:szCs w:val="24"/>
              </w:rPr>
              <w:t>166 710,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87 945,47</w:t>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Увеличение остатков средств бюджетов</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604 01050000 00 0000 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highlight w:val="yellow"/>
              </w:rPr>
            </w:pPr>
            <w:r>
              <w:rPr>
                <w:sz w:val="24"/>
                <w:szCs w:val="24"/>
              </w:rPr>
              <w:t>-2 674 923,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jc w:val="right"/>
              <w:rPr>
                <w:sz w:val="24"/>
                <w:szCs w:val="24"/>
                <w:highlight w:val="yellow"/>
              </w:rPr>
            </w:pPr>
            <w:r>
              <w:rPr>
                <w:sz w:val="24"/>
                <w:szCs w:val="24"/>
              </w:rPr>
              <w:t>- 2 838 965,49</w:t>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средств бюджетов</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604 01050200 00 0000 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highlight w:val="yellow"/>
              </w:rPr>
            </w:pPr>
            <w:r>
              <w:rPr>
                <w:sz w:val="24"/>
                <w:szCs w:val="24"/>
              </w:rPr>
              <w:t>-2 674 923,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jc w:val="right"/>
              <w:rPr>
                <w:sz w:val="24"/>
                <w:szCs w:val="24"/>
                <w:highlight w:val="yellow"/>
              </w:rPr>
            </w:pPr>
            <w:r>
              <w:rPr>
                <w:sz w:val="24"/>
                <w:szCs w:val="24"/>
              </w:rPr>
              <w:t>- 2 838 965,49</w:t>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ов</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604 01050201 00 0000 5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highlight w:val="yellow"/>
              </w:rPr>
            </w:pPr>
            <w:r>
              <w:rPr>
                <w:sz w:val="24"/>
                <w:szCs w:val="24"/>
              </w:rPr>
              <w:t>-2 674 923,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126"/>
              <w:jc w:val="right"/>
              <w:rPr>
                <w:sz w:val="24"/>
                <w:szCs w:val="24"/>
                <w:highlight w:val="yellow"/>
              </w:rPr>
            </w:pPr>
            <w:r>
              <w:rPr>
                <w:sz w:val="24"/>
                <w:szCs w:val="24"/>
              </w:rPr>
              <w:t>- 2 838 965,49</w:t>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4062" w:leader="none"/>
              </w:tabs>
              <w:spacing w:lineRule="auto" w:line="240" w:before="0" w:after="0"/>
              <w:ind w:left="0" w:hanging="0"/>
              <w:jc w:val="both"/>
              <w:rPr/>
            </w:pPr>
            <w:r>
              <w:rPr>
                <w:bCs/>
                <w:sz w:val="24"/>
                <w:szCs w:val="24"/>
              </w:rPr>
              <w:t xml:space="preserve">Увеличение прочих остатков денежных средств </w:t>
            </w:r>
            <w:r>
              <w:rPr>
                <w:sz w:val="24"/>
                <w:szCs w:val="24"/>
              </w:rPr>
              <w:t>бюджетов городских округов</w:t>
            </w:r>
            <w:r>
              <w:rPr>
                <w:bCs/>
                <w:sz w:val="24"/>
                <w:szCs w:val="24"/>
              </w:rPr>
              <w:t xml:space="preserve">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69" w:leader="none"/>
              </w:tabs>
              <w:ind w:left="-108" w:right="-108" w:hanging="0"/>
              <w:jc w:val="center"/>
              <w:rPr>
                <w:sz w:val="24"/>
                <w:szCs w:val="24"/>
              </w:rPr>
            </w:pPr>
            <w:r>
              <w:rPr>
                <w:sz w:val="24"/>
                <w:szCs w:val="24"/>
              </w:rPr>
              <w:t>604 01050201 04 0000 5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highlight w:val="yellow"/>
              </w:rPr>
            </w:pPr>
            <w:r>
              <w:rPr>
                <w:sz w:val="24"/>
                <w:szCs w:val="24"/>
              </w:rPr>
              <w:t>-2 674 923,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126"/>
              <w:jc w:val="right"/>
              <w:rPr>
                <w:sz w:val="24"/>
                <w:szCs w:val="24"/>
                <w:highlight w:val="yellow"/>
              </w:rPr>
            </w:pPr>
            <w:r>
              <w:rPr>
                <w:sz w:val="24"/>
                <w:szCs w:val="24"/>
              </w:rPr>
              <w:t>- 2 838 965,49</w:t>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21"/>
              <w:tabs>
                <w:tab w:val="clear" w:pos="708"/>
                <w:tab w:val="left" w:pos="4062" w:leader="none"/>
              </w:tabs>
              <w:spacing w:lineRule="auto" w:line="240" w:before="0" w:after="0"/>
              <w:ind w:left="0" w:hanging="0"/>
              <w:jc w:val="both"/>
              <w:rPr>
                <w:bCs/>
                <w:sz w:val="24"/>
                <w:szCs w:val="24"/>
              </w:rPr>
            </w:pPr>
            <w:r>
              <w:rPr>
                <w:bCs/>
                <w:sz w:val="24"/>
                <w:szCs w:val="24"/>
              </w:rPr>
              <w:t>Уменьшение остатков средств бюджетов</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69" w:leader="none"/>
              </w:tabs>
              <w:ind w:left="-108" w:right="-108" w:hanging="0"/>
              <w:jc w:val="center"/>
              <w:rPr>
                <w:sz w:val="24"/>
                <w:szCs w:val="24"/>
              </w:rPr>
            </w:pPr>
            <w:r>
              <w:rPr>
                <w:sz w:val="24"/>
                <w:szCs w:val="24"/>
              </w:rPr>
              <w:t>604 01050000 00 0000 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highlight w:val="yellow"/>
              </w:rPr>
            </w:pPr>
            <w:r>
              <w:rPr>
                <w:sz w:val="24"/>
                <w:szCs w:val="24"/>
              </w:rPr>
              <w:t>2 843 107,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2 926 910,96</w:t>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4062" w:leader="none"/>
              </w:tabs>
              <w:spacing w:lineRule="auto" w:line="240" w:before="0" w:after="0"/>
              <w:ind w:left="0" w:hanging="0"/>
              <w:jc w:val="both"/>
              <w:rPr>
                <w:bCs/>
                <w:sz w:val="24"/>
                <w:szCs w:val="24"/>
              </w:rPr>
            </w:pPr>
            <w:r>
              <w:rPr>
                <w:bCs/>
                <w:sz w:val="24"/>
                <w:szCs w:val="24"/>
              </w:rPr>
              <w:t>Уменьшение прочих остатков средств бюджетов</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69" w:leader="none"/>
              </w:tabs>
              <w:ind w:left="-108" w:right="-108" w:hanging="0"/>
              <w:jc w:val="center"/>
              <w:rPr>
                <w:sz w:val="24"/>
                <w:szCs w:val="24"/>
              </w:rPr>
            </w:pPr>
            <w:r>
              <w:rPr>
                <w:sz w:val="24"/>
                <w:szCs w:val="24"/>
              </w:rPr>
              <w:t>604 01050200 00 0000 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highlight w:val="yellow"/>
              </w:rPr>
            </w:pPr>
            <w:r>
              <w:rPr>
                <w:sz w:val="24"/>
                <w:szCs w:val="24"/>
              </w:rPr>
              <w:t>2 843 107,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2 926 910,96</w:t>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4062" w:leader="none"/>
              </w:tabs>
              <w:spacing w:lineRule="auto" w:line="240" w:before="0" w:after="0"/>
              <w:ind w:left="0" w:hanging="0"/>
              <w:jc w:val="both"/>
              <w:rPr>
                <w:bCs/>
                <w:sz w:val="24"/>
                <w:szCs w:val="24"/>
              </w:rPr>
            </w:pPr>
            <w:r>
              <w:rPr>
                <w:bCs/>
                <w:sz w:val="24"/>
                <w:szCs w:val="24"/>
              </w:rPr>
              <w:t>Уменьшение прочих остатков денежных средств бюджетов</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69" w:leader="none"/>
              </w:tabs>
              <w:ind w:left="-108" w:right="-108" w:hanging="0"/>
              <w:jc w:val="center"/>
              <w:rPr>
                <w:sz w:val="24"/>
                <w:szCs w:val="24"/>
              </w:rPr>
            </w:pPr>
            <w:r>
              <w:rPr>
                <w:sz w:val="24"/>
                <w:szCs w:val="24"/>
              </w:rPr>
              <w:t>604 01050201 00 0000 6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highlight w:val="yellow"/>
              </w:rPr>
            </w:pPr>
            <w:r>
              <w:rPr>
                <w:sz w:val="24"/>
                <w:szCs w:val="24"/>
              </w:rPr>
              <w:t>2 843 107,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2 926 910,96</w:t>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2" w:leader="none"/>
              </w:tabs>
              <w:jc w:val="both"/>
              <w:rPr/>
            </w:pPr>
            <w:r>
              <w:rPr>
                <w:sz w:val="24"/>
                <w:szCs w:val="24"/>
              </w:rPr>
              <w:t>Уменьшение прочих остатков денежных средств бюджетов                              городских округов</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604 01050201 04 0000 6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highlight w:val="yellow"/>
              </w:rPr>
            </w:pPr>
            <w:r>
              <w:rPr>
                <w:sz w:val="24"/>
                <w:szCs w:val="24"/>
              </w:rPr>
              <w:t>2 843 107,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2 926 910,96</w:t>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2" w:leader="none"/>
              </w:tabs>
              <w:jc w:val="both"/>
              <w:rPr/>
            </w:pPr>
            <w:r>
              <w:rPr>
                <w:rStyle w:val="Emphasis"/>
                <w:i w:val="false"/>
                <w:iCs w:val="false"/>
                <w:sz w:val="24"/>
                <w:szCs w:val="24"/>
              </w:rPr>
              <w:t>Увеличение финансовых активов в собственности городских округов за счет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местного бюджета, казначейских счетах для осуществления и отражения операций с денежными средствами бюджетных и автономных учреждений, казначейских счетах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Style w:val="Emphasis"/>
                <w:i w:val="false"/>
                <w:iCs w:val="false"/>
                <w:sz w:val="24"/>
                <w:szCs w:val="24"/>
              </w:rPr>
              <w:t>604 01061002 04 0000 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Style w:val="Emphasis"/>
                <w:i w:val="false"/>
                <w:i w:val="false"/>
                <w:iCs w:val="false"/>
                <w:sz w:val="24"/>
                <w:szCs w:val="24"/>
                <w:highlight w:val="yellow"/>
              </w:rPr>
            </w:pPr>
            <w:r>
              <w:rPr>
                <w:rStyle w:val="Emphasis"/>
                <w:i w:val="false"/>
                <w:iCs w:val="false"/>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Style w:val="Emphasis"/>
                <w:i w:val="false"/>
                <w:i w:val="false"/>
                <w:iCs w:val="false"/>
                <w:sz w:val="24"/>
                <w:szCs w:val="24"/>
                <w:highlight w:val="yellow"/>
              </w:rPr>
            </w:pPr>
            <w:r>
              <w:rPr>
                <w:rStyle w:val="Emphasis"/>
                <w:i w:val="false"/>
                <w:iCs w:val="false"/>
                <w:sz w:val="24"/>
                <w:szCs w:val="24"/>
              </w:rPr>
              <w:t>843,12</w:t>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2" w:leader="none"/>
              </w:tabs>
              <w:jc w:val="both"/>
              <w:rPr/>
            </w:pPr>
            <w:r>
              <w:rPr>
                <w:rStyle w:val="Emphasis"/>
                <w:i w:val="false"/>
                <w:iCs w:val="false"/>
                <w:sz w:val="24"/>
                <w:szCs w:val="24"/>
              </w:rPr>
              <w:t>Увеличение финансовых активов в собственности городских округов за счет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местного бюджета, казначейских счетах для осуществления и отражения операций с денежными средствами бюджетных и автономных учреждений, казначейских счетах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Style w:val="Emphasis"/>
                <w:i w:val="false"/>
                <w:iCs w:val="false"/>
                <w:sz w:val="24"/>
                <w:szCs w:val="24"/>
              </w:rPr>
              <w:t>604 01061002 04 0001 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Style w:val="Emphasis"/>
                <w:i w:val="false"/>
                <w:iCs w:val="false"/>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Emphasis"/>
                <w:i w:val="false"/>
                <w:iCs w:val="false"/>
                <w:sz w:val="24"/>
                <w:szCs w:val="24"/>
              </w:rPr>
              <w:t>843,12</w:t>
            </w:r>
          </w:p>
        </w:tc>
      </w:tr>
    </w:tbl>
    <w:p>
      <w:pPr>
        <w:pStyle w:val="Normal"/>
        <w:rPr>
          <w:rStyle w:val="Emphasis"/>
          <w:i w:val="false"/>
          <w:i w:val="false"/>
          <w:iCs w:val="false"/>
          <w:sz w:val="24"/>
          <w:szCs w:val="24"/>
          <w:highlight w:val="yellow"/>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9607" w:type="dxa"/>
        <w:jc w:val="left"/>
        <w:tblInd w:w="-108" w:type="dxa"/>
        <w:tblLayout w:type="fixed"/>
        <w:tblCellMar>
          <w:top w:w="0" w:type="dxa"/>
          <w:left w:w="108" w:type="dxa"/>
          <w:bottom w:w="0" w:type="dxa"/>
          <w:right w:w="108" w:type="dxa"/>
        </w:tblCellMar>
      </w:tblPr>
      <w:tblGrid>
        <w:gridCol w:w="4788"/>
        <w:gridCol w:w="4819"/>
      </w:tblGrid>
      <w:tr>
        <w:trPr/>
        <w:tc>
          <w:tcPr>
            <w:tcW w:w="4788" w:type="dxa"/>
            <w:tcBorders/>
          </w:tcPr>
          <w:p>
            <w:pPr>
              <w:pStyle w:val="Normal"/>
              <w:snapToGrid w:val="false"/>
              <w:spacing w:lineRule="exact" w:line="240"/>
              <w:rPr>
                <w:sz w:val="18"/>
              </w:rPr>
            </w:pPr>
            <w:r>
              <w:rPr>
                <w:sz w:val="18"/>
              </w:rPr>
            </w:r>
          </w:p>
        </w:tc>
        <w:tc>
          <w:tcPr>
            <w:tcW w:w="4819" w:type="dxa"/>
            <w:tcBorders/>
          </w:tcPr>
          <w:p>
            <w:pPr>
              <w:pStyle w:val="Normal"/>
              <w:jc w:val="center"/>
              <w:rPr/>
            </w:pPr>
            <w:r>
              <w:rPr/>
              <w:t>Приложение 5</w:t>
            </w:r>
          </w:p>
        </w:tc>
      </w:tr>
      <w:tr>
        <w:trPr/>
        <w:tc>
          <w:tcPr>
            <w:tcW w:w="4788" w:type="dxa"/>
            <w:tcBorders/>
          </w:tcPr>
          <w:p>
            <w:pPr>
              <w:pStyle w:val="Normal"/>
              <w:snapToGrid w:val="false"/>
              <w:spacing w:lineRule="exact" w:line="240"/>
              <w:rPr/>
            </w:pPr>
            <w:r>
              <w:rPr/>
            </w:r>
          </w:p>
        </w:tc>
        <w:tc>
          <w:tcPr>
            <w:tcW w:w="4819" w:type="dxa"/>
            <w:tcBorders/>
          </w:tcPr>
          <w:p>
            <w:pPr>
              <w:pStyle w:val="Normal"/>
              <w:spacing w:lineRule="exact" w:line="240"/>
              <w:jc w:val="center"/>
              <w:rPr/>
            </w:pPr>
            <w:r>
              <w:rPr/>
              <w:t xml:space="preserve">к </w:t>
            </w:r>
            <w:r>
              <w:rPr>
                <w:spacing w:val="8"/>
              </w:rPr>
              <w:t xml:space="preserve">отчету </w:t>
            </w:r>
            <w:r>
              <w:rPr/>
              <w:t xml:space="preserve">об исполнении бюджета Петровского городского округа  Ставропольского края за 2023 год </w:t>
            </w:r>
          </w:p>
        </w:tc>
      </w:tr>
      <w:tr>
        <w:trPr/>
        <w:tc>
          <w:tcPr>
            <w:tcW w:w="4788" w:type="dxa"/>
            <w:tcBorders/>
          </w:tcPr>
          <w:p>
            <w:pPr>
              <w:pStyle w:val="Normal"/>
              <w:snapToGrid w:val="false"/>
              <w:spacing w:lineRule="exact" w:line="240"/>
              <w:rPr/>
            </w:pPr>
            <w:r>
              <w:rPr/>
            </w:r>
          </w:p>
        </w:tc>
        <w:tc>
          <w:tcPr>
            <w:tcW w:w="4819" w:type="dxa"/>
            <w:tcBorders/>
          </w:tcPr>
          <w:p>
            <w:pPr>
              <w:pStyle w:val="Normal"/>
              <w:snapToGrid w:val="false"/>
              <w:spacing w:lineRule="exact" w:line="240"/>
              <w:jc w:val="center"/>
              <w:rPr/>
            </w:pPr>
            <w:r>
              <w:rPr/>
            </w:r>
          </w:p>
        </w:tc>
      </w:tr>
    </w:tbl>
    <w:p>
      <w:pPr>
        <w:pStyle w:val="Normal"/>
        <w:numPr>
          <w:ilvl w:val="0"/>
          <w:numId w:val="0"/>
        </w:numPr>
        <w:autoSpaceDE w:val="false"/>
        <w:spacing w:lineRule="exact" w:line="240"/>
        <w:jc w:val="center"/>
        <w:outlineLvl w:val="2"/>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jc w:val="center"/>
        <w:outlineLvl w:val="2"/>
        <w:rPr/>
      </w:pPr>
      <w:r>
        <w:rPr/>
        <w:t>Численность</w:t>
      </w:r>
    </w:p>
    <w:p>
      <w:pPr>
        <w:pStyle w:val="Normal"/>
        <w:numPr>
          <w:ilvl w:val="0"/>
          <w:numId w:val="0"/>
        </w:numPr>
        <w:autoSpaceDE w:val="false"/>
        <w:spacing w:lineRule="exact" w:line="240"/>
        <w:jc w:val="center"/>
        <w:outlineLvl w:val="2"/>
        <w:rPr/>
      </w:pPr>
      <w:r>
        <w:rPr/>
        <w:t>муниципальных служащих Петровского городского округа Ставропольского края и работников муниципальных учреждений Петровского городского округа Ставропольского края и фактические затраты на их денежное содержание за 2023 год</w:t>
      </w:r>
    </w:p>
    <w:p>
      <w:pPr>
        <w:pStyle w:val="Normal"/>
        <w:numPr>
          <w:ilvl w:val="0"/>
          <w:numId w:val="0"/>
        </w:numPr>
        <w:autoSpaceDE w:val="false"/>
        <w:jc w:val="center"/>
        <w:outlineLvl w:val="2"/>
        <w:rPr/>
      </w:pPr>
      <w:r>
        <w:rPr/>
        <w:t xml:space="preserve">                                                                                                                 </w:t>
      </w:r>
      <w:r>
        <w:rPr/>
        <w:t xml:space="preserve">Таблица </w:t>
      </w:r>
    </w:p>
    <w:tbl>
      <w:tblPr>
        <w:tblW w:w="9270" w:type="dxa"/>
        <w:jc w:val="left"/>
        <w:tblInd w:w="-7" w:type="dxa"/>
        <w:tblLayout w:type="fixed"/>
        <w:tblCellMar>
          <w:top w:w="0" w:type="dxa"/>
          <w:left w:w="70" w:type="dxa"/>
          <w:bottom w:w="0" w:type="dxa"/>
          <w:right w:w="70" w:type="dxa"/>
        </w:tblCellMar>
      </w:tblPr>
      <w:tblGrid>
        <w:gridCol w:w="3673"/>
        <w:gridCol w:w="2087"/>
        <w:gridCol w:w="3510"/>
      </w:tblGrid>
      <w:tr>
        <w:trPr>
          <w:trHeight w:val="593" w:hRule="atLeast"/>
          <w:cantSplit w:val="true"/>
        </w:trPr>
        <w:tc>
          <w:tcPr>
            <w:tcW w:w="367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Категория работников</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Численность  </w:t>
              <w:br/>
              <w:t>работников по состоянию на 1 января 2024 года (чел.)</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Расходы местного бюджета на оплату труда за отчетный период </w:t>
            </w:r>
          </w:p>
          <w:p>
            <w:pPr>
              <w:pStyle w:val="ConsPlusCell"/>
              <w:jc w:val="center"/>
              <w:rPr/>
            </w:pPr>
            <w:r>
              <w:rPr>
                <w:rFonts w:cs="Times New Roman" w:ascii="Times New Roman" w:hAnsi="Times New Roman"/>
                <w:sz w:val="28"/>
                <w:szCs w:val="28"/>
              </w:rPr>
              <w:t>(млн. руб.)</w:t>
            </w:r>
          </w:p>
        </w:tc>
      </w:tr>
      <w:tr>
        <w:trPr>
          <w:trHeight w:val="356" w:hRule="atLeast"/>
          <w:cantSplit w:val="true"/>
        </w:trPr>
        <w:tc>
          <w:tcPr>
            <w:tcW w:w="367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аботники муниципальных         </w:t>
              <w:br/>
              <w:t xml:space="preserve">учреждений                      </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 303</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825,1</w:t>
            </w:r>
          </w:p>
        </w:tc>
      </w:tr>
      <w:tr>
        <w:trPr>
          <w:trHeight w:val="237" w:hRule="atLeast"/>
          <w:cantSplit w:val="true"/>
        </w:trPr>
        <w:tc>
          <w:tcPr>
            <w:tcW w:w="367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ые служащие          </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66</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51,8</w:t>
            </w:r>
          </w:p>
        </w:tc>
      </w:tr>
    </w:tbl>
    <w:p>
      <w:pPr>
        <w:pStyle w:val="Normal"/>
        <w:rPr/>
      </w:pPr>
      <w:r>
        <w:rPr/>
      </w:r>
    </w:p>
    <w:p>
      <w:pPr>
        <w:pStyle w:val="Normal"/>
        <w:ind w:firstLine="603"/>
        <w:jc w:val="both"/>
        <w:rPr/>
      </w:pPr>
      <w:r>
        <w:rPr/>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1843"/>
      <w:outlineLvl w:val="0"/>
    </w:pPr>
    <w:rPr>
      <w:b/>
      <w:bCs/>
      <w:i/>
      <w:iCs/>
    </w:rPr>
  </w:style>
  <w:style w:type="paragraph" w:styleId="Heading2">
    <w:name w:val="Heading 2"/>
    <w:basedOn w:val="Normal"/>
    <w:next w:val="Normal"/>
    <w:qFormat/>
    <w:pPr>
      <w:keepNext w:val="true"/>
      <w:numPr>
        <w:ilvl w:val="1"/>
        <w:numId w:val="1"/>
      </w:numPr>
      <w:jc w:val="center"/>
      <w:outlineLvl w:val="1"/>
    </w:pPr>
    <w:rPr>
      <w:szCs w:val="10"/>
    </w:rPr>
  </w:style>
  <w:style w:type="paragraph" w:styleId="Heading4">
    <w:name w:val="Heading 4"/>
    <w:basedOn w:val="Normal"/>
    <w:next w:val="Normal"/>
    <w:qFormat/>
    <w:pPr>
      <w:keepNext w:val="true"/>
      <w:numPr>
        <w:ilvl w:val="3"/>
        <w:numId w:val="1"/>
      </w:numPr>
      <w:jc w:val="center"/>
      <w:outlineLvl w:val="3"/>
    </w:pPr>
    <w:rPr>
      <w:color w:val="FF9900"/>
      <w:szCs w:val="20"/>
    </w:rPr>
  </w:style>
  <w:style w:type="character" w:styleId="Style11">
    <w:name w:val="Основной шрифт абзаца"/>
    <w:qFormat/>
    <w:rPr/>
  </w:style>
  <w:style w:type="character" w:styleId="Style12">
    <w:name w:val="Название Знак"/>
    <w:qFormat/>
    <w:rPr>
      <w:b/>
      <w:bCs/>
      <w:sz w:val="32"/>
      <w:szCs w:val="24"/>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Calibri" w:hAnsi="Calibri" w:cs="Calibri"/>
      <w:sz w:val="22"/>
      <w:szCs w:val="22"/>
      <w:lang w:val="ru-RU" w:bidi="ar-SA"/>
    </w:rPr>
  </w:style>
  <w:style w:type="character" w:styleId="Style15">
    <w:name w:val="Верхний колонтитул Знак"/>
    <w:qFormat/>
    <w:rPr>
      <w:rFonts w:ascii="Calibri" w:hAnsi="Calibri" w:cs="Calibri"/>
      <w:lang w:val="ru-RU" w:bidi="ar-SA"/>
    </w:rPr>
  </w:style>
  <w:style w:type="character" w:styleId="InternetLink">
    <w:name w:val="Hyperlink"/>
    <w:rPr>
      <w:color w:val="000000"/>
      <w:u w:val="single"/>
    </w:rPr>
  </w:style>
  <w:style w:type="character" w:styleId="VisitedInternetLink">
    <w:name w:val="FollowedHyperlink"/>
    <w:rPr>
      <w:color w:val="000000"/>
      <w:u w:val="single"/>
    </w:rPr>
  </w:style>
  <w:style w:type="character" w:styleId="HeaderChar">
    <w:name w:val="Header Char"/>
    <w:qFormat/>
    <w:rPr>
      <w:rFonts w:ascii="Calibri" w:hAnsi="Calibri" w:cs="Calibri"/>
      <w:sz w:val="24"/>
      <w:szCs w:val="24"/>
      <w:lang w:val="ru-RU"/>
    </w:rPr>
  </w:style>
  <w:style w:type="character" w:styleId="Hl41">
    <w:name w:val="hl41"/>
    <w:qFormat/>
    <w:rPr>
      <w:b/>
      <w:bCs/>
      <w:sz w:val="20"/>
      <w:szCs w:val="20"/>
    </w:rPr>
  </w:style>
  <w:style w:type="character" w:styleId="2">
    <w:name w:val="Заголовок 2 Знак"/>
    <w:qFormat/>
    <w:rPr>
      <w:sz w:val="28"/>
      <w:szCs w:val="10"/>
    </w:rPr>
  </w:style>
  <w:style w:type="character" w:styleId="4">
    <w:name w:val="Заголовок 4 Знак"/>
    <w:qFormat/>
    <w:rPr>
      <w:color w:val="FF9900"/>
      <w:sz w:val="28"/>
    </w:rPr>
  </w:style>
  <w:style w:type="character" w:styleId="HeaderChar1">
    <w:name w:val="Header Char1"/>
    <w:qFormat/>
    <w:rPr>
      <w:lang w:val="en-US"/>
    </w:rPr>
  </w:style>
  <w:style w:type="character" w:styleId="Emphasis">
    <w:name w:val="Emphasis"/>
    <w:qFormat/>
    <w:rPr>
      <w:i/>
      <w:iCs/>
    </w:rPr>
  </w:style>
  <w:style w:type="paragraph" w:styleId="Heading">
    <w:name w:val="Heading"/>
    <w:basedOn w:val="Normal"/>
    <w:next w:val="TextBody"/>
    <w:qFormat/>
    <w:pPr>
      <w:jc w:val="center"/>
    </w:pPr>
    <w:rPr>
      <w:b/>
      <w:bCs/>
      <w:sz w:val="32"/>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
    <w:name w:val="Т-1"/>
    <w:basedOn w:val="Normal"/>
    <w:qFormat/>
    <w:pPr>
      <w:spacing w:lineRule="auto" w:line="360"/>
      <w:ind w:firstLine="720"/>
      <w:jc w:val="both"/>
    </w:pPr>
    <w:rPr>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Msonormal">
    <w:name w:val="msonormal"/>
    <w:basedOn w:val="Normal"/>
    <w:qFormat/>
    <w:pPr>
      <w:spacing w:before="280" w:after="280"/>
    </w:pPr>
    <w:rPr>
      <w:sz w:val="24"/>
      <w:szCs w:val="24"/>
    </w:rPr>
  </w:style>
  <w:style w:type="paragraph" w:styleId="Xl66">
    <w:name w:val="xl66"/>
    <w:basedOn w:val="Normal"/>
    <w:qFormat/>
    <w:pPr>
      <w:spacing w:before="280" w:after="280"/>
    </w:pPr>
    <w:rPr>
      <w:rFonts w:ascii="Arial" w:hAnsi="Arial" w:cs="Arial"/>
      <w:sz w:val="20"/>
      <w:szCs w:val="20"/>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pPr>
    <w:rPr>
      <w:sz w:val="24"/>
      <w:szCs w:val="24"/>
    </w:rPr>
  </w:style>
  <w:style w:type="paragraph" w:styleId="Xl68">
    <w:name w:val="xl68"/>
    <w:basedOn w:val="Normal"/>
    <w:qFormat/>
    <w:pPr>
      <w:pBdr>
        <w:top w:val="single" w:sz="4" w:space="0" w:color="000000"/>
        <w:left w:val="single" w:sz="8" w:space="0" w:color="000000"/>
        <w:bottom w:val="single" w:sz="4" w:space="0" w:color="000000"/>
      </w:pBdr>
      <w:spacing w:before="280" w:after="280"/>
      <w:jc w:val="right"/>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rPr>
  </w:style>
  <w:style w:type="paragraph" w:styleId="Xl72">
    <w:name w:val="xl72"/>
    <w:basedOn w:val="Normal"/>
    <w:qFormat/>
    <w:pPr>
      <w:pBdr>
        <w:left w:val="single" w:sz="4" w:space="0" w:color="000000"/>
        <w:right w:val="single" w:sz="4" w:space="0" w:color="000000"/>
      </w:pBdr>
      <w:spacing w:before="280" w:after="280"/>
      <w:jc w:val="right"/>
    </w:pPr>
    <w:rPr>
      <w:sz w:val="24"/>
      <w:szCs w:val="24"/>
    </w:rPr>
  </w:style>
  <w:style w:type="paragraph" w:styleId="Xl73">
    <w:name w:val="xl73"/>
    <w:basedOn w:val="Normal"/>
    <w:qFormat/>
    <w:pPr>
      <w:pBdr>
        <w:bottom w:val="single" w:sz="4" w:space="0" w:color="000000"/>
      </w:pBdr>
      <w:spacing w:before="280" w:after="280"/>
    </w:pPr>
    <w:rPr>
      <w:sz w:val="24"/>
      <w:szCs w:val="24"/>
    </w:rPr>
  </w:style>
  <w:style w:type="paragraph" w:styleId="Xl74">
    <w:name w:val="xl74"/>
    <w:basedOn w:val="Normal"/>
    <w:qFormat/>
    <w:pPr>
      <w:spacing w:before="280" w:after="280"/>
    </w:pPr>
    <w:rPr>
      <w:sz w:val="24"/>
      <w:szCs w:val="24"/>
    </w:rPr>
  </w:style>
  <w:style w:type="paragraph" w:styleId="Xl75">
    <w:name w:val="xl75"/>
    <w:basedOn w:val="Normal"/>
    <w:qFormat/>
    <w:pPr>
      <w:pBdr>
        <w:left w:val="single" w:sz="4" w:space="0" w:color="000000"/>
      </w:pBdr>
      <w:spacing w:before="280" w:after="280"/>
    </w:pPr>
    <w:rPr>
      <w:sz w:val="24"/>
      <w:szCs w:val="24"/>
    </w:rPr>
  </w:style>
  <w:style w:type="paragraph" w:styleId="Xl76">
    <w:name w:val="xl76"/>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77">
    <w:name w:val="xl77"/>
    <w:basedOn w:val="Normal"/>
    <w:qFormat/>
    <w:pPr>
      <w:pBdr>
        <w:top w:val="single" w:sz="8" w:space="0" w:color="000000"/>
      </w:pBdr>
      <w:spacing w:before="280" w:after="280"/>
      <w:jc w:val="center"/>
    </w:pPr>
    <w:rPr>
      <w:rFonts w:ascii="Arial" w:hAnsi="Arial" w:cs="Arial"/>
      <w:b/>
      <w:bCs/>
      <w:sz w:val="16"/>
      <w:szCs w:val="16"/>
    </w:rPr>
  </w:style>
  <w:style w:type="paragraph" w:styleId="Xl78">
    <w:name w:val="xl78"/>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sz w:val="16"/>
      <w:szCs w:val="16"/>
    </w:rPr>
  </w:style>
  <w:style w:type="paragraph" w:styleId="Xl79">
    <w:name w:val="xl79"/>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80">
    <w:name w:val="xl8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sz w:val="16"/>
      <w:szCs w:val="16"/>
    </w:rPr>
  </w:style>
  <w:style w:type="paragraph" w:styleId="Xl81">
    <w:name w:val="xl81"/>
    <w:basedOn w:val="Normal"/>
    <w:qFormat/>
    <w:pPr>
      <w:pBdr>
        <w:bottom w:val="single" w:sz="8" w:space="0" w:color="000000"/>
      </w:pBdr>
      <w:spacing w:before="280" w:after="280"/>
      <w:jc w:val="center"/>
      <w:textAlignment w:val="top"/>
    </w:pPr>
    <w:rPr>
      <w:rFonts w:ascii="Arial" w:hAnsi="Arial" w:cs="Arial"/>
      <w:b/>
      <w:bCs/>
      <w:sz w:val="16"/>
      <w:szCs w:val="16"/>
    </w:rPr>
  </w:style>
  <w:style w:type="paragraph" w:styleId="Xl82">
    <w:name w:val="xl82"/>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83">
    <w:name w:val="xl83"/>
    <w:basedOn w:val="Normal"/>
    <w:qFormat/>
    <w:pPr>
      <w:pBdr>
        <w:left w:val="single" w:sz="4" w:space="0" w:color="000000"/>
        <w:bottom w:val="single" w:sz="8" w:space="0" w:color="000000"/>
        <w:right w:val="single" w:sz="8" w:space="0" w:color="000000"/>
      </w:pBdr>
      <w:spacing w:before="280" w:after="280"/>
      <w:jc w:val="center"/>
      <w:textAlignment w:val="center"/>
    </w:pPr>
    <w:rPr>
      <w:sz w:val="24"/>
      <w:szCs w:val="24"/>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b/>
      <w:bCs/>
      <w:sz w:val="24"/>
      <w:szCs w:val="24"/>
    </w:rPr>
  </w:style>
  <w:style w:type="paragraph" w:styleId="Xl85">
    <w:name w:val="xl85"/>
    <w:basedOn w:val="Normal"/>
    <w:qFormat/>
    <w:pPr>
      <w:pBdr>
        <w:top w:val="single" w:sz="8" w:space="0" w:color="000000"/>
        <w:left w:val="single" w:sz="8" w:space="0" w:color="000000"/>
        <w:bottom w:val="single" w:sz="4" w:space="0" w:color="000000"/>
      </w:pBdr>
      <w:spacing w:before="280" w:after="280"/>
      <w:jc w:val="right"/>
    </w:pPr>
    <w:rPr>
      <w:sz w:val="24"/>
      <w:szCs w:val="24"/>
    </w:rPr>
  </w:style>
  <w:style w:type="paragraph" w:styleId="Xl86">
    <w:name w:val="xl86"/>
    <w:basedOn w:val="Normal"/>
    <w:qFormat/>
    <w:pPr>
      <w:pBdr>
        <w:top w:val="single" w:sz="8" w:space="0" w:color="000000"/>
        <w:left w:val="single" w:sz="4" w:space="0" w:color="000000"/>
        <w:bottom w:val="single" w:sz="4" w:space="0" w:color="000000"/>
      </w:pBdr>
      <w:spacing w:before="280" w:after="280"/>
    </w:pPr>
    <w:rPr>
      <w:sz w:val="24"/>
      <w:szCs w:val="24"/>
    </w:rPr>
  </w:style>
  <w:style w:type="paragraph" w:styleId="Xl87">
    <w:name w:val="xl87"/>
    <w:basedOn w:val="Normal"/>
    <w:qFormat/>
    <w:pPr>
      <w:pBdr>
        <w:top w:val="single" w:sz="8" w:space="0" w:color="000000"/>
        <w:left w:val="single" w:sz="4" w:space="0" w:color="000000"/>
        <w:bottom w:val="single" w:sz="4" w:space="0" w:color="000000"/>
      </w:pBdr>
      <w:spacing w:before="280" w:after="280"/>
    </w:pPr>
    <w:rPr>
      <w:sz w:val="24"/>
      <w:szCs w:val="24"/>
    </w:rPr>
  </w:style>
  <w:style w:type="paragraph" w:styleId="Xl88">
    <w:name w:val="xl88"/>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89">
    <w:name w:val="xl89"/>
    <w:basedOn w:val="Normal"/>
    <w:qFormat/>
    <w:pPr>
      <w:pBdr>
        <w:left w:val="single" w:sz="8" w:space="0" w:color="000000"/>
        <w:bottom w:val="single" w:sz="4" w:space="0" w:color="000000"/>
      </w:pBdr>
      <w:spacing w:before="280" w:after="280"/>
      <w:jc w:val="right"/>
    </w:pPr>
    <w:rPr>
      <w:sz w:val="24"/>
      <w:szCs w:val="24"/>
    </w:rPr>
  </w:style>
  <w:style w:type="paragraph" w:styleId="Xl90">
    <w:name w:val="xl90"/>
    <w:basedOn w:val="Normal"/>
    <w:qFormat/>
    <w:pPr>
      <w:pBdr>
        <w:left w:val="single" w:sz="4" w:space="0" w:color="000000"/>
        <w:bottom w:val="single" w:sz="4" w:space="0" w:color="000000"/>
      </w:pBdr>
      <w:spacing w:before="280" w:after="280"/>
    </w:pPr>
    <w:rPr>
      <w:sz w:val="24"/>
      <w:szCs w:val="24"/>
    </w:rPr>
  </w:style>
  <w:style w:type="paragraph" w:styleId="Xl91">
    <w:name w:val="xl91"/>
    <w:basedOn w:val="Normal"/>
    <w:qFormat/>
    <w:pPr>
      <w:pBdr>
        <w:left w:val="single" w:sz="4" w:space="0" w:color="000000"/>
        <w:bottom w:val="single" w:sz="4" w:space="0" w:color="000000"/>
      </w:pBdr>
      <w:spacing w:before="280" w:after="280"/>
    </w:pPr>
    <w:rPr>
      <w:sz w:val="24"/>
      <w:szCs w:val="24"/>
    </w:rPr>
  </w:style>
  <w:style w:type="paragraph" w:styleId="Xl92">
    <w:name w:val="xl92"/>
    <w:basedOn w:val="Normal"/>
    <w:qFormat/>
    <w:pPr>
      <w:pBdr>
        <w:left w:val="single" w:sz="4" w:space="0" w:color="000000"/>
        <w:bottom w:val="single" w:sz="4" w:space="0" w:color="000000"/>
        <w:right w:val="single" w:sz="8" w:space="0" w:color="000000"/>
      </w:pBd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94">
    <w:name w:val="xl94"/>
    <w:basedOn w:val="Normal"/>
    <w:qFormat/>
    <w:pPr>
      <w:pBdr>
        <w:top w:val="single" w:sz="4" w:space="0" w:color="000000"/>
        <w:left w:val="single" w:sz="8" w:space="0" w:color="000000"/>
        <w:bottom w:val="single" w:sz="4" w:space="0" w:color="000000"/>
      </w:pBdr>
      <w:spacing w:before="280" w:after="280"/>
      <w:jc w:val="right"/>
    </w:pPr>
    <w:rPr>
      <w:sz w:val="24"/>
      <w:szCs w:val="24"/>
    </w:rPr>
  </w:style>
  <w:style w:type="paragraph" w:styleId="Xl95">
    <w:name w:val="xl95"/>
    <w:basedOn w:val="Normal"/>
    <w:qFormat/>
    <w:pPr>
      <w:pBdr>
        <w:top w:val="single" w:sz="4" w:space="0" w:color="000000"/>
        <w:left w:val="single" w:sz="8" w:space="0" w:color="000000"/>
        <w:bottom w:val="single" w:sz="4" w:space="0" w:color="000000"/>
      </w:pBdr>
      <w:spacing w:before="280" w:after="280"/>
      <w:jc w:val="right"/>
    </w:pPr>
    <w:rPr>
      <w:sz w:val="24"/>
      <w:szCs w:val="24"/>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sz w:val="20"/>
      <w:szCs w:val="20"/>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64">
    <w:name w:val="xl64"/>
    <w:basedOn w:val="Normal"/>
    <w:qFormat/>
    <w:pPr>
      <w:pBdr>
        <w:top w:val="single" w:sz="4" w:space="0" w:color="000000"/>
        <w:left w:val="single" w:sz="8" w:space="0" w:color="000000"/>
        <w:bottom w:val="single" w:sz="4" w:space="0" w:color="000000"/>
      </w:pBdr>
      <w:spacing w:before="280" w:after="280"/>
      <w:jc w:val="right"/>
    </w:pPr>
    <w:rPr>
      <w:b/>
      <w:bCs/>
      <w:sz w:val="16"/>
      <w:szCs w:val="16"/>
    </w:rPr>
  </w:style>
  <w:style w:type="paragraph" w:styleId="Xl65">
    <w:name w:val="xl65"/>
    <w:basedOn w:val="Normal"/>
    <w:qFormat/>
    <w:pPr>
      <w:pBdr>
        <w:top w:val="single" w:sz="4" w:space="0" w:color="000000"/>
        <w:left w:val="single" w:sz="4" w:space="0" w:color="000000"/>
        <w:bottom w:val="single" w:sz="4" w:space="0" w:color="000000"/>
      </w:pBdr>
      <w:spacing w:before="280" w:after="280"/>
    </w:pPr>
    <w:rPr>
      <w:b/>
      <w:bCs/>
      <w:i/>
      <w:iCs/>
      <w:sz w:val="16"/>
      <w:szCs w:val="16"/>
    </w:rPr>
  </w:style>
  <w:style w:type="paragraph" w:styleId="Style17">
    <w:name w:val="Обычный (веб)"/>
    <w:basedOn w:val="Normal"/>
    <w:qFormat/>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Xl97">
    <w:name w:val="xl97"/>
    <w:basedOn w:val="Normal"/>
    <w:qFormat/>
    <w:pPr>
      <w:pBdr>
        <w:top w:val="single" w:sz="4" w:space="0" w:color="000000"/>
        <w:left w:val="single" w:sz="4" w:space="0" w:color="000000"/>
        <w:bottom w:val="single" w:sz="4" w:space="0" w:color="000000"/>
      </w:pBdr>
      <w:shd w:fill="CCCCFF" w:val="clear"/>
      <w:spacing w:before="280" w:after="280"/>
    </w:pPr>
    <w:rPr>
      <w:b/>
      <w:bCs/>
      <w:sz w:val="16"/>
      <w:szCs w:val="16"/>
    </w:rPr>
  </w:style>
  <w:style w:type="paragraph" w:styleId="Xl98">
    <w:name w:val="xl98"/>
    <w:basedOn w:val="Normal"/>
    <w:qFormat/>
    <w:pPr>
      <w:pBdr>
        <w:top w:val="single" w:sz="4" w:space="0" w:color="000000"/>
        <w:left w:val="single" w:sz="4" w:space="0" w:color="000000"/>
        <w:bottom w:val="single" w:sz="8" w:space="0" w:color="000000"/>
      </w:pBdr>
      <w:spacing w:before="280" w:after="280"/>
    </w:pPr>
    <w:rPr>
      <w:sz w:val="16"/>
      <w:szCs w:val="16"/>
    </w:rPr>
  </w:style>
  <w:style w:type="paragraph" w:styleId="Xl99">
    <w:name w:val="xl99"/>
    <w:basedOn w:val="Normal"/>
    <w:qFormat/>
    <w:pPr>
      <w:pBdr>
        <w:top w:val="single" w:sz="4" w:space="0" w:color="000000"/>
        <w:left w:val="single" w:sz="4" w:space="0" w:color="000000"/>
        <w:bottom w:val="single" w:sz="8" w:space="0" w:color="000000"/>
      </w:pBdr>
      <w:spacing w:before="280" w:after="280"/>
    </w:pPr>
    <w:rPr>
      <w:sz w:val="16"/>
      <w:szCs w:val="16"/>
    </w:rPr>
  </w:style>
  <w:style w:type="paragraph" w:styleId="Xl100">
    <w:name w:val="xl100"/>
    <w:basedOn w:val="Normal"/>
    <w:qFormat/>
    <w:pPr>
      <w:pBdr>
        <w:top w:val="single" w:sz="4" w:space="0" w:color="000000"/>
        <w:left w:val="single" w:sz="4" w:space="0" w:color="000000"/>
        <w:bottom w:val="single" w:sz="8" w:space="0" w:color="000000"/>
      </w:pBdr>
      <w:spacing w:before="280" w:after="280"/>
    </w:pPr>
    <w:rP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03">
    <w:name w:val="xl103"/>
    <w:basedOn w:val="Normal"/>
    <w:qFormat/>
    <w:pPr>
      <w:pBdr>
        <w:top w:val="single" w:sz="8" w:space="0" w:color="000000"/>
        <w:bottom w:val="single" w:sz="8" w:space="0" w:color="000000"/>
      </w:pBdr>
      <w:spacing w:before="280" w:after="280"/>
    </w:pPr>
    <w:rPr>
      <w:sz w:val="16"/>
      <w:szCs w:val="16"/>
    </w:rPr>
  </w:style>
  <w:style w:type="paragraph" w:styleId="Xl104">
    <w:name w:val="xl104"/>
    <w:basedOn w:val="Normal"/>
    <w:qFormat/>
    <w:pPr>
      <w:pBdr>
        <w:top w:val="single" w:sz="8" w:space="0" w:color="000000"/>
        <w:left w:val="single" w:sz="8" w:space="0" w:color="000000"/>
        <w:bottom w:val="single" w:sz="8" w:space="0" w:color="000000"/>
      </w:pBdr>
      <w:spacing w:before="280" w:after="280"/>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49:00Z</dcterms:created>
  <dc:creator>Глина</dc:creator>
  <dc:description/>
  <cp:keywords/>
  <dc:language>en-US</dc:language>
  <cp:lastModifiedBy>seryak</cp:lastModifiedBy>
  <cp:lastPrinted>2024-03-20T13:58:00Z</cp:lastPrinted>
  <dcterms:modified xsi:type="dcterms:W3CDTF">2024-03-27T12:21:00Z</dcterms:modified>
  <cp:revision>139</cp:revision>
  <dc:subject/>
  <dc:title>П О С Т А Н О В Л Е Н И Е</dc:title>
</cp:coreProperties>
</file>