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405"/>
      </w:tblGrid>
      <w:tr>
        <w:trPr/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полнительным документам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Сведения об основных мерах правового регулирования в сфере реализации Программы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81"/>
        <w:gridCol w:w="2520"/>
        <w:gridCol w:w="1956"/>
        <w:gridCol w:w="186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ое обеспечение населения Петровского городского округа»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тивные регламенты предоставления государственных услуг - определяет стандарт и порядок предоставления государственных услуг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Предоставление мер социальной поддержки по оплате жилищно-коммунальных услуг гражданам, подвергшимся воздействию радиации вследствие катастрофы на Чернобыльской АЭС, аварии в 1957 году на производственном объединении «Маяк», сбросов радиоактивных отходов в реку Теча и ядерных испытаний на Семипалатинском полигоне, а также отдельным категориям граждан из числа ветеранов и инвалидов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18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Назначение и выплата единовременного пособия беременной жене военнослужащего, проходящего военную службу по призыву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Назначение и выплата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Принятие решений о предоставлении субсидий на оплату жилого помещения и коммунальных услуг гражданам в соответствии со </w:t>
            </w:r>
            <w:hyperlink r:id="rId2">
              <w:r>
                <w:rPr>
                  <w:rStyle w:val="InternetLink"/>
                </w:rPr>
                <w:t>статьей 159</w:t>
              </w:r>
            </w:hyperlink>
            <w:r>
              <w:rPr/>
              <w:t xml:space="preserve"> Жилищного кодекса Российской Федерации, а также их предоставление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Назначение и осуществление ежемесячной денежной выплаты ветеранам труда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Назначение и осуществление ежемесячной денежной выплаты лицам, удостоенным звания «Ветеран труда Ставропольского края», и лицам, награжденным медалью «Герой труда Ставрополья»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существление назначения и выплаты  пособия на ребенк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существление назначения и выплаты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.Осуществление назначения и выплаты ежегодного социального пособия н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оезд студентам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ах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 пункта 1 статьи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«О ветеранах», погибшего при исполнении обязанностей военной службы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казание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Осуществление назначения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отдельным категориям граждан, предусмотрен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опольского края «Об обеспечении равной доступности услуг пассажирского автомобильного транспорта маршрутов межмуниципального сообщения в Ставропольском крае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Предоставление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Прием заявлений и выплата материальной и иной помощи для погребе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7.Назначение и выплата единовременного пособия женщинам, вставшим на учет в медицинских организациях в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ранние сро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менност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Назначение и выплата пособия по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беременно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одам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Назначение и выплата единовременного пособия пр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ождени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бенк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Назначение и выплата пособия по уходу за ребенком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Осуществление ежегодной денежной выплаты лицам, награжденным нагрудным знаком «Почетный донор России», «Почетный донор СССР»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Урегулирование коллективных трудовых споров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Осуществление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Оказание государственной социальной помощи населению Ставропольского края на основании социального контракт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.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</w:t>
            </w:r>
            <w:hyperlink r:id="rId7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Ставропольского края от 28 июня 2013 г. № 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.Осуществление приема заявлений и документов, необходимых для присвоения званий «Ветеран труда» и формировании списков лиц, претендующих соответственно на присвоение звания «Ветеран труда» в соответствии с законом Ставропольского края </w:t>
            </w:r>
            <w:hyperlink r:id="rId8">
              <w:r>
                <w:rPr>
                  <w:rStyle w:val="InternetLink"/>
                </w:rPr>
                <w:t>от 07 декабря 2004 г. № 103-кз</w:t>
              </w:r>
            </w:hyperlink>
            <w:r>
              <w:rPr/>
              <w:t xml:space="preserve"> «О мерах социальной поддержки ветеранов»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.Осуществление приема заявлений и документов, необходимых для присвоения званий «Ветеран труда Ставропольского края» и формировании списков лиц, претендующих соответственно на присвоение звания «Ветеран труда Ставропольского края» в соответствии с законом Ставропольского края </w:t>
            </w:r>
            <w:hyperlink r:id="rId9">
              <w:r>
                <w:rPr>
                  <w:rStyle w:val="InternetLink"/>
                </w:rPr>
                <w:t>от 11 февраля 2014 г. № 8-кз</w:t>
              </w:r>
            </w:hyperlink>
            <w:r>
              <w:rPr/>
              <w:t xml:space="preserve"> «О ветеранах труда Ставропольского края»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.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</w:t>
            </w:r>
            <w:hyperlink r:id="rId10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Ставропольского края от 27 декабря 2012 г. № 123-кз «О мерах социальной поддержки многодетных семей»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405"/>
      </w:tblGrid>
      <w:tr>
        <w:trPr/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полнительным документам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 Программы и показателей решения задач подпрограмм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46"/>
        <w:gridCol w:w="1571"/>
        <w:gridCol w:w="2494"/>
        <w:gridCol w:w="1909"/>
      </w:tblGrid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(методика расчета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етровского городского округа Ставропольского края «Социальная поддержка граждан»</w:t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ля граждан, которым предоставлены    меры социальной поддержки, в общей   численности граждан, обратившихся и  имеющих право на их получение в 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=---*100%, гд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- доля граждан, которым предоставлены меры социальной поддержки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– численность граждан, которым предоставлены меры социальной поддержки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– общая численность граждан, обратившихся и имеющих право на получение мер социальной поддержки в соответствии с законодательством Российской Федерации и законодательством Ставропольского края (данные УТСЗН, методика расчета не требуется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до 01 марта года, следующего за отчетным</w:t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ступных для инвалидов и других маломобильных групп населения района приоритетных объектов социальной, транспортной, инженерной инфраструктур в общем количестве приоритетных объектов в округ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34" w:right="-112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ConsNonformat"/>
              <w:snapToGrid w:val="false"/>
              <w:ind w:left="34" w:right="-112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 = о/н*100%, где</w:t>
            </w:r>
          </w:p>
          <w:p>
            <w:pPr>
              <w:pStyle w:val="ConsNonformat"/>
              <w:snapToGrid w:val="false"/>
              <w:ind w:left="34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 – доля муниципальных объектов социальной инфраструктуры, доступных для инвалидов, в общем количестве муниципальных учреждений, нуждающихся в оснащении средствами доступности,</w:t>
            </w:r>
          </w:p>
          <w:p>
            <w:pPr>
              <w:pStyle w:val="ConsNonformat"/>
              <w:snapToGrid w:val="false"/>
              <w:ind w:left="34"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– количество доступных для инвалидов муниципальных объектов социальной инфраструктуры Петровского городского округа,</w:t>
            </w:r>
          </w:p>
          <w:p>
            <w:pPr>
              <w:pStyle w:val="ConsNonformat"/>
              <w:snapToGrid w:val="false"/>
              <w:ind w:left="34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 - количество муниципальных учреждений, нуждающихся в оснащении средствами доступно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нные УТСЗН, методика расчета не требуется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до 01 марта года, следующего за отчетным</w:t>
            </w:r>
          </w:p>
        </w:tc>
      </w:tr>
      <w:tr>
        <w:trPr>
          <w:trHeight w:val="144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«Социальное обеспечение населения Петровского городского округа»</w:t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своение средств выделенных на меры социальной поддержки гражда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=---*100%, гд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- процент освоения средств выделенных на меры социальной поддержки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– кассовый расход за год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Ф – полученные объемы финансирования за год (данные УТСЗН, методика расчета не требуется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до 01 марта года, следующего за отчетным</w:t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оступная среда»</w:t>
            </w:r>
          </w:p>
        </w:tc>
      </w:tr>
      <w:tr>
        <w:trPr>
          <w:trHeight w:val="61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своение средств выделенных на реализацию мероприятий под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=---*100%, гд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- процент освоения средств выделенных на реализацию мероприятий под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– кассовый расход за год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Ф – полученные объемы финансирования за год (данные УТСЗН, методика расчета не требуется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оступных для инвалидов и других маломобильных групп населения округа приоритетных объектов социальной, транспортной, инженерной инфраструкту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УТСЗН, методика расчета не требуетс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до 01 марта года, следующего за отчетным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right="-568" w:firstLine="720"/>
      <w:jc w:val="center"/>
      <w:outlineLvl w:val="3"/>
    </w:pPr>
    <w:rPr>
      <w:rFonts w:eastAsia="Andale Sans UI;Times New Roman"/>
      <w:b/>
      <w:bCs/>
      <w:kern w:val="2"/>
      <w:sz w:val="28"/>
      <w:lang w:val="zxx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Andale Sans UI;Times New Roman"/>
      <w:b/>
      <w:bCs/>
      <w:kern w:val="2"/>
      <w:sz w:val="28"/>
      <w:szCs w:val="24"/>
      <w:lang w:val="zxx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E321C9382906F26B544457C413F9B5EECD1575B8E3B17283A4D4460144FC5AA95BD1504D88EC0CuBrEH" TargetMode="External"/><Relationship Id="rId3" Type="http://schemas.openxmlformats.org/officeDocument/2006/relationships/hyperlink" Target="consultantplus://offline/ref=B266900AB5BF272BAC20AC5185085F165A2ADCF2A00268EED0A896DD4EV0Z2I" TargetMode="External"/><Relationship Id="rId4" Type="http://schemas.openxmlformats.org/officeDocument/2006/relationships/hyperlink" Target="consultantplus://offline/ref=F0373CA7C079C5B977C49846AA48EA9979E1FC70D869FFB699CE5FA5D5D8C0683DFB325C109D83E76Cc0I" TargetMode="External"/><Relationship Id="rId5" Type="http://schemas.openxmlformats.org/officeDocument/2006/relationships/hyperlink" Target="consultantplus://offline/ref=F0373CA7C079C5B977C49846AA48EA9979E1FC70D869FFB699CE5FA5D5D8C0683DFB325C109D80ED6Cc2I" TargetMode="External"/><Relationship Id="rId6" Type="http://schemas.openxmlformats.org/officeDocument/2006/relationships/hyperlink" Target="consultantplus://offline/ref=438FC2016431C8474C4CC1B596BB99E01E7D6E8BA0D80AFA8E332A8C35A2755B5Fl5L" TargetMode="External"/><Relationship Id="rId7" Type="http://schemas.openxmlformats.org/officeDocument/2006/relationships/hyperlink" Target="garantf1://27032207.2010" TargetMode="External"/><Relationship Id="rId8" Type="http://schemas.openxmlformats.org/officeDocument/2006/relationships/hyperlink" Target="garantf1://27009059.0" TargetMode="External"/><Relationship Id="rId9" Type="http://schemas.openxmlformats.org/officeDocument/2006/relationships/hyperlink" Target="garantf1://27034988.0" TargetMode="External"/><Relationship Id="rId10" Type="http://schemas.openxmlformats.org/officeDocument/2006/relationships/hyperlink" Target="garantf1://27029986.31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6:00Z</dcterms:created>
  <dc:creator>1</dc:creator>
  <dc:description/>
  <cp:keywords/>
  <dc:language>en-US</dc:language>
  <cp:lastModifiedBy>1</cp:lastModifiedBy>
  <cp:lastPrinted>2017-12-07T14:25:00Z</cp:lastPrinted>
  <dcterms:modified xsi:type="dcterms:W3CDTF">2017-12-07T13:00:00Z</dcterms:modified>
  <cp:revision>13</cp:revision>
  <dc:subject/>
  <dc:title>Приложение 1</dc:title>
</cp:coreProperties>
</file>