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т 28 декабря 2017 г. № 14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сельского хозяйства»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ПАСПОР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сельского хозяйства»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Normal"/>
        <w:ind w:right="845" w:hanging="0"/>
        <w:rPr>
          <w:szCs w:val="28"/>
        </w:rPr>
      </w:pPr>
      <w:r>
        <w:rPr>
          <w:szCs w:val="28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594"/>
      </w:tblGrid>
      <w:tr>
        <w:trPr/>
        <w:tc>
          <w:tcPr>
            <w:tcW w:w="3084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</w:t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Развитие сельского хозяйства» (далее - Программ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сельского хозяйства и охраны окружающей среды  администрации Петровского муниципального района Ставропольского края (далее - отдел сельского хозяйства и охраны окружающей среды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84" w:type="dxa"/>
            <w:tcBorders/>
          </w:tcPr>
          <w:p>
            <w:pPr>
              <w:pStyle w:val="ConsNonformat"/>
              <w:tabs>
                <w:tab w:val="clear" w:pos="708"/>
                <w:tab w:val="left" w:pos="2412" w:leader="none"/>
              </w:tabs>
              <w:ind w:right="6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(и) Программы</w:t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по делам территории Петровского городского округа (далее - управление по делам территорий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«Обеспечение устойчивого развития сельскохозяйственного производств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«Обеспечение реализации муниципальной программы  Петровского городского округа Ставропольского края «Развитие сельского хозяйства» и общепрограммные мероприят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jc w:val="both"/>
              <w:rPr>
                <w:rFonts w:eastAsia="Cambria"/>
                <w:szCs w:val="28"/>
              </w:rPr>
            </w:pPr>
            <w:r>
              <w:rPr>
                <w:rFonts w:eastAsia="Cambria"/>
                <w:szCs w:val="28"/>
              </w:rPr>
              <w:t>увеличение объемов производства продукции сельского хозяйства в хозяйствах всех категорий</w:t>
            </w:r>
          </w:p>
          <w:p>
            <w:pPr>
              <w:pStyle w:val="Normal"/>
              <w:jc w:val="both"/>
              <w:rPr>
                <w:rFonts w:eastAsia="Cambria"/>
                <w:szCs w:val="28"/>
              </w:rPr>
            </w:pPr>
            <w:r>
              <w:rPr>
                <w:rFonts w:eastAsia="Cambria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декс физического объема  производства продукции сельского хозяйства в хозяйствах всех категорий (в сопоставимых ценах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4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94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     финансового обеспечения Программы</w:t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ъем финансового обеспечения Программы составит 48956,94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 Ставропольского края (далее краевой бюджет) - 28250,5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018 год – 4708,42 тыс. рублей.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9 год - 4708,4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20 год- 4708,4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21 год - 4708,4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22 год - 4708,4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023 год- 4708,4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бюджет Петровского городского округа (далее бюджет округа) – 20706,42 тыс. рублей, в том числе по годам: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018 год – 3451,07 тыс. рублей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- 3451,07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- 3451,07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- 3451,07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- 3451,07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- 3451,0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  <w:tab w:val="left" w:pos="9840" w:leader="none"/>
              </w:tabs>
              <w:autoSpaceDE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физического объема производства продукции сельского хозяйства в хозяйствах всех категорий (в сопоставимых ценах) к 2023 году увеличится до 104,5 %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 xml:space="preserve">Раздел 1. Приоритеты и цели реализуемой в Петровском городском округе муниципальной политики в сфере развития сельского хозяйства Петров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грамма разработана в соответствии с </w:t>
      </w:r>
      <w:hyperlink r:id="rId2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. № 967), распоряжением администрации Петровского муниципального района Ставропольского края от 23 декабря 2015 года № 375р «Об утверждении Методических указаний по разработке и реализации муниципальных программ Петровского муниципального района Ставропольского кра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 политики администрации Петровского городского округа  Ставропольского края в области реализации Программы относя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ереданных государственных полномочий  в области сельского хозяйства;</w:t>
      </w:r>
    </w:p>
    <w:p>
      <w:pPr>
        <w:pStyle w:val="ConsPlusCell"/>
        <w:jc w:val="both"/>
        <w:rPr/>
      </w:pPr>
      <w:r>
        <w:rPr>
          <w:sz w:val="28"/>
          <w:szCs w:val="28"/>
        </w:rPr>
        <w:t>- повышение конкурентоспособности сельскохозяйственной продукции, произведенной на территории округа, на внутреннем  и внешнем рынках на основе инновационного развития агропромышленного комплекса округа;</w:t>
      </w:r>
    </w:p>
    <w:p>
      <w:pPr>
        <w:pStyle w:val="ConsPlusCell"/>
        <w:jc w:val="both"/>
        <w:rPr/>
      </w:pPr>
      <w:r>
        <w:rPr>
          <w:sz w:val="28"/>
          <w:szCs w:val="28"/>
        </w:rPr>
        <w:t>- обеспечение финансовой устойчивости сельскохозяйственных товаропроизводителей округа;</w:t>
      </w:r>
    </w:p>
    <w:p>
      <w:pPr>
        <w:pStyle w:val="Style19"/>
        <w:rPr>
          <w:lang w:eastAsia="ru-RU"/>
        </w:rPr>
      </w:pPr>
      <w:r>
        <w:rPr/>
        <w:t xml:space="preserve">- </w:t>
      </w:r>
      <w:r>
        <w:rPr>
          <w:lang w:eastAsia="ru-RU"/>
        </w:rPr>
        <w:t>обеспечение санитарно-эпидемиологического благополучия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в сфере реализации Программы целями 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продукции сельского хозяйства  в хозяйствах всех категор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 приведен в приложении 2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приложении 3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  <w:t>Паспорта подпрограмм Программы приведены в приложениях 4 и 5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autoSpaceDE w:val="false"/>
      <w:spacing w:before="120" w:after="0"/>
      <w:ind w:right="573" w:firstLine="851"/>
      <w:jc w:val="both"/>
    </w:pPr>
    <w:rPr>
      <w:sz w:val="24"/>
      <w:szCs w:val="24"/>
      <w:lang w:bidi="ru-RU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before="360" w:after="0"/>
      <w:ind w:right="571" w:firstLine="851"/>
      <w:jc w:val="both"/>
    </w:pPr>
    <w:rPr>
      <w:sz w:val="24"/>
      <w:szCs w:val="24"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eastAsia="Calibri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9B319B10740A3BC5CBB6D07523C8B5241B1D78042FF9573F2F79FCDF9A908DD11B49714EDDC4ED088A83F0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9:49:00Z</dcterms:created>
  <dc:creator>1</dc:creator>
  <dc:description/>
  <cp:keywords/>
  <dc:language>en-US</dc:language>
  <cp:lastModifiedBy>Галина</cp:lastModifiedBy>
  <cp:lastPrinted>2017-12-29T15:07:00Z</cp:lastPrinted>
  <dcterms:modified xsi:type="dcterms:W3CDTF">2017-12-29T12:07:00Z</dcterms:modified>
  <cp:revision>130</cp:revision>
  <dc:subject/>
  <dc:title/>
</cp:coreProperties>
</file>