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exact" w:line="240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686"/>
        <w:gridCol w:w="226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 предоставления государственных услуг - определяют стандарт и порядок предоставления государствен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информации об организации библиотечного обслуживания населения межпоселенческим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режд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едоставление информации об организации дополнительного образования детей в сфере культуры и правилах приема в муниципальные образовательные учреждения дополнительного образования детей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павочно-поисковму аппарату и базам дан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учреждениях, подведомственных отделу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8 года</w:t>
            </w:r>
          </w:p>
        </w:tc>
      </w:tr>
    </w:tbl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11:00Z</dcterms:created>
  <dc:creator>Татьяна Поляничко</dc:creator>
  <dc:description/>
  <cp:keywords/>
  <dc:language>en-US</dc:language>
  <cp:lastModifiedBy>Tatyana</cp:lastModifiedBy>
  <cp:lastPrinted>2017-12-11T09:40:00Z</cp:lastPrinted>
  <dcterms:modified xsi:type="dcterms:W3CDTF">2017-12-26T16:02:00Z</dcterms:modified>
  <cp:revision>4</cp:revision>
  <dc:subject/>
  <dc:title>Приложение 8</dc:title>
</cp:coreProperties>
</file>