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exact" w:line="240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достижения целей Программы и показателей решения задач подпрограмм Программы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53"/>
        <w:gridCol w:w="1980"/>
        <w:gridCol w:w="3715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(методика расче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грамма «Культура Петровского городского округа Ставропольского края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обучающихся по дополнительным общеобразовательным программам предпрофессионального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.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чет МКУДО СРДМШ, МБУДО СДХШ по итогам деятельности учреждения за учеб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7-НК «Сведения об учреждениях культурно-досугового типа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казом Федеральной службы государственной статистики (РОССТАТ) от 07.12.2016 г.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8-НК «Сведения о деятельности музея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казом Федеральной службы государственной статистики (РОССТАТ) от 07.12.2016 г.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6-НК «Сведения об общедоступной (публичной) библиотеке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казом Федеральной службы государственной статистики (РОССТАТ) от 07.12.2016 г.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культуры повысивших свой профессиональ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Годовой информационный отчет МБУК «ПОМЦ», журнал посещения мероприя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ежегодно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 рестав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Yx</w:t>
            </w:r>
            <w:r>
              <w:rPr>
                <w:sz w:val="28"/>
                <w:szCs w:val="28"/>
              </w:rPr>
              <w:t>100, где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 доля объектов культурного наследия (памятников истории и культуры), находящихся в муниципальной собственности и требующих консервации и реставр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объекты культурного наследия (памятники истории и культуры), находящиеся в муниципальной собственности и требующие консервации и реставр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- объекты культурного наследия (памятники истории и культуры), находящиеся в муниципальной собств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ежегодно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культурно - досуговых формирований в учреждениях культурно - досугового типа Петров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7-НК «Сведения об учреждениях культурно-досугового типа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казом Федеральной службы государственной статистики (РОССТАТ) от 07.12.2016 г.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иновидеопо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7-НК «Сведения об учреждениях культурно-досугового типа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казом Федеральной службы государственной статистики (РОССТАТ) от 07.12.2016 г.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график регистрации музейных предметов в Государственном каталоге музейного фонд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квартально,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записе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6-НК «Сведения об общедоступной (публичной) библиотеке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казом Федеральной службы государственной статистики (РОССТАТ) от 07.12.2016 г.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федерального статистического наблюдения № 1-ДО «Сведения об учреждении дополнительного образования детей», утвержден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казом Федеральной службы государственной статистики (РОССТАТ) от 14.01.2013 г. № 12 «Об утверждении статистического инструментария для организации </w:t>
            </w:r>
            <w:r>
              <w:rPr>
                <w:spacing w:val="2"/>
                <w:sz w:val="28"/>
                <w:szCs w:val="28"/>
                <w:shd w:fill="FFFFFF" w:val="clear"/>
              </w:rPr>
              <w:t>Министерством образования и науки Российской Федерации федерального статистического наблюдения за деятельностью образовательных учреждений</w:t>
            </w:r>
            <w:r>
              <w:rPr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выполненной методической работы в установленной сфере деятельности: проведение семинаров, мастер-классов, создание методических пособ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 расчета. 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Годовой информационный отчет МБУК «ПОМЦ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Доля объектов </w:t>
            </w:r>
            <w:r>
              <w:rPr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100, гд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eastAsia="en-US"/>
              </w:rPr>
              <w:t xml:space="preserve">доля объектов </w:t>
            </w:r>
            <w:r>
              <w:rPr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, в отношении которых оформлено право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Z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количество </w:t>
            </w:r>
            <w:r>
              <w:rPr>
                <w:sz w:val="28"/>
                <w:szCs w:val="28"/>
                <w:lang w:eastAsia="en-US"/>
              </w:rPr>
              <w:t xml:space="preserve">объектов </w:t>
            </w:r>
            <w:r>
              <w:rPr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, в отношении которых оформлено право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объекты культурного наследия (памятники истории и культуры) расположенные на территории Петровского городского ок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ля </w:t>
            </w:r>
            <w:r>
              <w:rPr>
                <w:sz w:val="28"/>
                <w:szCs w:val="28"/>
              </w:rPr>
              <w:t>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Zx</w:t>
            </w:r>
            <w:r>
              <w:rPr>
                <w:sz w:val="28"/>
                <w:szCs w:val="28"/>
              </w:rPr>
              <w:t>100, гд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eastAsia="en-US"/>
              </w:rPr>
              <w:t xml:space="preserve">доля </w:t>
            </w:r>
            <w:r>
              <w:rPr>
                <w:sz w:val="28"/>
                <w:szCs w:val="28"/>
              </w:rPr>
              <w:t>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- количество 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 количество муниципальных зданий учреждений культуры, дополнительного образования в сфере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5:00Z</dcterms:created>
  <dc:creator>Татьяна Поляничко</dc:creator>
  <dc:description/>
  <cp:keywords/>
  <dc:language>en-US</dc:language>
  <cp:lastModifiedBy>Tatyana</cp:lastModifiedBy>
  <cp:lastPrinted>2017-12-11T09:10:00Z</cp:lastPrinted>
  <dcterms:modified xsi:type="dcterms:W3CDTF">2017-12-26T16:02:00Z</dcterms:modified>
  <cp:revision>16</cp:revision>
  <dc:subject/>
  <dc:title>         Приложение 8</dc:title>
</cp:coreProperties>
</file>