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751"/>
      </w:tblGrid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ConsPlusNonformat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ферой реализации подпрограммы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 является управленческая и организационная деятельность отдела культур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культуры в рамках функций, определенных Положением об отделе культуры, утвержденным решением Совета Петровского городского округа Ставропольского края от 08.12.2017 № 60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новывается на повышение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культуры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заключается в обеспечении реализации Программы, обеспечении деятельности отдела культуры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>Важнейшим элементом реализации подпрограммы является взаимосвязь планирования, реализации, мониторинга, уточнения и корректировки мероприятий муниципальной Программы «Культура Петровского городского округа», закрепление персональной ответственности исполнителей мероприятий подпрограммы за достижение конечных результатов подпрограммы, с финансовой оценкой ее реализ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                      6 607,20 тыс. руб., в том числе по источникам финансового обеспеч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ородского округа – 6 607,20 тыс. руб., в том числе по год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18 год – 1 101,20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19 год – 1 101,20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0 год – 1 101,20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1 год – 1 101,20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2 год – 1 101,20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3 год – 1 101,20 тыс. руб.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7:00Z</dcterms:created>
  <dc:creator>Евглевская Татьяна</dc:creator>
  <dc:description/>
  <cp:keywords/>
  <dc:language>en-US</dc:language>
  <cp:lastModifiedBy>Галина</cp:lastModifiedBy>
  <cp:lastPrinted>2017-12-09T11:11:00Z</cp:lastPrinted>
  <dcterms:modified xsi:type="dcterms:W3CDTF">2018-01-05T08:30:00Z</dcterms:modified>
  <cp:revision>17</cp:revision>
  <dc:subject/>
  <dc:title>Приложение 4</dc:title>
</cp:coreProperties>
</file>