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  <w:gridCol w:w="4835"/>
      </w:tblGrid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муниципальной программе Петровского городского округа Ставропольского края «Культура Петровского городского округа Ставропольского края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подпрограмм Программы</w:t>
      </w:r>
    </w:p>
    <w:p>
      <w:pPr>
        <w:pStyle w:val="ConsPlus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10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2661"/>
        <w:gridCol w:w="2268"/>
        <w:gridCol w:w="1984"/>
        <w:gridCol w:w="1559"/>
        <w:gridCol w:w="1547"/>
        <w:gridCol w:w="3489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начала реализ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я реализации</w:t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Цель 1 «Сохранение и развитие культуры Петровского городского округа Ставропольского края» Программы «Культура Петровского городского округа Ставропольского края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Подпрограмма 1 «Организация досуга и создание условий для обеспечения жителей услугами организаций культуры, дополнительного образования в сфере культур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Задача 1 «Развитие культурно-досуговой деятельности и кинообслуживания Петровском городском округе Ставропольского края» подпрограммы 1 Программ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Сохранение и популяризация традиционной народной культуры в Петровском городском окру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К «ПОМЦ», 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количество культурно-досуговых формирований в учреждениях культурно-досугового типа Петровского городского округа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культурных мероприятий и программ различных форм и направленностей, реализуемых муниципальными учреждениями культурно-досугового типа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Кинообслуживание населения Петровского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ПОМЦ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киновидеопоказ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Задача 2 «Развитие музейного дела в Петровском городском округе Ставропольского края» подпрограммы 1 Программы</w:t>
            </w:r>
          </w:p>
        </w:tc>
      </w:tr>
      <w:tr>
        <w:trPr>
          <w:trHeight w:val="15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Осуществление хранения, изучения и публичного представления музейных предметов, музейных кол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музе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доля музейных предметов, включенных в Государственный электронный каталог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тителей муниципальных музеев.</w:t>
            </w:r>
          </w:p>
        </w:tc>
      </w:tr>
      <w:tr>
        <w:trPr/>
        <w:tc>
          <w:tcPr>
            <w:tcW w:w="1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6992" w:leader="none"/>
                <w:tab w:val="left" w:pos="13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Задача 3 «Развитие библиотечной деятельности в Петровском городском округе Ставропольского края» подпрограммы 1 Программ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Осуществление библиотечного, библиографического и информационного обслуживания населения Петровского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ПЦБ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библиографических записей в сводном электронном каталоге библиотек Петровского городского округ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о пользователей муниципальных библиотек.</w:t>
            </w:r>
          </w:p>
        </w:tc>
      </w:tr>
      <w:tr>
        <w:trPr/>
        <w:tc>
          <w:tcPr>
            <w:tcW w:w="1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 «Развитие дополнительного образования в сфере культуры в Петровском городском округе Ставропольского края» подпрограммы 1 Программ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муниципальных учреждений дополнительного образования в сфере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ДО ДМШ,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 ДХ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обучающихся в учреждениях дополнительного образования в сфере культуры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обучающихся по дополнительным общеобразовательным программам предпрофессионального направления.</w:t>
            </w:r>
          </w:p>
        </w:tc>
      </w:tr>
      <w:tr>
        <w:trPr/>
        <w:tc>
          <w:tcPr>
            <w:tcW w:w="1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5 «Развитие организационно-методической деятельности в Петровском городском округе Ставропольского края» подпрограммы 1 Программ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Осуществление организационно – методи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ПОМЦ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выполненной методической работы в установленной сфере деятельности: проведение семинаров, мастер-классов, создание методических пособ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работников культуры повысивших свой профессиональный уровень.</w:t>
            </w:r>
          </w:p>
        </w:tc>
      </w:tr>
      <w:tr>
        <w:trPr/>
        <w:tc>
          <w:tcPr>
            <w:tcW w:w="1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 6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охранение объектов культурного наследия (памятников истории и культуры) в Петровском городском округе Ставропольского края» подпрограммы 1 Программ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ние и популяризация объектов культурного наследия (памятников истории и культур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отдел культуры,</w:t>
            </w:r>
          </w:p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Петровского муниципального района Ставропольского края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оличество объект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культурного наследия (памятников истории и культуры) расположенных на территории Петровского городского округа, в отношении которых оформлено право муниципальной собствен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ъектов культурного наследия (памятников истории и культуры), находящихся в муниципальной собственности и требующих консервации или реставрации</w:t>
            </w:r>
          </w:p>
        </w:tc>
      </w:tr>
      <w:tr>
        <w:trPr/>
        <w:tc>
          <w:tcPr>
            <w:tcW w:w="1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 7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беспечение активного участия жителей в общественной и культурной жизни Петровского городского округа Ставропольского края» подпрограммы 1 Программ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местных инициатив на территории Петров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отдел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зданий учреждений культуры, дополнительного образования в сфере культуры являющихся аварийными или требующими капитального ремонт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зданий учреждений культуры, дополнительного образования в сфере культуры являющихся аварийными или требующими капитального ремонта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беспечение реализации муниципальной программы Петровского городского округа Ставропольского края «Культура Петровского городского округа Ставропольского края» и общепрограммные мероприят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Программы деятельности отдела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отдел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515"/>
      <w:bookmarkStart w:id="1" w:name="P515"/>
      <w:bookmarkEnd w:id="1"/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9:00:00Z</dcterms:created>
  <dc:creator>Татьяна Поляничко</dc:creator>
  <dc:description/>
  <cp:keywords/>
  <dc:language>en-US</dc:language>
  <cp:lastModifiedBy>Галина</cp:lastModifiedBy>
  <cp:lastPrinted>2017-12-09T11:51:00Z</cp:lastPrinted>
  <dcterms:modified xsi:type="dcterms:W3CDTF">2018-01-05T08:31:00Z</dcterms:modified>
  <cp:revision>26</cp:revision>
  <dc:subject/>
  <dc:title>         Приложение 6</dc:title>
</cp:coreProperties>
</file>