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7"/>
        <w:gridCol w:w="2839"/>
        <w:gridCol w:w="3118"/>
        <w:gridCol w:w="1276"/>
        <w:gridCol w:w="1276"/>
        <w:gridCol w:w="1276"/>
        <w:gridCol w:w="1275"/>
        <w:gridCol w:w="1276"/>
        <w:gridCol w:w="127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ового обеспечения по годам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61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Программа Петровского городского округа Ставропольского края «Культура Петровского городского округа Ставропольского края»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Петровского городского округа Ставропольского края (далее – бюджет городского округа)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8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8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8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8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8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8,8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1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Ставропольского края (далее – краевой бюджет)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4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9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</w:tr>
      <w:tr>
        <w:trPr>
          <w:trHeight w:val="51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ПЦ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</w:tr>
      <w:tr>
        <w:trPr>
          <w:trHeight w:val="51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ПОМ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</w:tr>
      <w:tr>
        <w:trPr>
          <w:trHeight w:val="6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</w:tr>
      <w:tr>
        <w:trPr>
          <w:trHeight w:val="49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БУДО С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</w:tr>
      <w:tr>
        <w:trPr>
          <w:trHeight w:val="6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</w:tr>
      <w:tr>
        <w:trPr>
          <w:trHeight w:val="6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</w:tr>
      <w:tr>
        <w:trPr>
          <w:trHeight w:val="2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sz w:val="26"/>
                <w:szCs w:val="26"/>
              </w:rPr>
              <w:t>Подпрограмма 1 « Организация досуга и создание условий для обеспечения жителей услугами организаций культуры, дополнительного образования в сфере культуры»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07,6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48,8</w:t>
            </w:r>
          </w:p>
        </w:tc>
      </w:tr>
      <w:tr>
        <w:trPr>
          <w:trHeight w:val="45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ПЦ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</w:tr>
      <w:tr>
        <w:trPr>
          <w:trHeight w:val="8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ПОМ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БУДО С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04,0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инообслуживание населения Петров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1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ПЦ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74,3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2,9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2,9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2,9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,5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БУДО С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,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существление организационно – методи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ПОМ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ектов местных инициатив на территории Петровского городского округа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</w:tr>
      <w:tr>
        <w:trPr>
          <w:trHeight w:val="50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</w:tr>
      <w:tr>
        <w:trPr>
          <w:trHeight w:val="3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Программы деятельности отдела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</w:tr>
      <w:tr>
        <w:trPr>
          <w:trHeight w:val="2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2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56:00Z</dcterms:created>
  <dc:creator>Татьяна Поляничко</dc:creator>
  <dc:description/>
  <cp:keywords/>
  <dc:language>en-US</dc:language>
  <cp:lastModifiedBy>Галина</cp:lastModifiedBy>
  <cp:lastPrinted>2017-12-09T12:09:00Z</cp:lastPrinted>
  <dcterms:modified xsi:type="dcterms:W3CDTF">2018-01-05T08:31:00Z</dcterms:modified>
  <cp:revision>17</cp:revision>
  <dc:subject/>
  <dc:title>           Приложение 7</dc:title>
</cp:coreProperties>
</file>