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72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</w:tblGrid>
      <w:tr>
        <w:trPr>
          <w:trHeight w:val="1418" w:hRule="atLeast"/>
        </w:trPr>
        <w:tc>
          <w:tcPr>
            <w:tcW w:w="4272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дернизация экономики и улучшение инвестиционного климата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4000"/>
        <w:gridCol w:w="11"/>
        <w:gridCol w:w="1234"/>
        <w:gridCol w:w="1134"/>
        <w:gridCol w:w="1134"/>
        <w:gridCol w:w="53"/>
        <w:gridCol w:w="1081"/>
        <w:gridCol w:w="70"/>
        <w:gridCol w:w="1064"/>
        <w:gridCol w:w="1134"/>
        <w:gridCol w:w="992"/>
        <w:gridCol w:w="993"/>
        <w:gridCol w:w="1133"/>
      </w:tblGrid>
      <w:tr>
        <w:trPr>
          <w:trHeight w:val="694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</w:tr>
      <w:tr>
        <w:trPr>
          <w:trHeight w:val="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1474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. Повышение инвестиционной активности на территории округ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Индекс физического объема инвестиций в основной капитал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одпрограмма  «Формирование благоприятного инвестиционного климата»</w:t>
            </w:r>
          </w:p>
        </w:tc>
      </w:tr>
      <w:tr>
        <w:trPr/>
        <w:tc>
          <w:tcPr>
            <w:tcW w:w="1474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здание благоприятных условий для привлечения инвестиций в экономику округа»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Объем инвестиций в основной капитал в экономике округа на душу населения округа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8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Количество инвестиционных проектов, реализуемых на территории округа с сопровождением по принципу «одного окна», не менее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 2. Обеспечение благоприятных условий для развития малого и среднего предпринимательства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5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Подпрограмма «Поддержка и развитие малого и среднего предпринимательства»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Задача 1 «Повышение предпринимательской активности и развитие малого и среднего предпринимательства в округе»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Количество субъектов малого и среднего предпринимательства, получивших муниципальную поддержку, не менее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Количество проведенных консультаций и мероприятий для субъектов малого и среднего предпринимательства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 3. Повышение конкурентоспособности производимой продукции, создание комфортных условий для граждан и субъектов предпринимательской деятельности на потребительском рынке</w:t>
            </w:r>
          </w:p>
        </w:tc>
      </w:tr>
      <w:tr>
        <w:trPr>
          <w:trHeight w:val="243" w:hRule="atLeast"/>
        </w:trPr>
        <w:tc>
          <w:tcPr>
            <w:tcW w:w="7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Производство пищевых продуктов, включая напитки, и табака»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,1</w:t>
            </w:r>
          </w:p>
        </w:tc>
      </w:tr>
      <w:tr>
        <w:trPr>
          <w:trHeight w:val="243" w:hRule="atLeast"/>
        </w:trPr>
        <w:tc>
          <w:tcPr>
            <w:tcW w:w="7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Объем розничного товарооборота по полному кругу хозяйствующих субъектов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,8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пищевой и перерабатывающей промышленности и потребительского рынка»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Создание условий для осуществления деятельности субъектов пищевой и перерабатывающей промышленности на территории округа и развития потребительского рынка»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Темп роста объемов отгруженных по виду экономической деятельности «Производство пищевых продуктов, включая напитки, и табака»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Количество ярмарочных дней, проведенных на территории округа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 xml:space="preserve">Количество объектов торговли, общественного питания и бытового обслуживания населения 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 4. Определение направлений и ожидаемых результатов социально-экономического развития округ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Среднее отклонение фактических значений показателей социально-экономического развития округа от прогнозируемы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474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системы стратегического управления (планирования)»</w:t>
            </w:r>
          </w:p>
        </w:tc>
      </w:tr>
      <w:tr>
        <w:trPr/>
        <w:tc>
          <w:tcPr>
            <w:tcW w:w="1474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Координация стратегического управления и мер бюджетной политики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0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воевременно разработанных (актуализированных) документов среднесрочного и долгосрочного прогнозирования от общего числа запланированных к разработке (актуализации) документов среднесрочного и долгосрочного прогнозир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0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беспечение своевременной государственной регистрации в федеральном государственном реестре документов стратегического планирования округ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474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Проведение мониторинга и контроля реализации документов стратегического планирования округа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округа в информационно-телекоммуникационной сети «Интернет» результатов мониторинга и контроля реализации документов стратегического планирования округа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15:00Z</dcterms:created>
  <dc:creator>Отдел экономичесого развития</dc:creator>
  <dc:description/>
  <cp:keywords/>
  <dc:language>en-US</dc:language>
  <cp:lastModifiedBy>Галина</cp:lastModifiedBy>
  <cp:lastPrinted>2017-09-13T11:45:00Z</cp:lastPrinted>
  <dcterms:modified xsi:type="dcterms:W3CDTF">2018-01-05T08:43:00Z</dcterms:modified>
  <cp:revision>57</cp:revision>
  <dc:subject/>
  <dc:title/>
</cp:coreProperties>
</file>