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бщественного обсуждения проекта документа</w:t>
      </w:r>
    </w:p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го планирования</w:t>
      </w:r>
    </w:p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16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документа стратегического планирования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1"/>
                <w:rFonts w:cs="Times New Roman" w:ascii="Times New Roman" w:hAnsi="Times New Roman"/>
                <w:sz w:val="24"/>
                <w:szCs w:val="24"/>
              </w:rPr>
              <w:t xml:space="preserve">Об утверждени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еятельности органов местного самоуправления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зработчике проекта документа стратегического планирования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ым и общим вопросам 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общественного обсуждения проекта документа стратегического планирования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обсуждение проводится в течение 7 календарных дней с момента размещения настоящей Информации на официальном сайте администрации Петровского муниципального района ставропольского края в информационно-телекоммуникационной сети «Интернет»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r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.12.2017 по 20.12.2017 включительно)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и электронный адрес разработчика, контактный телефон сотрудника разработчика, ответственного за свод предложений и замечаний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г. Светлоград, пл. 50 лет Октября, 8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: специалист 1 категории отдела по организационным и общим вопросам администрации Петровского муниципального района Ставропольского края. тел. 8(86547)4-07-24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правления предложений и замечаний к проекту документа стратегического планирования, требования к предложениям и замечаниям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ринимаются в произвольной форме на бумажном носителе или в электронной форме по электронному адрес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правлении предложений и замечаний участники общественного обсуждения указывают: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– фамилию, имя, отчество (при наличии);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– официальное наименование, почтовый и электронный (при наличии) адрес, контактный телефон </w:t>
            </w:r>
          </w:p>
        </w:tc>
      </w:tr>
    </w:tbl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142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организационным и </w:t>
      </w:r>
    </w:p>
    <w:p>
      <w:pPr>
        <w:pStyle w:val="Heading5"/>
        <w:tabs>
          <w:tab w:val="clear" w:pos="708"/>
          <w:tab w:val="left" w:pos="142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общим вопросам администрации Петровского </w:t>
      </w:r>
    </w:p>
    <w:p>
      <w:pPr>
        <w:pStyle w:val="Heading5"/>
        <w:tabs>
          <w:tab w:val="clear" w:pos="708"/>
          <w:tab w:val="left" w:pos="142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Heading5"/>
        <w:tabs>
          <w:tab w:val="clear" w:pos="708"/>
          <w:tab w:val="left" w:pos="142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тавропольского края                                                                      С.Н.Кулькина</w:t>
      </w:r>
    </w:p>
    <w:p>
      <w:pPr>
        <w:pStyle w:val="Style1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1">
    <w:name w:val="fontstyle13"/>
    <w:basedOn w:val="Style13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adm.ru/" TargetMode="External"/><Relationship Id="rId3" Type="http://schemas.openxmlformats.org/officeDocument/2006/relationships/hyperlink" Target="mailto:petr.adm@mail.ru" TargetMode="External"/><Relationship Id="rId4" Type="http://schemas.openxmlformats.org/officeDocument/2006/relationships/hyperlink" Target="mailto:petr.adm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2:00Z</dcterms:created>
  <dc:creator>Отдел муниципального хозяйства</dc:creator>
  <dc:description/>
  <cp:keywords/>
  <dc:language>en-US</dc:language>
  <cp:lastModifiedBy>user</cp:lastModifiedBy>
  <cp:lastPrinted>2017-12-11T13:22:00Z</cp:lastPrinted>
  <dcterms:modified xsi:type="dcterms:W3CDTF">2017-12-13T07:59:00Z</dcterms:modified>
  <cp:revision>13</cp:revision>
  <dc:subject/>
  <dc:title/>
</cp:coreProperties>
</file>