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9" w:type="dxa"/>
        <w:jc w:val="left"/>
        <w:tblInd w:w="9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</w:tblGrid>
      <w:tr>
        <w:trPr>
          <w:trHeight w:val="335" w:hRule="atLeast"/>
        </w:trPr>
        <w:tc>
          <w:tcPr>
            <w:tcW w:w="4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0" w:leader="none"/>
        </w:tabs>
        <w:ind w:left="921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65" w:leader="none"/>
        </w:tabs>
        <w:autoSpaceDE w:val="false"/>
        <w:ind w:firstLine="10206"/>
        <w:rPr>
          <w:cap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  <w:bookmarkStart w:id="0" w:name="_Hlk493235786"/>
      <w:r>
        <w:rPr>
          <w:sz w:val="28"/>
          <w:szCs w:val="28"/>
        </w:rPr>
        <w:t xml:space="preserve">Петровского городского округа Ставропольского края </w:t>
      </w:r>
      <w:bookmarkEnd w:id="0"/>
      <w:r>
        <w:rPr>
          <w:sz w:val="28"/>
          <w:szCs w:val="28"/>
        </w:rPr>
        <w:t>«</w:t>
      </w:r>
      <w:bookmarkStart w:id="1" w:name="_Hlk493235748"/>
      <w:r>
        <w:rPr>
          <w:sz w:val="28"/>
          <w:szCs w:val="28"/>
        </w:rPr>
        <w:t>Совершенствование организации деятельности органов местного самоуправления</w:t>
      </w:r>
      <w:bookmarkEnd w:id="1"/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760"/>
        <w:gridCol w:w="2310"/>
        <w:gridCol w:w="3912"/>
        <w:gridCol w:w="1418"/>
        <w:gridCol w:w="1560"/>
        <w:gridCol w:w="2596"/>
        <w:gridCol w:w="11"/>
      </w:tblGrid>
      <w:tr>
        <w:trPr>
          <w:trHeight w:val="2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 Программы «Повышение профессионализма и компетентности муниципальных служащих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муниципальной службы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493160274"/>
            <w:r>
              <w:rPr>
                <w:b/>
              </w:rPr>
              <w:t xml:space="preserve">Задача 1 подпрограммы 1 Программы </w:t>
            </w:r>
            <w:bookmarkEnd w:id="2"/>
            <w:r>
              <w:rPr>
                <w:b/>
              </w:rPr>
              <w:t xml:space="preserve">«Развитие нормативного правового и методического обеспечения муниципальной службы в </w:t>
            </w:r>
            <w:bookmarkStart w:id="3" w:name="_Hlk493161949"/>
            <w:r>
              <w:rPr>
                <w:b/>
              </w:rPr>
              <w:t>Петровском городском округе</w:t>
            </w:r>
            <w:bookmarkEnd w:id="3"/>
            <w:r>
              <w:rPr>
                <w:b/>
              </w:rPr>
              <w:t xml:space="preserve"> и создание условий для профессионального развития и подготовки кадров муниципальной службы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вовых актов Петровского городского округа Ставропольского края, методических рекомендаций по вопросам  муниципальной службы</w:t>
            </w:r>
          </w:p>
        </w:tc>
        <w:tc>
          <w:tcPr>
            <w:tcW w:w="23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07" w:type="dxa"/>
            <w:tcBorders/>
          </w:tcPr>
          <w:p>
            <w:pPr>
              <w:pStyle w:val="ConsPlus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авовых актов администрации Петровского муниципального район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Эффективное использование кадрового резерва </w:t>
            </w:r>
          </w:p>
        </w:tc>
        <w:tc>
          <w:tcPr>
            <w:tcW w:w="23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депутатов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07" w:type="dxa"/>
            <w:tcBorders/>
          </w:tcPr>
          <w:p>
            <w:pPr>
              <w:pStyle w:val="ConsPlus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дополнительного профессионального образования  муниципальными служащими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депутатов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резерв управленческих кадров Петровского городского округа 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, органы администрации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Петровского городского округа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0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1 Программы «Повышение престижа муниципальной службы и авторитета муниципальных служащих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493239497"/>
            <w:bookmarkStart w:id="5" w:name="_Hlk493163342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муниципальных служащих в ежегодном краевом конкурсе «Лучший муниципальный служащий» 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rFonts w:eastAsia="Cambria"/>
              </w:rPr>
            </w:pPr>
            <w:r>
              <w:rPr>
                <w:rFonts w:eastAsia="Cambria"/>
              </w:rPr>
              <w:t>Число муниципальных служащих принявших участие в ежегодном краевом конкурсе «Лучший муниципальный служащий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практики студентами образовательных организаций в администрации Петровского городского округа и органах администрации Петровского городского округа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: «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. «Обеспечение публичной деятельности и информационной открытост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в местного самоуправлен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_Hlk493163796"/>
            <w:r>
              <w:rPr>
                <w:b/>
              </w:rPr>
              <w:t>Задача 1 подпрограммы 2 Программы «</w:t>
            </w:r>
            <w:bookmarkEnd w:id="6"/>
            <w:r>
              <w:rPr>
                <w:b/>
              </w:rPr>
              <w:t>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6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bookmarkStart w:id="7" w:name="_Hlk493163195"/>
            <w:r>
              <w:rPr>
                <w:shd w:fill="FFFFFF" w:val="clear"/>
              </w:rPr>
              <w:t xml:space="preserve">Освещение деятельности органов местного самоуправления  </w:t>
            </w:r>
            <w:bookmarkStart w:id="8" w:name="_Hlk493163095"/>
            <w:r>
              <w:rPr>
                <w:shd w:fill="FFFFFF" w:val="clear"/>
              </w:rPr>
              <w:t xml:space="preserve">Петровского городского округа </w:t>
            </w:r>
            <w:bookmarkEnd w:id="8"/>
            <w:r>
              <w:rPr>
                <w:shd w:fill="FFFFFF" w:val="clear"/>
              </w:rPr>
              <w:t>в средствах массовой информации, размещенных в информационно-телекоммуникационной сети «Интернет» (официальный сайт администрации Петровского городского округа)</w:t>
            </w:r>
            <w:bookmarkEnd w:id="7"/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_Hlk493163315"/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  <w:bookmarkEnd w:id="9"/>
          </w:p>
        </w:tc>
        <w:tc>
          <w:tcPr>
            <w:tcW w:w="141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10" w:name="_Hlk493237536"/>
            <w:r>
              <w:rPr/>
              <w:t>в информационно-телекоммуникационной сети «Интернет»</w:t>
            </w:r>
            <w:bookmarkEnd w:id="10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6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 Петровского городского округа в печатных средствах массовой информации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_Hlk493168534"/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3 </w:t>
            </w:r>
            <w:bookmarkStart w:id="12" w:name="_Hlk49314960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ы: </w:t>
            </w:r>
            <w:bookmarkStart w:id="13" w:name="_Hlk49314968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»</w:t>
            </w:r>
            <w:bookmarkEnd w:id="12"/>
            <w:bookmarkEnd w:id="13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4" w:name="_Hlk49314971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: «</w:t>
            </w:r>
            <w:bookmarkStart w:id="15" w:name="_Hlk49314983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1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bookmarkEnd w:id="14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6" w:name="_Hlk49316815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 </w:t>
            </w:r>
            <w:bookmarkStart w:id="17" w:name="_Hlk49323863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ы 3 Программы </w:t>
            </w:r>
            <w:bookmarkEnd w:id="1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bookmarkEnd w:id="1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_Hlk493169005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6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Размещение сведений о муниципальных услугах (муниципальных контрольных функциях), предоставляемых (осуществляемых) органами местного самоуправления Петровского городского округа Ставропольского края,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щее количество муниципальных услуг (муниципальных контрольных функций), предоставляемых (осуществляемых) органами местного самоуправления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_Hlk49316910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Организационные мероприятия по переводу </w:t>
            </w:r>
            <w:bookmarkStart w:id="20" w:name="_Hlk493169200"/>
            <w:r>
              <w:rPr/>
              <w:t xml:space="preserve">в электронный вид муниципальных услуг, предоставляемых органами местного самоуправления Петровского городского округа </w:t>
            </w:r>
            <w:bookmarkEnd w:id="20"/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муниципальных услуг, предоставляемых органами местного самоуправления Петровского городского округа Ставропольского края, переведенных в электронный вид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3 Программы «Повышение доступности и качества предоставляемых государственных и муниципаль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76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еспечение деятельности многофункционального центра предоставления государственных и муниципальных услуг в Петровском городском округе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, казенными учреждениями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</w:t>
            </w:r>
            <w:bookmarkStart w:id="21" w:name="_Hlk493164587"/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государственных или муниципальных услуг</w:t>
            </w:r>
            <w:bookmarkEnd w:id="21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76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предоставляемых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государственных и муниципальных услуг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/>
            </w:pPr>
            <w:bookmarkStart w:id="22" w:name="_Hlk493164753"/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, казенными учреждениями</w:t>
            </w:r>
            <w:bookmarkEnd w:id="22"/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качеством и доступностью предоставляемых государственных и муниципальных услуг </w:t>
            </w:r>
            <w:bookmarkStart w:id="23" w:name="_Hlk493164640"/>
            <w:r>
              <w:rPr>
                <w:rFonts w:cs="Times New Roman" w:ascii="Times New Roman" w:hAnsi="Times New Roman"/>
                <w:sz w:val="24"/>
                <w:szCs w:val="24"/>
              </w:rPr>
              <w:t>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, от общего числа опрошенных заявителей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76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Повышение доли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" w:name="_Hlk493252544"/>
            <w:r>
              <w:rPr>
                <w:b/>
              </w:rPr>
              <w:t>Цель 4 Программы «Организация и проведение праздничных и иных мероприятий на территор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5" w:name="_Hlk49325254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ского городского округа»</w:t>
            </w:r>
            <w:bookmarkEnd w:id="25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" w:name="_Hlk493252666"/>
            <w:r>
              <w:rPr>
                <w:b/>
              </w:rPr>
              <w:t xml:space="preserve">Подпрограмма 4. </w:t>
            </w:r>
            <w:bookmarkEnd w:id="26"/>
            <w:r>
              <w:rPr>
                <w:b/>
              </w:rPr>
              <w:t>«Организация и проведение мероприятий на территор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ского городского округа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" w:name="_Hlk493252441"/>
            <w:r>
              <w:rPr>
                <w:b/>
              </w:rPr>
              <w:t>Задача 1 подпрограммы 4 Программы «</w:t>
            </w:r>
            <w:bookmarkEnd w:id="27"/>
            <w:r>
              <w:rPr>
                <w:b/>
              </w:rPr>
              <w:t>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6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чных и иных мероприятий на территории Петровского городского окру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_Hlk49316577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 </w:t>
            </w:r>
            <w:bookmarkEnd w:id="28"/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/>
            </w:pPr>
            <w:bookmarkStart w:id="29" w:name="_Hlk493165693"/>
            <w:bookmarkEnd w:id="29"/>
            <w:r>
              <w:rPr/>
              <w:t xml:space="preserve">Количество проведенных тематических мероприятий на территории городского поселения Петровского городского округа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_Hlk493165693"/>
            <w:bookmarkEnd w:id="30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ематических мероприятий на территории сельских поселений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6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правовых актов Петровского городского округа по награждению жителей Петровского городского округа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награжденных Почетными грамотами, благодарственными письмами администрации Петровского городского окру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1" w:name="_Hlk493772869"/>
            <w:bookmarkStart w:id="32" w:name="_Hlk493772869"/>
            <w:bookmarkEnd w:id="32"/>
          </w:p>
        </w:tc>
        <w:tc>
          <w:tcPr>
            <w:tcW w:w="14567" w:type="dxa"/>
            <w:gridSpan w:val="6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Программы «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Информатизация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5 Программ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_Hlk493772650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60" w:type="dxa"/>
            <w:tcBorders/>
          </w:tcPr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недрение, развитие, эксплуатация информационно-коммуникационных технологий систем, и ресурсов муниципального управления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_Hlk493772642"/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  <w:bookmarkEnd w:id="34"/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Доля межведомственного электронного документооборота между структурными подразделениями администрации Петровского  городского округа в общем объеме документооборота;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Число обученных сотрудников работе в системе электронного документооборота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_Hlk493772590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76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сплуатационные расходы на информационно-коммуникационные технологии (обеспечение функционирования телекоммуникационного оборудования)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Количество лицензионных специализированных программных систем в отраслевых (функциональных) органах администрации Петровского городского округа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7" w:type="dxa"/>
            <w:gridSpan w:val="6"/>
            <w:tcBorders/>
          </w:tcPr>
          <w:p>
            <w:pPr>
              <w:pStyle w:val="Style26"/>
              <w:shd w:fill="FFFFFF" w:val="clear"/>
              <w:spacing w:before="0" w:after="0"/>
              <w:jc w:val="center"/>
              <w:rPr>
                <w:rFonts w:eastAsia="Cambria"/>
                <w:b/>
                <w:b/>
              </w:rPr>
            </w:pPr>
            <w:r>
              <w:rPr>
                <w:b/>
              </w:rPr>
              <w:t>Цель 6 Программы «Обеспечение</w:t>
            </w:r>
            <w:r>
              <w:rPr>
                <w:rFonts w:eastAsia="Cambria"/>
                <w:b/>
              </w:rPr>
              <w:t xml:space="preserve"> реализации муниципальной программы «Совершенствование организации деятельности органов местного самоуправления» и общепрограммные мероприятия»</w:t>
            </w:r>
          </w:p>
          <w:p>
            <w:pPr>
              <w:pStyle w:val="Style26"/>
              <w:shd w:fill="FFFFFF" w:val="clear"/>
              <w:spacing w:before="0" w:after="0"/>
              <w:jc w:val="center"/>
              <w:rPr>
                <w:rFonts w:eastAsia="Cambria"/>
                <w:b/>
                <w:b/>
              </w:rPr>
            </w:pPr>
            <w:r>
              <w:rPr>
                <w:rFonts w:eastAsia="Cambria"/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56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. «</w:t>
            </w:r>
            <w:r>
              <w:rPr>
                <w:rFonts w:eastAsia="Cambria"/>
                <w:b/>
              </w:rPr>
      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76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Обеспечение реализации Программы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 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выделяемых на реализацию Программы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76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Укрепление материально-технического оснащения</w:t>
            </w:r>
          </w:p>
        </w:tc>
        <w:tc>
          <w:tcPr>
            <w:tcW w:w="231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 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07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выделяемых на реализацию Программы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48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Style19">
    <w:name w:val="Текст Знак"/>
    <w:basedOn w:val="Style13"/>
    <w:qFormat/>
    <w:rPr>
      <w:rFonts w:ascii="Courier New" w:hAnsi="Courier New" w:eastAsia="Calibri" w:cs="Courier New"/>
    </w:rPr>
  </w:style>
  <w:style w:type="character" w:styleId="Style20">
    <w:name w:val="Основной текст Знак"/>
    <w:basedOn w:val="Style13"/>
    <w:qFormat/>
    <w:rPr>
      <w:sz w:val="28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4:00Z</dcterms:created>
  <dc:creator>Администратор</dc:creator>
  <dc:description/>
  <cp:keywords/>
  <dc:language>en-US</dc:language>
  <cp:lastModifiedBy>Галина</cp:lastModifiedBy>
  <cp:lastPrinted>2016-10-04T11:51:00Z</cp:lastPrinted>
  <dcterms:modified xsi:type="dcterms:W3CDTF">2018-01-05T09:02:00Z</dcterms:modified>
  <cp:revision>219</cp:revision>
  <dc:subject/>
  <dc:title>МИНИСТЕРСТВО ЭКОНОМИЧЕСКОГО РАЗВИТИЯ РОССИЙСКОЙ ФЕДЕРАЦИИ</dc:title>
</cp:coreProperties>
</file>