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69" w:type="dxa"/>
        <w:jc w:val="left"/>
        <w:tblInd w:w="9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</w:tblGrid>
      <w:tr>
        <w:trPr>
          <w:trHeight w:val="335" w:hRule="atLeast"/>
        </w:trPr>
        <w:tc>
          <w:tcPr>
            <w:tcW w:w="4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  <w:bookmarkStart w:id="0" w:name="_Hlk493240632"/>
            <w:r>
              <w:rPr>
                <w:sz w:val="28"/>
                <w:szCs w:val="28"/>
              </w:rPr>
              <w:t>Петровского городского округа Ставропольского края «Совершенствование организации деятельности органов местного самоуправления»</w:t>
            </w:r>
            <w:bookmarkEnd w:id="0"/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9160" w:leader="none"/>
        </w:tabs>
        <w:ind w:left="9214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53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53" w:hanging="0"/>
        <w:jc w:val="right"/>
        <w:outlineLvl w:val="2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об индикаторах достижения целей муниципальной программы и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ях решения задач подпрограмм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      измерения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7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1 Программы «Повышение профессионализма и компетентности муниципальных служащих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Доля муниципальных служащих, признанных соответствующими замещаемой должности муниципальной службы, на основании решения аттестационной комиссии в общей численности муниципальных служащ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6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«Развитие муниципальной службы»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6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bookmarkStart w:id="1" w:name="_Hlk493160274"/>
            <w:r>
              <w:rPr>
                <w:b/>
              </w:rPr>
              <w:t xml:space="preserve">Задача 1 подпрограммы 1 Программы </w:t>
            </w:r>
            <w:bookmarkEnd w:id="1"/>
            <w:r>
              <w:rPr>
                <w:b/>
              </w:rPr>
              <w:t xml:space="preserve">«Развитие нормативного правового и методического обеспечения муниципальной службы в </w:t>
            </w:r>
            <w:bookmarkStart w:id="2" w:name="_Hlk493161949"/>
            <w:r>
              <w:rPr>
                <w:b/>
              </w:rPr>
              <w:t>Петровском городском округе</w:t>
            </w:r>
            <w:bookmarkEnd w:id="2"/>
            <w:r>
              <w:rPr>
                <w:b/>
              </w:rPr>
              <w:t xml:space="preserve"> и создание условий для профессионального развития и подготовки кадров муниципальной службы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разработанных правовых актов администрации Петровского муниципального района Ставропольского края, методических рекомендаций, регулирующих вопросы муниципальной службы в соответствии с законодательством Ставропольского края и законодательством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получивших дополнительное профессиональное образование (с выдачей документа государственного образц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mbria"/>
              </w:rPr>
              <w:t>доля назначений на должности  муниципальной службы из кадрового резерва, в общем объеме назначений на должности муниципальной службы</w:t>
            </w:r>
            <w:r>
              <w:rPr/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" w:name="_Hlk493162356"/>
            <w:r>
              <w:rPr>
                <w:b/>
              </w:rPr>
              <w:t xml:space="preserve">Задача 2 </w:t>
            </w:r>
            <w:bookmarkStart w:id="4" w:name="_Hlk493239351"/>
            <w:r>
              <w:rPr>
                <w:b/>
              </w:rPr>
              <w:t xml:space="preserve">подпрограммы 1 Программы </w:t>
            </w:r>
            <w:bookmarkEnd w:id="4"/>
            <w:r>
              <w:rPr>
                <w:b/>
              </w:rPr>
              <w:t>«Повышение престижа муниципальной службы и авторитета муниципальных служащих»</w:t>
            </w:r>
            <w:bookmarkEnd w:id="3"/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mbria"/>
              </w:rPr>
              <w:t>Число муниципальных служащих принявших участие в ежегодном краевом конкурсе «Лучший муниципальный служащий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студентов образовательных учреждений, прошедших производственную практику в администрации Петровского городского округа и органах администрации Петровского городского окру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2 Программы: «Формирование открытого информационного пространства на территории Петровского городского округа, удовлетворяющего требования реализации прав граждан на доступ к информации о деятельности органов местного самоуправления и обеспечения публичности деятельности органов местного самоуправления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информационных ресурсов (СМИ), в которых освещена </w:t>
            </w:r>
            <w:bookmarkStart w:id="5" w:name="_Hlk493150957"/>
            <w:r>
              <w:rPr/>
              <w:t>деятельность органов местного самоуправления Петровского городского округа</w:t>
            </w:r>
            <w:bookmarkEnd w:id="5"/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2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2 Программы «Обеспечение публичной деятельности и информационной открыт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ов местного самоуправле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1 подпрограммы 2 Программы «Эффективное взаимодействие со средствами массовой информации для освещения деятельности органов местного самоуправления Петровского городского округа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bookmarkStart w:id="6" w:name="_Hlk493150879"/>
            <w:bookmarkEnd w:id="6"/>
            <w:r>
              <w:rPr/>
              <w:t>2.1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информационных сообщений (пресс-релизов, новостей, анонсов, статей) о деятельности органов местного самоуправления Петровского городского округа, размещенных на официальном сайте администрации Петровского городского округа </w:t>
            </w:r>
            <w:bookmarkStart w:id="7" w:name="_Hlk493237536"/>
            <w:r>
              <w:rPr/>
              <w:t>в информационно-телекоммуникационной сети «Интернет»</w:t>
            </w:r>
            <w:bookmarkEnd w:id="7"/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ичество информационных сообщений (пресс-релизов, новостей, анонсов, статей) о деятельности органов местного самоуправления Петровского городского округа, опубликованных в печатных СМИ (газеты, журналы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3 </w:t>
            </w:r>
            <w:bookmarkStart w:id="8" w:name="_Hlk493149609"/>
            <w:r>
              <w:rPr>
                <w:b/>
              </w:rPr>
              <w:t xml:space="preserve">Программы: </w:t>
            </w:r>
            <w:bookmarkStart w:id="9" w:name="_Hlk493149685"/>
            <w:r>
              <w:rPr>
                <w:b/>
              </w:rPr>
              <w:t>«Снижение административных барьеров, оптимизация и повышение качества предоставления государственных и муниципальных услуг в Петровском городском округе, в том числе на базе многофункциональных центров предоставления государственных и муниципальных услуг»</w:t>
            </w:r>
            <w:bookmarkEnd w:id="8"/>
            <w:bookmarkEnd w:id="9"/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Доля населения Петровского</w:t>
            </w:r>
            <w:r>
              <w:rPr>
                <w:b/>
              </w:rPr>
              <w:t xml:space="preserve"> </w:t>
            </w:r>
            <w:r>
              <w:rPr/>
              <w:t>городского округа, имеющего доступ к получению государственных и муниципальных услуг по принципу «одного окна» по месту пребывания, в том числе в многофункциональном центре, в общей численности населения Петровского</w:t>
            </w:r>
            <w:r>
              <w:rPr>
                <w:b/>
              </w:rPr>
              <w:t xml:space="preserve"> </w:t>
            </w:r>
            <w:r>
              <w:rPr/>
              <w:t>городского окру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bookmarkStart w:id="10" w:name="_Hlk493149711"/>
            <w:r>
              <w:rPr>
                <w:b/>
              </w:rPr>
              <w:t>Подпрограмма 3: «</w:t>
            </w:r>
            <w:bookmarkStart w:id="11" w:name="_Hlk493149833"/>
            <w:r>
              <w:rPr>
                <w:b/>
              </w:rPr>
              <w:t>Снижение административных барьеров, оптимизация и повышение качества предоставления государственных и муниципальных услуг</w:t>
            </w:r>
            <w:bookmarkEnd w:id="11"/>
            <w:r>
              <w:rPr>
                <w:b/>
              </w:rPr>
              <w:t>»</w:t>
            </w:r>
            <w:bookmarkEnd w:id="10"/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Задача 1 подпрограммы 3 Программы «Проведение комплексной оптимизации государственных и муниципальных услуг в сфере общественных отношений, оптимизация порядка оказания услуг, необходимых и обязательных для предоставления государственных и муниципальных услуг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 xml:space="preserve">Общее количество муниципальных услуг (муниципальных контрольных функций), предоставляемых (осуществляемых) органами местного самоуправления Петровского городского округа Ставропольского края, сведения о которых опубликованы в разделе «Реестр государственных услуг (функций)» государственной информационной системы Ставропольского края «Реестр государственных услуг (функций), предоставляемых (исполняемых) органами исполнительной власти Ставропольского края»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Количество муниципальных услуг, предоставляемых органами местного самоуправления Петровского городского округа Ставропольского края, переведенных в электронный ви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6" w:type="dxa"/>
            <w:gridSpan w:val="10"/>
            <w:tcBorders/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 подпрограммы 3 Программы «Повышение доступности и качества предоставляемых государственных и муниципальных услуг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bookmarkStart w:id="12" w:name="_Hlk493237971"/>
            <w:bookmarkEnd w:id="12"/>
            <w:r>
              <w:rPr/>
              <w:t>3.4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 xml:space="preserve">Количество обращений заявителей в </w:t>
            </w:r>
            <w:r>
              <w:rPr>
                <w:szCs w:val="28"/>
              </w:rPr>
              <w:t>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</w:t>
            </w:r>
            <w:r>
              <w:rPr/>
              <w:t xml:space="preserve"> </w:t>
            </w:r>
            <w:bookmarkStart w:id="13" w:name="_Hlk493164587"/>
            <w:r>
              <w:rPr/>
              <w:t>для получения государственных или муниципальных услуг</w:t>
            </w:r>
            <w:bookmarkEnd w:id="13"/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0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2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3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4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6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6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 xml:space="preserve">Доля заявителей, удовлетворенных качеством и доступностью предоставляемых государственных и муниципальных услуг </w:t>
            </w:r>
            <w:bookmarkStart w:id="14" w:name="_Hlk493164640"/>
            <w:r>
              <w:rPr/>
              <w:t xml:space="preserve">на базе </w:t>
            </w:r>
            <w:r>
              <w:rPr>
                <w:szCs w:val="28"/>
              </w:rPr>
              <w:t>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</w:t>
            </w:r>
            <w:bookmarkEnd w:id="14"/>
            <w:r>
              <w:rPr/>
              <w:t>, от общего числа опрошенных заявителе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02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4 Организация и проведение праздничных и иных мероприятий на территор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ского городского округ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both"/>
              <w:rPr/>
            </w:pPr>
            <w:bookmarkStart w:id="15" w:name="_Hlk493165693"/>
            <w:bookmarkEnd w:id="15"/>
            <w:r>
              <w:rPr/>
              <w:t xml:space="preserve">Количество проведенных тематических мероприятий на территории городского поселения Петровского городского округа </w:t>
            </w:r>
          </w:p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</w:r>
            <w:bookmarkStart w:id="16" w:name="_Hlk493165693"/>
            <w:bookmarkStart w:id="17" w:name="_Hlk493165693"/>
            <w:bookmarkEnd w:id="17"/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оведенных тематических мероприятий на территории сельских поселений Петров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4. «Организация и проведение мероприятий на территор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ского городского округа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1 подпрограммы 4 Программы «Создание условий для организации и проведения праздничных и иных мероприятий на территории Петровского городского округа, в том числе награждения жителей в целях поощрения и мотивации их личной деятельности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bookmarkStart w:id="18" w:name="_Hlk493165704"/>
            <w:r>
              <w:rPr/>
              <w:t>Число граждан, награжденных Почетными грамотами, благодарственными письмами</w:t>
            </w:r>
            <w:bookmarkEnd w:id="18"/>
            <w:r>
              <w:rPr/>
              <w:t xml:space="preserve"> администрации Петровского городского окру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6" w:type="dxa"/>
            <w:gridSpan w:val="10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5 Программы «Внедрение информационных технологий в систему муниципального управления Петровского 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Доля межведомственного электронного документооборота между структурными подразделениями администрации Петровского  городского округа в общем объеме документооборо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5. «</w:t>
            </w:r>
            <w:r>
              <w:rPr>
                <w:b/>
                <w:lang w:bidi="ru-RU"/>
              </w:rPr>
              <w:t>Информатизация органов местного самоуправления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1 подпрограммы 5 Программы «</w:t>
            </w:r>
            <w:r>
              <w:rPr>
                <w:b/>
                <w:lang w:bidi="ru-RU"/>
              </w:rPr>
              <w:t>Разработка, внедрение, приобретение, развитие и эксплуатация информационных систем, ресурсов и телекоммуникационных услуг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Количество лицензионных специализированных программных систем в отраслевых (функциональных) органах администрации Петровского городского окру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Число обученных сотрудников работе в системе электронного документооборота и электронном юридически значимом документообороте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26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ь 6 Программы «Осуществление управленческой и организационной деятельности в целях обеспечения</w:t>
            </w:r>
            <w:r>
              <w:rPr>
                <w:rFonts w:eastAsia="Cambria"/>
                <w:b/>
              </w:rPr>
              <w:t xml:space="preserve">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х мероприятий»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Доля освоенных бюджетных средств, выделяемых на реализацию Программы, не мене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kern w:val="2"/>
      <w:sz w:val="48"/>
    </w:rPr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sz w:val="24"/>
    </w:rPr>
  </w:style>
  <w:style w:type="character" w:styleId="Link">
    <w:name w:val="link"/>
    <w:qFormat/>
    <w:rPr>
      <w:color w:val="008000"/>
      <w:u w:val="none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sz w:val="0"/>
      <w:szCs w:val="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8">
    <w:name w:val="Гипертекстовая ссылка"/>
    <w:qFormat/>
    <w:rPr>
      <w:color w:val="106BBE"/>
      <w:sz w:val="26"/>
    </w:rPr>
  </w:style>
  <w:style w:type="character" w:styleId="Style19">
    <w:name w:val="Текст Знак"/>
    <w:basedOn w:val="Style13"/>
    <w:qFormat/>
    <w:rPr>
      <w:rFonts w:ascii="Courier New" w:hAnsi="Courier New" w:eastAsia="Calibri" w:cs="Courier New"/>
    </w:rPr>
  </w:style>
  <w:style w:type="character" w:styleId="Style20">
    <w:name w:val="Основной текст Знак"/>
    <w:basedOn w:val="Style13"/>
    <w:qFormat/>
    <w:rPr>
      <w:sz w:val="28"/>
    </w:rPr>
  </w:style>
  <w:style w:type="character" w:styleId="Style21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59:00Z</dcterms:created>
  <dc:creator>Администратор</dc:creator>
  <dc:description/>
  <cp:keywords/>
  <dc:language>en-US</dc:language>
  <cp:lastModifiedBy>Галина</cp:lastModifiedBy>
  <cp:lastPrinted>2016-10-04T11:51:00Z</cp:lastPrinted>
  <dcterms:modified xsi:type="dcterms:W3CDTF">2018-01-05T09:01:00Z</dcterms:modified>
  <cp:revision>371</cp:revision>
  <dc:subject/>
  <dc:title>МИНИСТЕРСТВО ЭКОНОМИЧЕСКОГО РАЗВИТИЯ РОССИЙСКОЙ ФЕДЕРАЦИИ</dc:title>
</cp:coreProperties>
</file>