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26"/>
      </w:tblGrid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4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муниципальной программе Петровского городского округа Ставропольского края «Совершенствование организации деятельности органов местного самоуправления»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92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mbria"/>
          <w:sz w:val="28"/>
          <w:szCs w:val="28"/>
        </w:rPr>
        <w:t>«</w:t>
      </w:r>
      <w:r>
        <w:rPr>
          <w:sz w:val="28"/>
          <w:szCs w:val="28"/>
        </w:rPr>
        <w:t>Развитие муниципальной службы» муниципальной программы Петровского городского округа «Совершенствование организации деятельности органов местного самоуправлени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подпрограммы </w:t>
      </w:r>
      <w:r>
        <w:rPr>
          <w:rFonts w:eastAsia="Cambria"/>
          <w:sz w:val="28"/>
          <w:szCs w:val="28"/>
        </w:rPr>
        <w:t>«</w:t>
      </w:r>
      <w:r>
        <w:rPr>
          <w:sz w:val="28"/>
          <w:szCs w:val="28"/>
        </w:rPr>
        <w:t>Развитие муниципальной службы»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</w:t>
      </w:r>
    </w:p>
    <w:p>
      <w:pPr>
        <w:pStyle w:val="Normal"/>
        <w:keepNext w:val="true"/>
        <w:tabs>
          <w:tab w:val="clear" w:pos="708"/>
          <w:tab w:val="left" w:pos="792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520"/>
      </w:tblGrid>
      <w:tr>
        <w:trPr>
          <w:trHeight w:val="258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«Развитие муниципальной службы»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соответственно – подпрограмма, программа)</w:t>
            </w:r>
          </w:p>
          <w:p>
            <w:pPr>
              <w:pStyle w:val="ConsPlusCell"/>
              <w:widowControl/>
              <w:ind w:left="7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о организационно-кадровым вопросам и профилактике коррупционных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делы и органы администрации Петровского городского округа Ставропольского края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т депутатов </w:t>
            </w:r>
          </w:p>
        </w:tc>
      </w:tr>
      <w:tr>
        <w:trPr>
          <w:trHeight w:val="258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sz w:val="28"/>
                <w:szCs w:val="28"/>
              </w:rPr>
              <w:t>- развитие нормативного правового и методического обеспечения муниципальной службы и создание условий для профессионального развития и подготовки кадров муниципальной службы;</w:t>
            </w:r>
          </w:p>
          <w:p>
            <w:pPr>
              <w:pStyle w:val="Normal"/>
              <w:ind w:lef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естижа муниципальной службы и авторитета муниципальных служащих;</w:t>
            </w:r>
          </w:p>
          <w:p>
            <w:pPr>
              <w:pStyle w:val="Normal"/>
              <w:ind w:lef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6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зработанных правовых актов администрации Петровского городского округа, методических рекомендаций, регулирующих вопросы муниципальной службы в соответствии с законодательством Ставропольского края и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исло муниципальных служащих, получивших дополнительное профессиональное образование (с выдачей документа государственного образца)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доля назначений на должности  муниципальной службы из кадрового резерва, в общем объеме назначений на должности муниципальной службы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- число муниципальных служащих, принявших участие в ежегодном краевом конкурсе «Лучший муниципальный служащий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- чис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дентов образовательных учреждений, прошедших производственную практику в администрации Петровского городского округа и органах администрации Петровского городского округ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ind w:left="71" w:hanging="0"/>
              <w:jc w:val="both"/>
              <w:rPr/>
            </w:pPr>
            <w:r>
              <w:rPr>
                <w:rFonts w:eastAsia="Courier New"/>
                <w:sz w:val="28"/>
                <w:szCs w:val="28"/>
                <w:shd w:fill="FFFFFF" w:val="clear"/>
              </w:rPr>
              <w:t>2018-2023 годы</w:t>
            </w:r>
          </w:p>
          <w:p>
            <w:pPr>
              <w:pStyle w:val="ConsPlusCell"/>
              <w:widowControl/>
              <w:ind w:left="71" w:hanging="0"/>
              <w:jc w:val="both"/>
              <w:rPr>
                <w:rFonts w:ascii="Times New Roman" w:hAnsi="Times New Roman" w:eastAsia="Courier New" w:cs="Times New Roman"/>
                <w:sz w:val="28"/>
                <w:szCs w:val="28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65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я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360,00 тыс. рублей, в том числе по источникам финансового обеспечения:</w:t>
            </w:r>
          </w:p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,00 тыс. рублей, в том числе по годам:</w:t>
            </w:r>
          </w:p>
          <w:p>
            <w:pPr>
              <w:pStyle w:val="TextBody"/>
              <w:keepNext w:val="true"/>
              <w:keepLines/>
              <w:spacing w:before="0" w:after="0"/>
              <w:ind w:left="4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  <w:p>
            <w:pPr>
              <w:pStyle w:val="TextBody"/>
              <w:keepNext w:val="true"/>
              <w:keepLines/>
              <w:spacing w:before="0" w:after="0"/>
              <w:ind w:left="4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  <w:p>
            <w:pPr>
              <w:pStyle w:val="TextBody"/>
              <w:keepNext w:val="true"/>
              <w:keepLines/>
              <w:spacing w:before="0" w:after="0"/>
              <w:ind w:left="4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</w:t>
            </w:r>
          </w:p>
          <w:p>
            <w:pPr>
              <w:pStyle w:val="TextBody"/>
              <w:keepNext w:val="true"/>
              <w:keepLines/>
              <w:spacing w:before="0" w:after="0"/>
              <w:ind w:left="4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  <w:p>
            <w:pPr>
              <w:pStyle w:val="TextBody"/>
              <w:keepNext w:val="true"/>
              <w:keepLines/>
              <w:spacing w:before="0" w:after="0"/>
              <w:ind w:left="4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  <w:p>
            <w:pPr>
              <w:pStyle w:val="TextBody"/>
              <w:keepNext w:val="true"/>
              <w:keepLines/>
              <w:spacing w:before="0" w:after="0"/>
              <w:ind w:left="4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;</w:t>
            </w:r>
          </w:p>
          <w:p>
            <w:pPr>
              <w:pStyle w:val="TextBody"/>
              <w:keepNext w:val="true"/>
              <w:keepLines/>
              <w:spacing w:before="0" w:after="0"/>
              <w:rPr/>
            </w:pPr>
            <w:r>
              <w:rPr>
                <w:sz w:val="28"/>
                <w:szCs w:val="28"/>
              </w:rPr>
              <w:t>бюджет округа- 360,00 тыс. рублей, в том числе по годам: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>
                <w:sz w:val="28"/>
                <w:szCs w:val="28"/>
              </w:rPr>
              <w:t>2018 год - 60,00 тыс. рублей;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>
                <w:sz w:val="28"/>
                <w:szCs w:val="28"/>
              </w:rPr>
              <w:t>2019 год - 60,00 тыс. рублей,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>
                <w:sz w:val="28"/>
                <w:szCs w:val="28"/>
              </w:rPr>
              <w:t>2020 год - 60,00 тыс. рублей;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>
                <w:sz w:val="28"/>
                <w:szCs w:val="28"/>
              </w:rPr>
              <w:t>2021 год - 60,00 тыс. рублей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>
                <w:sz w:val="28"/>
                <w:szCs w:val="28"/>
              </w:rPr>
              <w:t>2022 год - 60,00 тыс. рублей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>
                <w:sz w:val="28"/>
                <w:szCs w:val="28"/>
              </w:rPr>
              <w:t>2023 год - 60,00 тыс. рубле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результаты реализ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овершенствование механизмов формирования кадрового резерва муниципальной службы администрации и её отраслевых (функциональных) органов и повышение престижа и привлекательности муниципальной службы, к 2023 году - повышение доли муниципальных служащих, признанных соответствующими замещаемой должности муниципальной службы, на основании решения аттестационной комиссии в общей численности муниципальных служащих к 2023 году – до 100%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shd w:fill="FFFFFF" w:val="clear"/>
              </w:rPr>
              <w:t xml:space="preserve"> развитие нормативной  правовой базы муниципальной службы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го городского округа Ставропольского края, методических рекомендаций, регулирующих вопросы муниципальной службы в соответствии с законодательством Ставропольского края и законодательством Российской Федерации;</w:t>
            </w:r>
          </w:p>
          <w:p>
            <w:pPr>
              <w:pStyle w:val="Normal"/>
              <w:ind w:left="71" w:hanging="0"/>
              <w:jc w:val="both"/>
              <w:rPr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- </w:t>
            </w:r>
            <w:r>
              <w:rPr>
                <w:rFonts w:eastAsia="Courier New"/>
                <w:sz w:val="28"/>
                <w:szCs w:val="28"/>
                <w:shd w:fill="FFFFFF" w:val="clear"/>
              </w:rPr>
              <w:t xml:space="preserve">повышение профессионального уровня   муниципальных служащих администрации  Петровского городского округа и </w:t>
            </w:r>
            <w:r>
              <w:rPr>
                <w:sz w:val="28"/>
                <w:szCs w:val="28"/>
              </w:rPr>
              <w:t>отраслевых (функциональных) органов администрации Петровского городского округа</w:t>
            </w:r>
            <w:r>
              <w:rPr>
                <w:rFonts w:eastAsia="Courier New"/>
                <w:sz w:val="28"/>
                <w:szCs w:val="28"/>
                <w:shd w:fill="FFFFFF" w:val="clear"/>
              </w:rPr>
              <w:t xml:space="preserve">, обеспечивающего качественное выполнение задач и функций, возложенных на администрацию – к 2023 году </w:t>
            </w:r>
            <w:r>
              <w:rPr>
                <w:rFonts w:eastAsia="Cambria"/>
                <w:sz w:val="28"/>
                <w:szCs w:val="28"/>
              </w:rPr>
              <w:t xml:space="preserve">увеличение количества муниципальных служащих, получивших </w:t>
            </w:r>
            <w:r>
              <w:rPr>
                <w:sz w:val="28"/>
                <w:szCs w:val="28"/>
              </w:rPr>
              <w:t xml:space="preserve"> дополнительное профессиональное образование за счет средств бюджета Петровского муниципального района Ставропольского края</w:t>
            </w:r>
            <w:r>
              <w:rPr>
                <w:rFonts w:eastAsia="Cambria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/>
                <w:sz w:val="28"/>
                <w:szCs w:val="28"/>
              </w:rPr>
              <w:t xml:space="preserve">- Эффективное использование кадрового резерва в целях </w:t>
            </w:r>
            <w:r>
              <w:rPr>
                <w:sz w:val="28"/>
                <w:szCs w:val="28"/>
              </w:rPr>
              <w:t>увеличение количества назначений на должности муниципальной службы из кадрового резерва к 2023 году – 100%</w:t>
            </w:r>
            <w:r>
              <w:rPr>
                <w:rFonts w:eastAsia="Cambria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- увеличение количества муниципальных служащих принявших участие в ежегодном краевом конкурсе «Лучший муниципальный служащий»</w:t>
            </w:r>
            <w:r>
              <w:rPr>
                <w:sz w:val="28"/>
                <w:szCs w:val="28"/>
              </w:rPr>
              <w:t xml:space="preserve"> к 2023 году – до 2-х;</w:t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студентов образовательных учреждений, прошедших производственную практику в администрации и органах администрации к 2023 году – 100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естижа муниципальной служб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 Подпрограммы осуществляется путем выполнения комплекса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аботка нормативных правовых актов Петровского городского округа, методических рекомендаций по вопросам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 осуществление мониторинга изменений законодательства Российской Федерации о муниципальной службе, проведение работы по актуализации нормативных правовых актов Петровского городского округа о муниципальной служб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исполнитель мероприятия - отдел по организационно-кадровым вопросам и профилактике коррупционных правонару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исполнители – отделы и органы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Петр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mbria" w:cs="Times New Roman" w:ascii="Times New Roman" w:hAnsi="Times New Roman"/>
          <w:sz w:val="28"/>
          <w:szCs w:val="28"/>
        </w:rPr>
        <w:t>Эффективное использование кадрового резер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целенаправленно проводится работа по формированию, подготовке и использованию кадрового резерва Петровского городского округа. Подразумевается увеличение доли назначений из кадрового резерва на должности муниципальной службы до 100% от общего числа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исполнитель - отдел по организационно-кадровым вопросам и профилактике коррупционных правонаруш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исполнители – отделы и органы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Петр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Получение дополнительного профессионального образования муниципальными служащи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роведение постоянной работы по повышению уровня профессиональных компетенций муниципальных служащих путем получения дополнительного профессионального образования, подтвержденного удостоверением о повышении квалифик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исполнитель - отдел по организационно-кадровым вопросам и профилактике коррупционных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частие в семинарах, конференциях и других мероприятиях по вопросам, входящим в компетенцию органов местного самоуправления, муниципальных служащих и лиц, включенных в резерв управленческих кадров Петров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редполагается обеспечение непрерывного профессионального развития муниципальных служащих путем их активного участия в семинарах, конференциях и других мероприятиях по вопросам, входящим в компетенцию органов местного самоуправления, муниципальных служащих и лиц, включенных в кадровый резерв Петров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исполнитель - отдел по организационно-кадровым вопросам и профилактике коррупционных правонаруш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исполнители – отделы и органы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Петр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частие муниципальных служащих в ежегодном краевом конкурсе «Лучший муниципальный служащий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мках данного мероприятия и в целях повышения престижности муниципальной службы, а также выявления и распространения передового опыта в области государственного и муниципального управления, предполагается увеличение количества муниципальных служащих принявших участие в ежегодном краевом конкурсе «Лучший муниципальный служащи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исполнитель - отдел по организационно-кадровым вопросам и профилактике коррупционных правонаруш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исполнители – отделы и органы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Петр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рганизация прохождения практики студентами образовательных организаций в администрации Петровского городского округа и органах администрации Петровского городского округа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_Hlk493239639"/>
      <w:bookmarkEnd w:id="0"/>
      <w:r>
        <w:rPr>
          <w:sz w:val="28"/>
          <w:szCs w:val="28"/>
        </w:rPr>
        <w:t>В рамках данного мероприятия предполагается заключение договоров с образовательными организациями о прохождении производственной практики студентами в целях привлечение на муниципальную службу и закрепление на муниципальной службе молодых специалис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исполнитель - отдел по организационно-кадровым вопросам и профилактике коррупционных правонару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493239639"/>
      <w:bookmarkEnd w:id="1"/>
      <w:r>
        <w:rPr>
          <w:rFonts w:cs="Times New Roman" w:ascii="Times New Roman" w:hAnsi="Times New Roman"/>
          <w:sz w:val="28"/>
          <w:szCs w:val="28"/>
        </w:rPr>
        <w:t xml:space="preserve">Соисполнители – отделы и органы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Петр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профессиональный уровень муниципальных служащих администрации, обеспечивающий качественное выполнение задач и функций, возложенных на органы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количество муниципальных служащих, получивших дополнительное профессиональное образование за счет средств районного  бюджета, ежегодно не менее 3% от общего числа муниципальных служащих администрации Петровского городского округа и органов администрации Петров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сить престижность муниципальной службы в Петровском городском округе</w:t>
      </w:r>
      <w:bookmarkStart w:id="2" w:name="_GoBack"/>
      <w:bookmarkEnd w:id="2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Перечень мероприятий Подпрограммы приведен в приложении 2 к Программе.</w:t>
      </w:r>
    </w:p>
    <w:p>
      <w:pPr>
        <w:pStyle w:val="Normal"/>
        <w:ind w:firstLine="708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ind w:firstLine="708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b/>
      <w:sz w:val="32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4"/>
      <w:lang w:bidi="ru-RU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2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Cs w:val="20"/>
    </w:rPr>
  </w:style>
  <w:style w:type="paragraph" w:styleId="BodyText2">
    <w:name w:val="Body Text 2"/>
    <w:basedOn w:val="Normal"/>
    <w:qFormat/>
    <w:pPr>
      <w:spacing w:before="360" w:after="0"/>
      <w:ind w:right="571" w:firstLine="851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before="120" w:after="0"/>
      <w:ind w:right="573" w:firstLine="851"/>
      <w:jc w:val="both"/>
    </w:pPr>
    <w:rPr>
      <w:sz w:val="24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hanging="0"/>
    </w:pPr>
    <w:rPr>
      <w:sz w:val="28"/>
      <w:szCs w:val="20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Cs w:val="20"/>
      <w:lang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rFonts w:eastAsia="Lucida Sans Unicode" w:cs="Tahoma"/>
      <w:color w:val="000000"/>
      <w:sz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46:00Z</dcterms:created>
  <dc:creator>123</dc:creator>
  <dc:description/>
  <cp:keywords/>
  <dc:language>en-US</dc:language>
  <cp:lastModifiedBy>Галина</cp:lastModifiedBy>
  <cp:lastPrinted>2017-12-11T10:41:00Z</cp:lastPrinted>
  <dcterms:modified xsi:type="dcterms:W3CDTF">2018-01-05T09:05:00Z</dcterms:modified>
  <cp:revision>113</cp:revision>
  <dc:subject/>
  <dc:title/>
</cp:coreProperties>
</file>