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left="10260" w:hanging="24"/>
        <w:rPr/>
      </w:pPr>
      <w:r>
        <w:rPr/>
        <w:t>Приложение 3</w:t>
      </w:r>
    </w:p>
    <w:p>
      <w:pPr>
        <w:pStyle w:val="ConsPlusNormal"/>
        <w:spacing w:lineRule="exact" w:line="240"/>
        <w:ind w:left="10260" w:hanging="24"/>
        <w:rPr/>
      </w:pPr>
      <w:r>
        <w:rPr/>
        <w:t>к дополнительным документам,</w:t>
      </w:r>
    </w:p>
    <w:p>
      <w:pPr>
        <w:pStyle w:val="ConsPlusNormal"/>
        <w:spacing w:lineRule="exact" w:line="240"/>
        <w:ind w:left="10260" w:hanging="24"/>
        <w:rPr/>
      </w:pPr>
      <w:r>
        <w:rPr/>
        <w:t>представляемым с  муниципальной программой Петровского городского округа Ставропольского края «Управление финанса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е информации и методике расчета индикаторов достижения целей муниципальной программы Петровского городского округа Ставропольского края «Управление финансами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*</w:t>
      </w:r>
      <w:r>
        <w:rPr>
          <w:rFonts w:cs="Times New Roman" w:ascii="Times New Roman" w:hAnsi="Times New Roman"/>
          <w:sz w:val="28"/>
          <w:szCs w:val="28"/>
        </w:rPr>
        <w:t xml:space="preserve"> и показателей решения задач подпрограмм Программы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0"/>
        <w:gridCol w:w="3546"/>
        <w:gridCol w:w="1771"/>
        <w:gridCol w:w="6149"/>
        <w:gridCol w:w="2160"/>
      </w:tblGrid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тодика расче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индикатора достижения цели Программы и показателя решения задачи подпрограммы Программы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22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Петровского городского округа Ставрополь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финансам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расходных обязательств Петровского городского округа Ставропольского края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6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шения Совета депутатов Петровского городского округа Ставропольского края об исполнении бюджета городского округа за отчетный финансовый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 Петровского городского округа Ставропольского края по качеству управления бюджетным процессом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качества управления бюджетным процессом</w:t>
            </w:r>
          </w:p>
        </w:tc>
        <w:tc>
          <w:tcPr>
            <w:tcW w:w="61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министерства финансов Ставропольского края от 29 октября 2010 № 116 «Об утверждении Методики расчета оценки качества управления бюджетным процессом в муниципальных районах и городских округах Ставропольского края» (в редакции </w:t>
            </w:r>
            <w:r>
              <w:rPr>
                <w:rFonts w:eastAsia="Times New Roman"/>
                <w:sz w:val="24"/>
                <w:szCs w:val="24"/>
              </w:rPr>
              <w:t xml:space="preserve">приказа министерства финансов Ставропольского края </w:t>
            </w:r>
            <w:r>
              <w:rPr>
                <w:sz w:val="24"/>
                <w:szCs w:val="24"/>
              </w:rPr>
              <w:t>от 06.03.2017 № 65)</w:t>
            </w:r>
          </w:p>
          <w:p>
            <w:pPr>
              <w:pStyle w:val="ConsPlus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01 июня года, следующего за отчетным периодом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оценка качества финансового менеджмента, осуществляемого главными распорядителями средств бюджета городского округ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614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Распоряжение администрации Петровского муниципального района Ставропольского края от 04 июля 2014 г. № 169-р «Об утверждении Порядка оценки качества финансового менеджмента главных распорядителей средств бюджета Петровского муниципального района Ставропольского края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0 августа года, следующего за отчетным периодом</w:t>
            </w:r>
          </w:p>
        </w:tc>
      </w:tr>
      <w:tr>
        <w:trPr/>
        <w:tc>
          <w:tcPr>
            <w:tcW w:w="1422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Повышение эффективности бюджетных расходов Петровского городск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ропольского кр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поступлений налоговых и неналоговых доходов бюджета городского округа к уровню предыдущего года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61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бъема поступлений налоговых и неналоговых доходов в бюджет городского округа в соответствующем финансовом году к объему поступлений налоговых и неналоговых доходов в бюджет городского округа в предшествующем финансовом году. Для расчета используются показатели решения Совета депутатов Петровского городского округа Ставропольского края об исполнении бюджета городского округа за отчетный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20 февраля года, следующего за отчетным периодом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объема недоимки по налогам и сборам, зачисляемым в бюджет городского округа, не менее чем на 3,00 процента, ежегодно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6149" w:type="dxa"/>
            <w:tcBorders/>
          </w:tcPr>
          <w:p>
            <w:pPr>
              <w:pStyle w:val="ConsPlusNormal"/>
              <w:ind w:firstLine="71"/>
              <w:jc w:val="both"/>
              <w:rPr/>
            </w:pPr>
            <w:r>
              <w:rPr>
                <w:sz w:val="24"/>
                <w:szCs w:val="24"/>
              </w:rPr>
              <w:t xml:space="preserve">Показатели годового отчета об исполнении бюджета городского округа, форма налоговой отчетности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№ 4-НМ</w:t>
              </w:r>
            </w:hyperlink>
            <w:r>
              <w:rPr>
                <w:sz w:val="24"/>
                <w:szCs w:val="24"/>
              </w:rPr>
              <w:t xml:space="preserve"> "Отчет о задолженности по налоговым платежам в бюджетную систему Российской Федерации и уплате налоговых санкций и пеней", запросы в налоговые органы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просроченной кредиторской задолженности, сложившейся по расходам бюджета городского округа, к общему объему расходов бюджета городского округа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/нет </w:t>
            </w:r>
          </w:p>
        </w:tc>
        <w:tc>
          <w:tcPr>
            <w:tcW w:w="6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годового отчета об исполнении бюджета городского округа за отчетный финансовый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В*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объем просроченной кредиторской задолж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общий объем расходов бюджета городского округ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20 февраля года, следующего за отчетным периодом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5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расходов бюджета городского округа, формируемых в рамках муниципальных программ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6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шения Совета депутатов Петровского городского округа Ставропольского края об исполнении бюджета городского округа за отчетный финансовый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В*100, 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объем расходов бюджета городского округа, формируемых в рамках муниципальн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общий объем расходов бюджета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20 февраля года, следующего за отчетным периодом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параметров бюджетного прогноза Петровского городского округа Ставропольского края на долгосрочный период в соответствие с решением о бюджете городского округа на очередной финансовый год и плановый период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6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бюджетного прогноза Петровского городского округа Ставропольского края на долгосрочный перио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ализованных мероприятий Плана мероприятий по подготовке решения о бюджете городского округа на очередной финансовый год и плановый период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6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В*100, 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количество мероприятий Плана мероприятий по подготовке решения о бюдже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округа на очередной финансовый год и плановый период выполненных в установленные сро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общее количество мероприятий Плана мероприятий по подготовке решения о бюджете городского округа на очередной финансовый год и плановый пери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и обеспечение единых стандартов организации составления и исполнения  бюджета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61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ичная автоматизация этапов бюджетного процесса в Петровск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м округ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ропольского кра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информационного пространства со всеми участниками бюджетного процесса в Петровском городском округе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61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, размещенная на официальном сайте администрации Петров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округ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вропольского края в информационно-телекоммуникационной сети «Интернет»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степень реализации муниципальных программ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61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120140" cy="360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140" r="-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333375" cy="333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няя степень реализации программ (проект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53365" cy="320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157" r="-19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ношение фактической степени реализации i-ой программы (проекта) к плановой степени реализации i-й программы (проекта) по данным отчетов о ходе реализации муниципальных программ за отчетный финансовый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- количество программ (проектов), реализуемых в течение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03 мая года, следующего за отчетным периодом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муниципального дол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тровского городского округ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вропольского края и расходов на его обслуживание к общему годовому объему доходов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ского округ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без учета утвержденного объема безвозмездных поступлений)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6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и решения Совета депутатов Петров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округ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вропольского края о бюдже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округ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чередной финансовый год и плановый период и решения Совета депутатов Петров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авропольского края 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округ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отчетный финансовый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В*100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объем муниципального долга и расходов на его обслужи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– общий объем доходов бюджета городского округ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без учета утвержденного объема безвозмездных поступл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долговой книги Петровского городск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61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говая книга Петров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авропольского кр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проверок, по результатам которых приняты меры, и количества проверок, по результатам которых выявлены нарушения законодательства Российской Федерации о контрактной системе в сфере закуп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61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В·100%, г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, по результатам которых приняты ме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ерок, по результатам которых выявлены нарушения законодательства Российской Федерации о контрактной системе в сфере закупок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умм выявленных финансовых нарушений к общей сумме бюджетных средств, проверенных в ходе осуществления финансового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6149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ё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результат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х мероприятий внутреннего муниципального финансового контроля финансового управления администрации Петровского городск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ого казенного учреждения «Централизо-ванная бухгалтер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6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 администрации Петровского городского округа Ставропольского кра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ценки качества финансового менеджмента, осуществляемого главными распорядителями бюджетных средств Петровского городского округа Ставропольского кр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614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Распоряжение администрации Петровского муниципального района Ставропольского края от 04 июля 2014 г. № 169-р «Об утверждении Порядка оценки качества финансового менеджмента главных распорядителей средств бюджета Петровского муниципального района Ставропольского края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0 августа года, следующего за отчетным периодом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учающих мероприятий для муниципальных служащих Петровского муниципального района Ставропольского края в части вопросов, регулирующих бюджетные правоотношения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149" w:type="dxa"/>
            <w:tcBorders/>
          </w:tcPr>
          <w:p>
            <w:pPr>
              <w:pStyle w:val="ConsPlusNormal"/>
              <w:ind w:firstLine="71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работы финансового управления администрации Петровского  городского округа  Ставрополь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</w:t>
      </w:r>
    </w:p>
    <w:p>
      <w:pPr>
        <w:pStyle w:val="Normal"/>
        <w:spacing w:lineRule="atLeast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* Далее используется сокращение – Программа</w:t>
      </w:r>
    </w:p>
    <w:sectPr>
      <w:headerReference w:type="default" r:id="rId6"/>
      <w:headerReference w:type="first" r:id="rId7"/>
      <w:type w:val="nextPage"/>
      <w:pgSz w:orient="landscape" w:w="16838" w:h="11906"/>
      <w:pgMar w:left="1985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124C35540256E9A842013A4782D456FA23963A684456F247D8317E65ACF4FFB83AB36DACDA2AEDUEJ3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29:00Z</dcterms:created>
  <dc:creator>FU</dc:creator>
  <dc:description/>
  <cp:keywords/>
  <dc:language>en-US</dc:language>
  <cp:lastModifiedBy>user</cp:lastModifiedBy>
  <cp:lastPrinted>2016-02-09T09:34:00Z</cp:lastPrinted>
  <dcterms:modified xsi:type="dcterms:W3CDTF">2017-12-12T10:38:00Z</dcterms:modified>
  <cp:revision>59</cp:revision>
  <dc:subject/>
  <dc:title/>
</cp:coreProperties>
</file>