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bookmarkStart w:id="0" w:name="P1356"/>
      <w:bookmarkEnd w:id="0"/>
      <w:r>
        <w:rPr>
          <w:sz w:val="28"/>
          <w:szCs w:val="28"/>
        </w:rPr>
        <w:t>ПРОЕК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етальный план-график реализации муниципальн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етровского городского округа Ставропольского края </w:t>
      </w:r>
      <w:r>
        <w:rPr>
          <w:rStyle w:val="FontStyle13"/>
          <w:sz w:val="28"/>
          <w:szCs w:val="28"/>
        </w:rPr>
        <w:t>«</w:t>
      </w:r>
      <w:r>
        <w:rPr>
          <w:sz w:val="28"/>
          <w:szCs w:val="28"/>
        </w:rPr>
        <w:t>Управление финансами</w:t>
      </w:r>
      <w:r>
        <w:rPr>
          <w:rStyle w:val="FontStyle13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18 год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4455"/>
        <w:gridCol w:w="4320"/>
        <w:gridCol w:w="1980"/>
        <w:gridCol w:w="1260"/>
        <w:gridCol w:w="1260"/>
        <w:gridCol w:w="1440"/>
      </w:tblGrid>
      <w:tr>
        <w:trPr>
          <w:trHeight w:val="61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 (должность/ Ф.И.О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ы и источники финансового обеспечения Программы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</w:tc>
      </w:tr>
      <w:tr>
        <w:trPr>
          <w:trHeight w:val="10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szCs w:val="24"/>
              </w:rPr>
            </w:pPr>
            <w:r>
              <w:rPr>
                <w:szCs w:val="24"/>
              </w:rPr>
              <w:t>бюджет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жбюджетные трансферты из краевого бюджета</w:t>
            </w:r>
          </w:p>
        </w:tc>
      </w:tr>
      <w:tr>
        <w:trPr>
          <w:trHeight w:val="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Муниципальная программа Петровского </w:t>
            </w:r>
            <w:r>
              <w:rPr>
                <w:szCs w:val="24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Ставропольского края «</w:t>
            </w:r>
            <w:r>
              <w:rPr>
                <w:szCs w:val="24"/>
              </w:rPr>
              <w:t>Управление финансами</w:t>
            </w:r>
            <w:r>
              <w:rPr>
                <w:rStyle w:val="FontStyle13"/>
                <w:sz w:val="24"/>
                <w:szCs w:val="24"/>
              </w:rPr>
              <w:t>»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ститель  главы администрации – начальник финансового управления администрации Петровского муниципального района Ставропольского края Сухомлинова В.П. (далее -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хомлинова В.П.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6 254,8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6 254,8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 начальника финансового управления администрации Петровского муниципального района Ставропольского края Черкашина Л.П. (далее - заместитель начальника финансового управления Черкашина Л.П.), начальник отдела планирования и анализа расходов бюджета финансового управления администрации Петровского муниципального района Ставропольского края  Морокко Г.И. (далее -  начальник отдела планирования и анализа расходов бюджета Морокко Г.И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финансового управления администрации Петровского муниципального района Ставропольского края  Меркулова Е.С. (далее -  начальник отдела планирования и анализа доходов и налогового потенциала бюджета Меркулова Е.С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финансового управления администрации Петровского муниципального района Ставропольского края  Майстренко Н.Н. (далее – начальник отдела исполнения бюджета, консолидированной отчетности и контроля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айстренко Н.Н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 отдела планирования и анализа расходов бюджета финансового управления администрации Петровского муниципального района Ставропольского края Браиловская Е.Ф. (далее -  главный специалист Браиловская Е.Ф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 – юрисконсульт отдела планирования и анализа доходов и налогового потенциала бюджета финансового управления администрации Петровского муниципального района Ставропольского края  Лаптев С.В. (далее - главный специалист – юрисконсульт Лаптев С.В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 отдела исполнения бюджета, консолидированной отчетности и контроля финансового управления администрации Петровского муниципального района Ставропольского края  Тимошенко О.А.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(далее – главный специалист  Тимошенко О.А.)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 отдела исполнения бюджета, консолидированной отчетности и контроля финансового управления администрации Петровского муниципального района Ставропольского края  Чепурко О.В. (далее - ведущий специалист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епурко О.В.)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муниципального казенного учреждения «Централизованная бухгалтерия Петровского муниципального района Ставропольского края» Шевченко Н.Н. (далее – директор централизованной бухгалтерии Шевченко Н.Н.)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 592,88</w:t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 592,88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28" w:hRule="atLeast"/>
        </w:trPr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события 1–12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 мониторинг поступлений налогов, зачисляемых в бюджет городского округа от крупнейших налогоплательщиков Петровского городского округа Ставропольского края, которые имеют значительный удельный вес в структуре доходов бюджета городского округа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3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4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5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6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7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8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9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0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2018 г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" w:hRule="atLeast"/>
        </w:trPr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13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о участие в заседании оперативной комиссии по совершенствованию системы платежей и расчетов, по выявлению причин несвоевременной выплаты заработной платы и выплаты заработной платы ниже минимального размера оплаты тру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определ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делом экономическ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, планирования и прогнозировани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етр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а оценка эффективности утвержденных значений корректирующего коэффициента базовой доходности, учитывающий совокупность особенностей ведения предпринимательской деятельности, в том числе ассортимент товаров (работ, услуг), сезонность, режим работы, величину доходов, особенности места ведения предпринимательской деятельности, площадь информационного поля электронных табло, площадь информационного поля наружной рекламы с любым способом нанесения изображения, площадь информационного поля наружной рекламы с автоматической сменой изображения, количество автобусов любых типов, трамваев, троллейбусов, легковых и грузовых автомобилей, прицепов, полуприцепов и прицепов-роспусков, речных судов, используемых для распространения и (или) размещения рекламы, и иные особенности (К2) на 2018 год, введенному в действие решением Совета депутатов Петровского городского округа Ставропольского края от 23.11.2017 г. № 28 «О системе налогообложения в виде единого налога на вмененный доход для отдельных видов деятельности на территории муниципального образования Петровского городского округа Ставропольского края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8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оценка эффективности налоговых льгот, предоставленных (планируемых к предоставлению) организациям, осуществляющим деятельность на территории Петровского городского округа Ставропольского края, в соответствии с решением Совета депутатов Петровского городского округа Ставропольского края от 23.11.2017 г. № 29 «О земельном налоге на территории муниципального образования Петровского городского округа Ставропольского края» и решением Совета депутатов Петровского городского округа Ставропольского края от 23.11.2017 г. № 30 «О налоге на имущество физических лиц на территории муниципального образования Петровского городского округа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5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о прогнозирование налоговых и неналоговых доходов бюджета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ропольского края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1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ы до главных распорядителей средств бюджета городского округа предельные объемы бюджетных ассигнований бюджета городского округа на 2019 год и плановый период 2020 и 2021 годов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роки, устанавливаемые Планом мероприятий по составлению проекта решения Совета депутатов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ропольского края о бюджете городского округа  на 2019 год и плановый период 2020 и 2021 г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алее – План мероприят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работан и представлен в администрацию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 проект распоряжения администрации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 «О проекте бюджетного прогноза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 на период до 2025 года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роки, устанавливаемые Планом мероприят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еркашина Л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 – юрисконсульт Лаптев С.В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ые события 19–2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 мониторинг нормативных правовых актов администрации Петровского городского округа Ставропольского края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еркашина Л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юрисконсульт Лаптев С.В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4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7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, 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,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,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2" w:hRule="atLeast"/>
        </w:trPr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ны и утверждены основные направления бюджетной и налоговой политики на 2019 год и плановый период 2020 и 2021 годов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роки, устанавливаемые Планом меро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ы до ответственных исполнителей программ предельные объемы бюджетных ассигнований на реализацию программ на 2019 год и плановый период 2020 и 2021 г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 реестр расходных обязательств 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еркашина Л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6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0" w:hRule="atLeast"/>
        </w:trPr>
        <w:tc>
          <w:tcPr>
            <w:tcW w:w="585" w:type="dxa"/>
            <w:vMerge w:val="restart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6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роведение анализа исполнения бюджета городского округа и перераспределение резервов на исполнение указов Президента РФ и на исполнение расходных обязательств городского округа по потребностям главных распорядителей бюджетных средств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85" w:type="dxa"/>
            <w:vMerge w:val="continue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 проект решения Совета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ы до главных распорядителей средств бюджета городского округа бюджетные ассигнования и лимиты бюджетных обязательств на 2019 год и плановый период 2020 и 2021 год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2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 кассовый план исполнения бюджета городского округа на 2019 год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формирован годовой отчет об исполнении консолидированного бюджета Петровского муниципального района Ставропольского края за 2017 год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3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 в Совет депутатов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 проект решения «Об исполнении бюджета Петровского муниципального района Ставропольского края за 2017 год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ркулова Е.С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5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TextBodyIndent"/>
              <w:snapToGrid w:val="false"/>
              <w:ind w:left="-62" w:right="-17" w:firstLine="72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32–4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формированы отчеты об исполнении бюджета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2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3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5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6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7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8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9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0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1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585" w:type="dxa"/>
            <w:tcBorders/>
          </w:tcPr>
          <w:p>
            <w:pPr>
              <w:pStyle w:val="Header"/>
              <w:ind w:left="-62" w:right="-1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455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Автоматизация и обеспечение единых стандартов организации составления и исполнения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раиловская Е.Ф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4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а информационная система, обеспечивающая автоматизацию процессов сбора, консолидации и анализа бюджетной (бухгалтерской) отчетности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иловская Е.Ф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, 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ые события 45-48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едение раздела «Открытый бюджет для граждан», обновление модели «Бюджетный калькулятор» на официальном сайте администрации Петровского городского округа Ставропольского края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.03.2018 г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.06.2018 г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.09.2018 г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4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гнута оценка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ропольского края в рейтинге муниципальных образований Ставропольского края по качеству управления муниципальными финансами не ниж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, 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В сроки проведения министерством финансов Ставропольского края </w:t>
            </w:r>
            <w:r>
              <w:rPr/>
              <w:t xml:space="preserve">оценки качества управления бюджетным процессом в муниципальных районах и городских округах Ставропольского края </w:t>
            </w:r>
            <w:r>
              <w:rPr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доходов и налогового потенциала бюджета Меркулова Е.С. 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5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о планирование объема и структуры муниципального долга Петровского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ропольского края, расходов на его обслуживание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Меркулова Е.С.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главный специалист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мошенко О.А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51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 и утвержден план проверок в сфере закупок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О.А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1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52–55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Проведены контрольные мероприятия в целях обеспечения соблюдения законодательства Российской Федерации о контрактной системе в сфере закупок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О.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утвержденным планом проверок в сфере закупок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ий специалист Чепурко О.В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5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о планирование контрольной деятельности в соответствии с Порядком осуществления внутреннего муниципального финансового контроля,  утвержденным постановлением администрации Петровского муниципального района Ставропольского края от 01 октября 2014 г. № 994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ий специалист Чепурко О.В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1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ые события 57–6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трольные мероприятия в целях обеспечения внутреннего муниципального финансового контроля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Чепурко О.В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утвержденным планом проверок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61–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 отчет о результатах контрольной деятельности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Чепурко О.В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8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18 г.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.10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97" w:hanging="0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1,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81,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65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ход на централизованное бухгалтерское обслуживание в МКУ «Централизованная бухгалтерия Петровского городского округа Ставропольского края» муниципальных учреждений, в связи с преобразованием Петровского муниципального района в  Петровский городской округ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2.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66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функций органов местного самоуправления и муниципальных учреждений Петровского городского округа по ведению бюджетного (бухгалтерского) учета и составления отчетности МКУ «Централизованная бухгалтерия Петровского городского округа Ставропольского края» в целях повышения экономической эффективности, контроля за целевым использованием бюджетных средств и снижения издержек хозяйственной деятельности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1,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81,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97" w:hanging="0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67-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 оперативный мониторинг качества финансового менеджмента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8.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Header"/>
              <w:snapToGrid w:val="false"/>
              <w:ind w:left="-62" w:right="-1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ы итоги оценки качества финансового менеджмента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кко Г.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8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97" w:hanging="0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, 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70–7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о обучение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финансового управления Черкашина Л.П., начальник отдела планирования и анализа расходов бюджета Морокко Г.И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Меркулова Е.С., 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4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7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0.2018 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.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97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bCs/>
                <w:iCs/>
                <w:szCs w:val="24"/>
              </w:rPr>
              <w:t>Подпрограмма «Обеспечение реализации муниципальной программы «Управление финансами» и общепрограммные мероприятия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3 661,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661,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ind w:left="-62" w:right="-17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3 661,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661,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4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едена выплата заработной платы 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/16 числа каждого месяц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7,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7,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5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о начисление на  заработную плату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7,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7,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6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выплата денежной компенсации стоимости санаторно курортное путевки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графика отпуск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7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уплата налогов прочих платежей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8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оплата за услуги связи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79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оплата за ГСМ и товарно-материальные ценности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директор централизованной бухгалтерии Шевченко Н.Н.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80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оплата за работы и услуги по содержанию имущества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ConsPlusNormal"/>
              <w:snapToGrid w:val="false"/>
              <w:ind w:left="-62" w:right="-1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45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ое событие 81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едена оплата за прочие работы и услуги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– начальник финансового управления Сухомлинова В.П.,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,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централизованной бухгалтерии Шевченко Н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exact" w:line="240"/>
        <w:jc w:val="right"/>
        <w:rPr/>
      </w:pPr>
      <w:r>
        <w:rPr/>
      </w:r>
      <w:bookmarkStart w:id="1" w:name="P1604"/>
      <w:bookmarkStart w:id="2" w:name="P1604"/>
      <w:bookmarkEnd w:id="2"/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08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080" w:right="-5" w:hanging="0"/>
        <w:jc w:val="both"/>
        <w:rPr/>
      </w:pPr>
      <w:r>
        <w:rPr/>
        <w:t>Заместитель главы администрации -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080" w:right="-5" w:hanging="0"/>
        <w:jc w:val="both"/>
        <w:rPr/>
      </w:pPr>
      <w:r>
        <w:rPr/>
        <w:t xml:space="preserve">начальник финансового 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080" w:right="-5" w:hanging="0"/>
        <w:jc w:val="both"/>
        <w:rPr/>
      </w:pPr>
      <w:r>
        <w:rPr/>
        <w:t xml:space="preserve">управления администрации 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left="-1080" w:right="-5" w:hanging="0"/>
        <w:jc w:val="both"/>
        <w:rPr/>
      </w:pPr>
      <w:r>
        <w:rPr/>
        <w:t xml:space="preserve">Петровского муниципального </w:t>
      </w:r>
    </w:p>
    <w:p>
      <w:pPr>
        <w:pStyle w:val="Normal"/>
        <w:spacing w:lineRule="exact" w:line="240"/>
        <w:ind w:left="-1080" w:hanging="0"/>
        <w:jc w:val="both"/>
        <w:rPr/>
      </w:pPr>
      <w:r>
        <w:rPr/>
        <w:t>района Ставропольского края                                                               В.П.Сухомлин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-1080" w:hanging="0"/>
        <w:rPr/>
      </w:pPr>
      <w:r>
        <w:rPr/>
      </w:r>
    </w:p>
    <w:p>
      <w:pPr>
        <w:pStyle w:val="Normal"/>
        <w:spacing w:lineRule="exact" w:line="240"/>
        <w:ind w:left="-1080" w:hanging="0"/>
        <w:rPr/>
      </w:pPr>
      <w:r>
        <w:rPr/>
      </w:r>
    </w:p>
    <w:p>
      <w:pPr>
        <w:pStyle w:val="Normal"/>
        <w:spacing w:lineRule="exact" w:line="240"/>
        <w:ind w:left="-1080" w:hanging="0"/>
        <w:rPr/>
      </w:pPr>
      <w:r>
        <w:rPr/>
        <w:t>Согласовано:</w:t>
      </w:r>
    </w:p>
    <w:p>
      <w:pPr>
        <w:pStyle w:val="Normal"/>
        <w:spacing w:lineRule="exact" w:line="240"/>
        <w:ind w:left="-1080" w:hanging="0"/>
        <w:rPr/>
      </w:pPr>
      <w:r>
        <w:rPr/>
      </w:r>
    </w:p>
    <w:p>
      <w:pPr>
        <w:pStyle w:val="Normal"/>
        <w:spacing w:lineRule="exact" w:line="240"/>
        <w:ind w:left="-1080" w:right="-60" w:hanging="0"/>
        <w:rPr/>
      </w:pPr>
      <w:r>
        <w:rPr/>
        <w:t xml:space="preserve">Начальник отдела экономического </w:t>
      </w:r>
    </w:p>
    <w:p>
      <w:pPr>
        <w:pStyle w:val="Normal"/>
        <w:spacing w:lineRule="exact" w:line="240"/>
        <w:ind w:left="-1080" w:right="-60" w:hanging="0"/>
        <w:rPr/>
      </w:pPr>
      <w:r>
        <w:rPr/>
        <w:t xml:space="preserve">анализа, планирования и прогнозирования </w:t>
      </w:r>
    </w:p>
    <w:p>
      <w:pPr>
        <w:pStyle w:val="Normal"/>
        <w:spacing w:lineRule="exact" w:line="240"/>
        <w:ind w:left="-1080" w:right="-60" w:hanging="0"/>
        <w:rPr/>
      </w:pPr>
      <w:r>
        <w:rPr/>
        <w:t xml:space="preserve">администрации Петровского </w:t>
      </w:r>
    </w:p>
    <w:p>
      <w:pPr>
        <w:pStyle w:val="Normal"/>
        <w:spacing w:lineRule="exact" w:line="240"/>
        <w:ind w:left="-1080" w:right="-60" w:hanging="0"/>
        <w:rPr/>
      </w:pPr>
      <w:r>
        <w:rPr/>
        <w:t>муниципального района Ставропольского края                                     И.А.Зубакина</w:t>
      </w:r>
    </w:p>
    <w:sectPr>
      <w:type w:val="nextPage"/>
      <w:pgSz w:orient="landscape" w:w="16838" w:h="11906"/>
      <w:pgMar w:left="197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4">
    <w:name w:val="Font Style4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cs="Calib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00:00Z</dcterms:created>
  <dc:creator>Сухомлинова В.П.</dc:creator>
  <dc:description/>
  <cp:keywords/>
  <dc:language>en-US</dc:language>
  <cp:lastModifiedBy>user</cp:lastModifiedBy>
  <cp:lastPrinted>2017-12-11T11:53:00Z</cp:lastPrinted>
  <dcterms:modified xsi:type="dcterms:W3CDTF">2017-12-12T09:31:00Z</dcterms:modified>
  <cp:revision>127</cp:revision>
  <dc:subject/>
  <dc:title>ПРОЕКТ</dc:title>
</cp:coreProperties>
</file>