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«Управление</w:t>
      </w:r>
    </w:p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а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ндикаторах достижения целей муниципальной программы Петровского городского округа Ставропольского края «Управление финансами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и показателях решения задач подпрограмм Программы и их знач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47"/>
        <w:gridCol w:w="1653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right="-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24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44"/>
        <w:gridCol w:w="1656"/>
        <w:gridCol w:w="1035"/>
        <w:gridCol w:w="1035"/>
        <w:gridCol w:w="1035"/>
        <w:gridCol w:w="1035"/>
        <w:gridCol w:w="1035"/>
        <w:gridCol w:w="1035"/>
        <w:gridCol w:w="1035"/>
        <w:gridCol w:w="1035"/>
        <w:gridCol w:w="1035"/>
        <w:gridCol w:w="103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>
          <w:tblHeader w:val="true"/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3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328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«Обеспечение долгосрочной сбалансированности и устойчивости бюджетной системы Петровского городского округа Ставропольского края, повышение качества управления муниципальными финансами»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расходных обязательств Петровского городск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03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тинг Петровского городского округа Ставропольского края по качеству управления бюджетным процессом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качества управления бюджетным процессом (далее – степень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ind w:left="-108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иж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пени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ind w:left="-108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иж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пени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ind w:left="-108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иж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пени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ind w:left="-108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иж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пени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ind w:left="-108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иж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пени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ind w:left="-108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иж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пени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ind w:left="-108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иж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пени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ind w:left="-108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иж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пени</w:t>
            </w:r>
          </w:p>
        </w:tc>
        <w:tc>
          <w:tcPr>
            <w:tcW w:w="103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оценка качества финансового менеджмента, осуществляемого главными распорядителями средств бюджета городского округа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03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1432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Повышение эффективности бюджетных расходов Петровского городского округа Ставропольского края» Программы</w:t>
            </w:r>
          </w:p>
        </w:tc>
        <w:tc>
          <w:tcPr>
            <w:tcW w:w="103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32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тенциала Обеспечение роста налогового Петровского городского округа Ставропольского края»</w:t>
            </w:r>
          </w:p>
        </w:tc>
        <w:tc>
          <w:tcPr>
            <w:tcW w:w="103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роста поступлений налоговых и неналоговых доходов бюджета городского округа к уровню предыдущего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</w:t>
            </w:r>
          </w:p>
        </w:tc>
        <w:tc>
          <w:tcPr>
            <w:tcW w:w="103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объема недоимки по налогам и сборам, зачисляемым в бюджет городского округа, не менее чем на 3,00 процента, ежегодно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Задача «Совершенствование бюджетной полит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овского городского округа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 повышение эффективности использования средств бюджета Петровского городск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тавропольского кр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iCs/>
                <w:sz w:val="8"/>
                <w:szCs w:val="8"/>
              </w:rPr>
            </w:r>
          </w:p>
        </w:tc>
        <w:tc>
          <w:tcPr>
            <w:tcW w:w="103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просроченной кредиторской задолженности, сложившейся по расходам бюджета городского округа, к общему объему бюджета городского ок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103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0" w:hRule="atLeast"/>
        </w:trPr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Удельный вес расходов бюджета городского округа, формируемых в рамках муниципальных программ в общем объеме расходов бюджета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64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е приведение параметров бюджетного прогноза Петровского городского округа Ставропольского края на долгосрочный период в соответствие с решением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бюджете 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очередной финансовый год и плановый период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еализованных мероприятий Плана мероприятий по подготовке решения о бюджете городского округа на очередной финансовый год и плановый период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степень реализации муниципальных програм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3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14328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Внедрение современных информационно-коммуникационных технологий в управление финансово-бюджетным комплексом Петровского городского округа Ставропольского края и обеспечение прозрачности и открытости управления общественными финансами»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атизация и обеспечение единых стандартов организации составления  и исполнения  бюджета городского ок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единого информационного пространства со всеми участниками бюджетного процесса в Петровском городском округе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ение раздела «Открытый бюджет для граждан» на официальном сайте администрации Петровского городского округа Ставропольского кра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ланирование объема и структуры муниципального долга Петровского городского округа Ставропольского кр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3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ношение муниципального дол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тровского городского округ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тавропольского края и расходов на его обслуживание к общему годовому объему доходов бюджета городского округа (без учета утвержденного объема безвозмездных поступл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%</w:t>
            </w:r>
          </w:p>
        </w:tc>
        <w:tc>
          <w:tcPr>
            <w:tcW w:w="103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долговой книги Петровского городского округа Ставропольского кра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Организация и осуществление контроля за соблюдением бюджетного законодательства Российской Федерации и иных нормативных правовых актов, регулирующих бюджетные правоотношения, законодательных и иных нормативных правовых актов о контрактной системе в сфере закупок товаров, работ, услуг для обеспечения нужд Петровского городского округа Ставропольского кр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3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количества проверок, по результатам которых приняты меры, и количества проверок, по результатам которых выявлены нарушения зако-нодательства Российской Федерации о контрактной системе в сфере закуп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3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умм выявленных финансовых нарушений к общей сумме бюджетных средств, проверенных в ходе осуществления финансового контрол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03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Повышение качества управления муниципальными финансами Петровского городского округа Ставропольского края» </w:t>
            </w:r>
          </w:p>
        </w:tc>
        <w:tc>
          <w:tcPr>
            <w:tcW w:w="103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централизо-ванного бухгалтерского обслуживания муниципаль-ных учреждений и органов местного самоуправления Петровского городского округа Ставропольского кр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оценки качества финансового менеджмента, осуществляемого главными распорядителями бюджетных средств Петровского городского округа Ставропольского кр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обучающих мероприятий для муниципальных служащих Петровского городского округа Ставропольского края в части вопросов, регулирующих бюджетные правоотношен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3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spacing w:lineRule="atLeast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Далее в настоящем приложении используется сокращение – Программа 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26:00Z</dcterms:created>
  <dc:creator>FU</dc:creator>
  <dc:description/>
  <cp:keywords/>
  <dc:language>en-US</dc:language>
  <cp:lastModifiedBy>user</cp:lastModifiedBy>
  <cp:lastPrinted>2017-12-05T14:06:00Z</cp:lastPrinted>
  <dcterms:modified xsi:type="dcterms:W3CDTF">2017-12-12T08:33:00Z</dcterms:modified>
  <cp:revision>97</cp:revision>
  <dc:subject/>
  <dc:title/>
</cp:coreProperties>
</file>