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 постановления администрации Петровского городского округа Ставропольского края «Об утверждении муниципальной программы Петровского городского округа Ставропольского края «Управление финанс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Петровского городского округаа Ставропольского края «Об утверждении муниципальной программы Петровского городского округа Ставропольского края «Управление финансами» (далее соответственно – проект постановления) подготовлен финансовым управлением  администрации Петровского муниципального района Ставропольского края (далее – финансовое управление) в соответствии с постановлением администрации Петровского муниципального района Ставропольского края от 09 октября 2013 г. № 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ой деятельности финансового управления является выработка и реализация единой муниципальной финансовой политики, необходимой для устойчивого развития экономики и функционирования финансовой системы Петровского городск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определены в следующих стратегических документах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№ 601 «Об основных направлениях совершенствования системы государственного управления»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Петровского муниципального района Ставропольского края до 2020 года, утвержденная распоряжением администрации Петровского муниципального района Ставропольского края от 05 февраля 2010 г. № 20-р (в редакции от 24 апреля 2015 года № 121-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, разрабатываемые в составе материалов к проектам решений Совета депутатов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о местном бюджете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на 2018 год и плановый период 2019 и 2020 г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долгосрочной сбалансированности и устойчивости бюджетной системы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, повышения качества управления муниципальными финансами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разработана муниципальная программа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финансами» (далее – Программа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В Программе определена цель, индикаторы достижения цели и ожидаемые конечные результаты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долгосрочной сбалансированности и устойчивости бюджетной системы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, повышение качества управления муниципальными финансами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две подпрограммы, обеспечивающие достижение поставленной ц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эффективности бюджетных расходов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Петров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финансами» и общепрограммные мероприят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540"/>
        <w:jc w:val="both"/>
        <w:outlineLvl w:val="1"/>
        <w:rPr/>
      </w:pPr>
      <w:r>
        <w:rPr>
          <w:sz w:val="28"/>
          <w:szCs w:val="28"/>
        </w:rPr>
        <w:t>Оценка эффективности Программы в процессе и по итогам ее реализации будет осуществляться на основании сопоставления фактически достигнутых значений целевых индикаторов и показателей с их плановыми значениями с учетом выделяемых бюджетных ассигнований, а также выполнении предусмотренных Программой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хранить процент исполнения расходных обязательств Петровского городского округа Ставропольского края в 2023 году на уровне 95,0 проц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хранить рейтинг Петровского городского округа Ставропольского края по качеству управления бюджетным процессом, в 2023 году не ни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ени кач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ить среднюю оценку качества финансового менеджмента, осуществляемого главными распорядителями бюджетных средств Петровского городского округа Ставропольского края в 2023 году до 4,2 балл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в очередном финансовом году планируется осуществлять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ем финансирования Программы в период реализации Программы составит </w:t>
      </w:r>
      <w:r>
        <w:rPr>
          <w:color w:val="000000"/>
          <w:sz w:val="28"/>
          <w:szCs w:val="28"/>
        </w:rPr>
        <w:t>337 528,80 тыс</w:t>
      </w:r>
      <w:r>
        <w:rPr>
          <w:sz w:val="28"/>
          <w:szCs w:val="28"/>
        </w:rPr>
        <w:t xml:space="preserve">. рублей, </w:t>
      </w:r>
      <w:r>
        <w:rPr>
          <w:color w:val="000000"/>
          <w:sz w:val="28"/>
          <w:szCs w:val="28"/>
        </w:rPr>
        <w:t xml:space="preserve">за счет </w:t>
      </w:r>
      <w:r>
        <w:rPr>
          <w:sz w:val="28"/>
          <w:szCs w:val="28"/>
        </w:rPr>
        <w:t xml:space="preserve">средств местн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усмотрено его вступление в силу с 01 января 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принятием проекта постановления предусмотрено признание утратившими силу постановления администрации Петровского муниципального района Ставропольского края от 31  декабря 2015 г. № 1028 «Об утверждении муниципальной программы Петровского муниципального района Ставропольского края «Управление финансами Петровского муниципального района Ставропольского края» и всех постановлений администрации Петровского муниципального района Ставропольского края о внесении изменений в не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федеральным законам, Уставу Петровского муниципального района Ставропольского края, законам Ставропольского края и иным нормативным правовым актам Ставропольского края и Петровского муниципального района Ставропольского кра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тровского городског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В.П. Сухомлинов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18389900D3CF13A5B4D89D5ECA713126652CDE4037688FC1F4B5B06D3Ab0H" TargetMode="External"/><Relationship Id="rId3" Type="http://schemas.openxmlformats.org/officeDocument/2006/relationships/hyperlink" Target="consultantplus://offline/ref=EB3B0520F4BED788CACA678380C06A26579B14E459231276E6429FC533F281FEXDC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6:00Z</dcterms:created>
  <dc:creator>FU</dc:creator>
  <dc:description/>
  <cp:keywords/>
  <dc:language>en-US</dc:language>
  <cp:lastModifiedBy>Галина</cp:lastModifiedBy>
  <cp:lastPrinted>2017-12-28T11:33:00Z</cp:lastPrinted>
  <dcterms:modified xsi:type="dcterms:W3CDTF">2017-12-28T10:30:00Z</dcterms:modified>
  <cp:revision>25</cp:revision>
  <dc:subject/>
  <dc:title/>
</cp:coreProperties>
</file>