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муниципальной программы Петровского городского округа Ставропольского края «Управление финанс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340"/>
        <w:gridCol w:w="1154"/>
        <w:gridCol w:w="126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340"/>
        <w:gridCol w:w="1154"/>
        <w:gridCol w:w="1260"/>
        <w:gridCol w:w="2700"/>
      </w:tblGrid>
      <w:tr>
        <w:trPr>
          <w:tblHeader w:val="true"/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440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лгосрочной сбалансированности и устойчивости бюджетной системы Петровского городского округа Ставропольского края, повышение качества управления муниципальными финансам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бюджетных расходов Петро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-3 Приложения 3 к Программе</w:t>
            </w:r>
          </w:p>
        </w:tc>
      </w:tr>
      <w:tr>
        <w:trPr>
          <w:trHeight w:val="488" w:hRule="atLeast"/>
        </w:trPr>
        <w:tc>
          <w:tcPr>
            <w:tcW w:w="14402" w:type="dxa"/>
            <w:gridSpan w:val="7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роста налогового потенциала Петровского городского округа 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985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налоговой базы и достижение устойчивой положитель-ной динамики поступления налоговых и неналоговых доходов в бюджет городского округ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совершенствование процедур муниципального управ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мер муниципального регулирования, предоставление налоговых льго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4-5 Приложения 3 к Программе</w:t>
            </w:r>
          </w:p>
        </w:tc>
      </w:tr>
      <w:tr>
        <w:trPr>
          <w:trHeight w:val="558" w:hRule="atLeast"/>
        </w:trPr>
        <w:tc>
          <w:tcPr>
            <w:tcW w:w="1440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Совершенствование бюджетной политики Петровского городского округа Ставропольского края и повышение эффективности использования средств бюджета Петровского городского округа 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стратегического и бюджетного планирования, создание инструментов долго-срочного бюджетного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7-8 Приложения 3 к Програм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равовое регулирование и организациионно-методическое обеспечение бюджетного процесса в Петровском городском округе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9 Приложения 3 к Програм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-рования и исполнения бюджета городского округ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совершенствование процедур муниципального управле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ов местного самоуправлени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6-10 Приложения 3 к Программе</w:t>
            </w:r>
          </w:p>
        </w:tc>
      </w:tr>
      <w:tr>
        <w:trPr>
          <w:trHeight w:val="909" w:hRule="atLeast"/>
        </w:trPr>
        <w:tc>
          <w:tcPr>
            <w:tcW w:w="1440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Внедрение современных информационно-коммуникационных технологий в управление финансово-бюджетным комплексом Петровского городского округа Ставропольского края и обеспечение прозрачности и открытости управления общественными финансами»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и обеспечение единых стандартов организации составления  и исполнения 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совершенствование процедур муниципального управ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ов местного самоуправлени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1-12 Приложения 3 к Програм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3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ланирование объема и структуры муниципального долга Петро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»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бъема и структуры муниципального долга Петровского городского округа Ставропольского кра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4-15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Петровского городского округа 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контроля в сфере закупок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6 Приложения 3 к Програм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инансового контроля за операциями с бюджет-ными средствами полу-чателей средств бюдже-та городского округа, средствами админист-раторов источников финансирования дефицита  бюджета городского округ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7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управления муниципальными финансам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централи-зованного бухгалтерскго обслуживания органов местного самоуправле-ния и муниципальных учреждений Петровс-кого городского округа 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а-лизованная бухгалте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8 Приложения 3 к Програм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главных распорядителей средств бюджета городского округа к повышению качества финансового менедж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9 Приложения 3 к Програм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0 Приложения 3 к Программе</w:t>
            </w:r>
          </w:p>
        </w:tc>
      </w:tr>
      <w:tr>
        <w:trPr/>
        <w:tc>
          <w:tcPr>
            <w:tcW w:w="14402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2 «Обеспечение реализации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«Управление финансами» и общепрограммные мероприятия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, казен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ы 1-3 Приложения 3 к Програм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Далее в настоящем приложении используется сокращение – Программа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6:00Z</dcterms:created>
  <dc:creator>FU</dc:creator>
  <dc:description/>
  <cp:keywords/>
  <dc:language>en-US</dc:language>
  <cp:lastModifiedBy>user</cp:lastModifiedBy>
  <cp:lastPrinted>2016-02-19T10:00:00Z</cp:lastPrinted>
  <dcterms:modified xsi:type="dcterms:W3CDTF">2017-12-12T08:55:00Z</dcterms:modified>
  <cp:revision>60</cp:revision>
  <dc:subject/>
  <dc:title/>
</cp:coreProperties>
</file>