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Управление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муниципальной программы Петровского городского округа Ставропольского края «Управление финансам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4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875"/>
        <w:gridCol w:w="1233"/>
        <w:gridCol w:w="1233"/>
        <w:gridCol w:w="1233"/>
        <w:gridCol w:w="1233"/>
        <w:gridCol w:w="1233"/>
        <w:gridCol w:w="12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 по ответственному 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66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тровского городского округа Ставропольского края «Управление финансами», всего</w:t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254,80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254,80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254,80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254,80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254,80</w:t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254,8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ского округа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254,8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254,8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254,8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254,8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254,8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254,8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му управлени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ализованная бухгалтерия»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373,35</w:t>
            </w:r>
          </w:p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373,35</w:t>
            </w:r>
          </w:p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373,35</w:t>
            </w:r>
          </w:p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162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373,35</w:t>
            </w:r>
          </w:p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162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73,35</w:t>
            </w:r>
          </w:p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162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373,35</w:t>
            </w:r>
          </w:p>
          <w:p>
            <w:pPr>
              <w:pStyle w:val="Normal"/>
              <w:spacing w:lineRule="auto" w:line="240" w:before="0" w:after="0"/>
              <w:ind w:left="-16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162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бюджетных расходов  Петровского городского округа Ставропольского края», всего</w:t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592,8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592,8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592,8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592,8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592,8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592,8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592,8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592,8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592,8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592,8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592,8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592,8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му управл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ализованная бухгалтерия»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11,4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11,4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11,4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11,4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11,4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11,4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сширение налоговой базы и достижение устойчивой положительной динамики поступления налоговых и неналоговых доходов в бюджет городского округа»</w:t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оординация стратегического и бюджетного планирования, создание инструментов долгосрочного бюджетного планирования»</w:t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Нормативное правовое регулирование и организационно-методическое обеспечение бюджетного процесса в Петровском городском округе Ставропольского края»</w:t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планирования и исполнения бюджета городского округа»</w:t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бюджета городск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40,1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40,1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40,1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40,1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40,1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40,1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му управлению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40,1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40,1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40,1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40,1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40,1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40,1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Автоматизация и обеспечение единых стандартов организации составления и исполнения бюджета городского округа; формирование единого информационного пространства со всеми участниками бюджетного процесса в Петровском городском округе Ставропольского края»</w:t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мещение на официальном сайте администрации Петровского городского округа Ставропольского края актуальной, достоверной, доступной информации о состоянии муниципальных финансов Петровского городского округа Ставропольского края»</w:t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бюджета городск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му управл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ланирование объема и структуры муниципального долга Петровского городского округа Ставропольского края»</w:t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и осуществление контроля в сфере закупок»</w:t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финансового контроля за операциями с бюджетными средствами получателей средств бюджета городского округа, средствами администраторов источников финансирования дефицита бюджета городского округа»</w:t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централизован-ного бухгалтерского обслуживания органов местного самоуправления и муниципальных учреждений Петровского городского округа Ставропольского края »</w:t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 МКУ «Централизованная бухгалтерия»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81,4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отивация главных распорядителей средств бюджета городского округа к повышению качества финансового менеджмента»</w:t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ведение обучающих мероприятий для муниципальных служащих Петровского городского округа Ставропольского края в части вопросов, регулирующих бюджетные правоотношения»</w:t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-польского края «Управление финансами» и обще-программные мероприятия», всего</w:t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городского округ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му управлению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Программы», всего</w:t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городского округ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му управлению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1,92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алее в настоящем приложении используется сокращение – Программа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56:00Z</dcterms:created>
  <dc:creator>FU</dc:creator>
  <dc:description/>
  <cp:keywords/>
  <dc:language>en-US</dc:language>
  <cp:lastModifiedBy>Галина</cp:lastModifiedBy>
  <cp:lastPrinted>2017-12-28T13:28:00Z</cp:lastPrinted>
  <dcterms:modified xsi:type="dcterms:W3CDTF">2017-12-28T10:29:00Z</dcterms:modified>
  <cp:revision>86</cp:revision>
  <dc:subject/>
  <dc:title/>
</cp:coreProperties>
</file>