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/>
        <w:t xml:space="preserve">В ходе  социально-экономического развития Петровского городского округа возникает необходимость в модернизации транспортной инфраструктуры, от чего напрямую зависит эффективность работы предприятий всех отраслей производства и максимальное использование трудового и производственного потенциала, а также вопросы безопасности движения. Основной проблемой дорожного хозяйства Петровского  городского  округа 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 Одной из основных причин несоответствия технического состояния автомобильных дорог современным условиям является ежегодно накапливающийся  «недоремонт» существующей сети дорог местного значения, а также недостаточная степень ее развития. В сложившихся условиях проезд на автомобильных дорогах общего пользования поддерживается в основном благодаря мерам по их содержанию и незначительному ремонту. Проблема аварийности на автотранспорте приобрела особую остроту в последнее время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транспортной дисциплиной участников дорожного движения. В то же время транспортно - эксплуатационное состояние улично-дорожной сети и технических средств  регулирования дорожного движения значительно отстает от темпов роста автопарка. Протяжённость сети автомобильных дорог общего пользования местного значения в Петровском городском округе по состоянию на 01.01.2017  составляла  755,6 км. При этом более 50% улично-дорожной сети не соответствует нормативным требованиям. Срок службы значительного количества дорожных покрытий улично-дорожной сети истёк, на некоторых участках  ремонт не производился в течение длительного периода времени, к тому же, требуется ремонт и замена определённого количества технических средств регулирования дорожного движения. </w:t>
        <w:tab/>
        <w:t>Решение данных вопросов требует вложения  значительных финансовых средств, что невозможно без участия финансирования из бюджетов  Петровского городского округа и  Ставропольского края. В создавшейся ситуации создаются негативные условия для технического состояния улично-дорожной сети, её транспортно-эксплуатационных характеристик, уменьшается срок её службы, а также затрудняется своевременный доступ к местам возникновения возможных пожароопасных ситуаций и оказания скорой медицинской помощи, повышается риск увеличения дорожно - транспортных происшествий.</w:t>
      </w:r>
    </w:p>
    <w:p>
      <w:pPr>
        <w:pStyle w:val="Style16"/>
        <w:ind w:firstLine="708"/>
        <w:jc w:val="both"/>
        <w:rPr/>
      </w:pPr>
      <w:r>
        <w:rPr/>
        <w:t xml:space="preserve">В целях обеспечения транспортного обслуживание населения, проживающего на территории округа, осуществляются перевозки по 27 муниципальным маршрутам регулярных перевозок. </w:t>
        <w:tab/>
      </w:r>
    </w:p>
    <w:p>
      <w:pPr>
        <w:pStyle w:val="Style16"/>
        <w:ind w:firstLine="708"/>
        <w:jc w:val="both"/>
        <w:rPr/>
      </w:pPr>
      <w:r>
        <w:rPr/>
        <w:t>Применение программно-целевого подхода к реализации мероприятий по обеспечению  безопасности дорожного движения  позволит обеспечить решение целого комплекса проблем, существующих в настоящее время и  позволяющих минимизировать социально-экономические потери от ДТП в округе, позволит повысить инвестиционную привлекательность Петровского городского округа.</w:t>
      </w:r>
    </w:p>
    <w:p>
      <w:pPr>
        <w:pStyle w:val="Style1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(далее - Программа) предусматривает реализацию 5 основных мероприятий, направленных на достижение поставленных целей. Финансовое обеспечение требуется для реализации 3 основных мероприятий подпрограмм Программ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рограммы составит 215418,96 тыс. рублей, в том числе по источникам финансового обеспечения:</w:t>
      </w:r>
    </w:p>
    <w:p>
      <w:pPr>
        <w:pStyle w:val="Normal"/>
        <w:widowControl w:val="false"/>
        <w:spacing w:lineRule="auto" w:line="240" w:before="0" w:after="0"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3911,96 тыс. рублей, в том числе по годам: </w:t>
      </w:r>
    </w:p>
    <w:p>
      <w:pPr>
        <w:pStyle w:val="Normal"/>
        <w:spacing w:lineRule="auto" w:line="240" w:before="0" w:after="0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тысяч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49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год – 3911,96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9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 год –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9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 год – 0,00 тысяч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48.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49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 год – 3911,96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95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 год –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95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0 год – 0,00 тысяч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тысяч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3 год – 0,00 тысяч рублей</w:t>
      </w:r>
    </w:p>
    <w:p>
      <w:pPr>
        <w:pStyle w:val="Normal"/>
        <w:widowControl w:val="false"/>
        <w:spacing w:lineRule="auto" w:line="240" w:before="0" w:after="0"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округа – 211507,00 тыс. рублей, в том числе по годам: </w:t>
      </w:r>
    </w:p>
    <w:p>
      <w:pPr>
        <w:pStyle w:val="Normal"/>
        <w:spacing w:lineRule="auto" w:line="240" w:before="0" w:after="0"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5000,00 тысяч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49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год – 36507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9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 год – 3500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9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 год – 35000,00 тысяч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48.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49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 год – 36507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9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 год – 3500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9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0 год – 35000,00 тысяч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5000,00 тысяч рублей;</w:t>
      </w:r>
    </w:p>
    <w:p>
      <w:pPr>
        <w:pStyle w:val="Normal"/>
        <w:spacing w:lineRule="auto" w:line="240" w:before="0" w:after="0"/>
        <w:ind w:firstLine="49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23 год – 35000,0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округа в рамках реализации Программы не предусмотрена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2160"/>
        <w:gridCol w:w="207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Комплексное развитие систем коммунальной инфраструк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Петровского муниципального района, при условии, что маршрут такого транспортного средства проходит в границах Петровского муниципального района Ставропольского края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Установление, изменение, отмена муниципальных маршрутов регулярных перевозок автомобильным транспортом общего пользования Петровского муниципального район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в Петровском муниципальном районе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  <w:hyperlink w:anchor="P1345">
              <w:r>
                <w:rPr>
                  <w:rStyle w:val="InternetLink"/>
                  <w:sz w:val="22"/>
                </w:rPr>
                <w:t>&lt;11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  <w:hyperlink w:anchor="P1348">
              <w:r>
                <w:rPr>
                  <w:rStyle w:val="InternetLink"/>
                  <w:sz w:val="22"/>
                </w:rPr>
                <w:t>&lt;12&gt;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ая протяженность автодорог, не отвечающих нормативным требованиям,</w:t>
            </w:r>
            <w:r>
              <w:rPr>
                <w:rFonts w:cs="Times New Roman" w:ascii="Times New Roman" w:hAnsi="Times New Roman"/>
                <w:sz w:val="22"/>
              </w:rPr>
              <w:t xml:space="preserve"> находящихся в собственности Петровского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общая протяженность автодорог, находящихся в собственности Петровского городского округ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еревозок, действующих на территории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 до 01 марта года следующего за отчетным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Cs w:val="28"/>
              </w:rPr>
              <w:t>к осуществлению перевозок по муниципальным маршрутам регулярных перевоз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 и соисполнителей муниципальной программы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7371"/>
        <w:gridCol w:w="3686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>Развитие улично-дорожной сети Петр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беспечение безопасности дорожного движения»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ремонт и содержание ТСОДД на автомобильных дорогах и улично-дорожной сети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направлено на содержание, реконструкцию, ремонт  светофорных объектов, приобретение и установку дорожных знаков. Для выполнения данного мероприятия за счет средств бюджета округа в 2018 - 2023 годах необходимо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8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18 г. – 300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19 г. – 300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20 г. – 3000,00 тыс. рублей; 2021 г. – 300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22 г. – 300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23 г. – 300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 и ремонт улично-дорожной се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едусматривает проведение работ по содержанию, капитальному ремонту и ремонту автомобильных дорог и улично-дорожной сети Петровского городского округа. Для выполнения данного мероприятия за счет средств бюджета округа в 2018 - 2023 годах необходимо 192000,00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18 г. – 3200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19 г. – 3200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20 г. – 32000,00 тыс. рублей; 2021 г. – 32000,00 тыс. рублей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32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3200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едусматривает реализацию на территории Петровского городского округа проектов, основанных на местных инициативах Для выполнения данного мероприятия за счет средств бюджета округа в 2018 - 2023 годах необходимо 1507,00 тыс. рублей, за счет средств краевого бюджета 3911,96 тыс. рубле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18 г. – 1507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19 г. – 0,00 тыс. рублей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. – 0,00 тыс. рублей;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21 г. – 0,00 тыс. рублей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2022 г.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8:00Z</dcterms:created>
  <dc:creator>Отдел муниципального хозяйства</dc:creator>
  <dc:description/>
  <cp:keywords/>
  <dc:language>en-US</dc:language>
  <cp:lastModifiedBy>Галина</cp:lastModifiedBy>
  <cp:lastPrinted>2017-12-28T09:35:00Z</cp:lastPrinted>
  <dcterms:modified xsi:type="dcterms:W3CDTF">2017-12-28T06:35:00Z</dcterms:modified>
  <cp:revision>9</cp:revision>
  <dc:subject/>
  <dc:title/>
</cp:coreProperties>
</file>