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жилищн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риториальные отде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доставление социальной поддержки на приобретение жилья молодым семьям, нуждающимся в улучшении жилищных услов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е перечисление средств на  оплату свидетельств о праве на получение социальной выплаты, выданных молодым семья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молодых семей, нуждающихся в улучшении жилищных условий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олодым семьям социальных выплат на приобретение (строительство)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 предполага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 xml:space="preserve">формирование списков молодых семей, изъявивших желание получить социальную выплату в планируемом году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заключение соглашения о предоставлении бюджету Петровского городского округа на предоставление социальных выплат на приобретение жилья или строительство индивидуального жилого дома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формление свидетельств о праве на получение социальной выплаты и выдачу их молодым семья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владельцу свидетельства о праве на получение социальной выплаты в безналичной форме путем зачисления соответствующих средств на его банковский счет, открытый в банке, на основании заявки банка на перечисление бюджетных средств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жилищного учет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управление муниципального хозяйства и территориальные отделы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деятельности по улучшению жилищных условий молодых семей, признанных нуждающимися в улучшении жилищных условий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усматривает проведение работы по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ке на учет молодых семей, нуждающихся в улучшении жилищных условий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ю учетных дел молодых семей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уализации списков молодых семей, признанных нуждающимися в улучшении жилищных условий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нормативных правовых актов по обеспечению жильем молодых сем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жилищного учет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управление муниципального хозяйства и территориальные отделы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- своевременное перечисление средств на оплату свидетельств о праве на получение социальной выплаты, выданных молодым семьям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молодых семей, нуждающихся в улучшении жилищных услов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0:00Z</dcterms:created>
  <dc:creator>Отдел муниципального хозяйства</dc:creator>
  <dc:description/>
  <cp:keywords/>
  <dc:language>en-US</dc:language>
  <cp:lastModifiedBy>Галина</cp:lastModifiedBy>
  <cp:lastPrinted>2017-12-28T09:11:00Z</cp:lastPrinted>
  <dcterms:modified xsi:type="dcterms:W3CDTF">2017-12-28T06:11:00Z</dcterms:modified>
  <cp:revision>13</cp:revision>
  <dc:subject/>
  <dc:title/>
</cp:coreProperties>
</file>