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Развитие жилищно-коммунального хозяйства»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» муниципальной программы Петровского городского округа Ставропольского края «Развитие жилищно-коммунального хозяйства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Энергосбережение и повышение энергетической эффективности» муниципальной программы Петровского городского округа Ставропольского края «Развитие жилищно-коммунальн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8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» муниципальной программы Петровского городского округа Ставропольского края «Развитие жилищно-коммунального хозяйства» (далее – под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овышение эффективности использования энергетических ресурсов в муниципальных учреждениях и организациях Петровского городского округа и уровня информированности организаций и населения по вопросам энергосбережения и повышения энергетической эффективност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новых энергосберегающих фонарей уличного освещ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разовательных организаций района, в которых произведена замена окон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мещенных в свободном доступе информационных материалов по вопросам энергосбережения и повышения энергетической эффективн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3630,88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ой бюджет – 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округа – 3630,88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1251,13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475,95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475,95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475,95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475,95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75,95 тысяч рублей.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 Подпрограммы  носят прогнозный характер и ежегодно уточняются при  формировании проекта бюджета округа на очередной финансовый год и плановый период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не менее 60 новых энергосберегающих фонарей уличного освещения ежегодно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образовательных организаций района, в которых произведена замена окон, до 100 процентов к 2023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квартальное размещение в свободном доступе информационных материалов по вопросам энергосбережения и повышения энергетической эффективно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роприятия по энергосбережению и повышению энергетической эффективност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предполагает реализацию комплекса мер, направленных на  </w:t>
      </w:r>
      <w:r>
        <w:rPr>
          <w:rFonts w:eastAsia="Calibri" w:cs="Times New Roman" w:ascii="Times New Roman" w:hAnsi="Times New Roman"/>
          <w:sz w:val="28"/>
        </w:rPr>
        <w:t xml:space="preserve">повышение энергетической эффективности при  потреблении энергетических ресурсов (установка </w:t>
      </w:r>
      <w:r>
        <w:rPr>
          <w:rFonts w:cs="Times New Roman" w:ascii="Times New Roman" w:hAnsi="Times New Roman"/>
          <w:sz w:val="28"/>
          <w:szCs w:val="28"/>
        </w:rPr>
        <w:t>энергосберегающих фонарей уличного освещения, замена оконных блоков в муниципальных организациях, установку автономных источников теплоснабжения и т.д.)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мероприятия Подпрограммы участвует отдел образования.</w:t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  <w:t>2) Повышение информированности организаций и населения по вопросам энергосбережения и повышения энергетической эффективност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ю работы по информированию организаций и населения по вопросам энергосбережения и повышения энергетической эффективности, что приведет к повышению эффективности энергопотребления на территории Петровского городского округа путем внедрения современных энергосберегающих технологий, оборудования и приборов учет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мероприятия Подпрограммы участвует отдел образования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мероприятий Подпрограммы станут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е менее 60 новых энергосберегающих фонарей уличного освещения ежегодно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образовательных организаций района, в которых произведена замена окон, до 100 процентов к 2023 году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ежеквартальное размещение в свободном доступе информационных материалов по вопросам энергосбережения и повышения энергетической эффективност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bookmarkStart w:id="0" w:name="sub_1003"/>
      <w:bookmarkEnd w:id="0"/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2 к Программе.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basedOn w:val="Style10"/>
    <w:qFormat/>
    <w:rPr>
      <w:rFonts w:eastAsia="Calibri"/>
      <w:sz w:val="28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37:00Z</dcterms:created>
  <dc:creator>Отдел муниципального хозяйства</dc:creator>
  <dc:description/>
  <cp:keywords/>
  <dc:language>en-US</dc:language>
  <cp:lastModifiedBy>Галина</cp:lastModifiedBy>
  <cp:lastPrinted>2017-12-28T09:11:00Z</cp:lastPrinted>
  <dcterms:modified xsi:type="dcterms:W3CDTF">2017-12-28T06:11:00Z</dcterms:modified>
  <cp:revision>17</cp:revision>
  <dc:subject/>
  <dc:title/>
</cp:coreProperties>
</file>