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Управление и распоряжение имуществом является неотъемлемой частью деятельности органов местного самоуправления Петровского городского округа Ставропольского края (далее – округ) по решению задач социально - экономического развития округа, созданию эффективной конкурентной экономики округа, оздоровлению и укреплению финансовой системы округа.</w:t>
      </w:r>
    </w:p>
    <w:p>
      <w:pPr>
        <w:pStyle w:val="ConsPlusNormal"/>
        <w:ind w:firstLine="540"/>
        <w:jc w:val="both"/>
        <w:rPr/>
      </w:pPr>
      <w:r>
        <w:rPr/>
        <w:t>Основным показателем эффективности управления имуществом и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, земельные участки, находящиеся в границах поселений округа, является выполнение в полном объеме доходной части бюджета Петровского городского округа Ставропольского края (далее бюджета округа) от их использования.</w:t>
      </w:r>
    </w:p>
    <w:p>
      <w:pPr>
        <w:pStyle w:val="ConsPlusNormal"/>
        <w:ind w:firstLine="540"/>
        <w:jc w:val="both"/>
        <w:rPr/>
      </w:pPr>
      <w:r>
        <w:rPr/>
        <w:t>Доходы от использования имущества и земельных участков, находящихся в муниципальной собственности Петровского муниципального района Ставропольского края, а также земельных участков, государственная собственность на которые не разграничена, за 11 месяцев 2017 года составили 37348,83 тыс. рублей (плановые назначения выполнены на 167,57%).</w:t>
      </w:r>
    </w:p>
    <w:p>
      <w:pPr>
        <w:pStyle w:val="ConsPlusNormal"/>
        <w:ind w:firstLine="540"/>
        <w:jc w:val="both"/>
        <w:rPr/>
      </w:pPr>
      <w:r>
        <w:rPr/>
        <w:t>Учет муниципального имущества и государственная регистрация права муниципальной собственности округа на объекты недвижимого имущества являются важнейшими направлениями в сфере управления имуществом, находящимся в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В настоящее время наблюдается тенденция увеличения количества и площади земельных участков, находящихся в муниципальной собственности округа, за счет разграничения государственной собственности на землю и оформления права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Одним из условий повышения эффективности использования муниципального имущества округа является усиление конкуренции и прозрачности при приватизации и предоставлении в аренду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Размер арендной платы за использование объектов муниципального имущества округа определяется по результатам независимой оценки.</w:t>
      </w:r>
    </w:p>
    <w:p>
      <w:pPr>
        <w:pStyle w:val="ConsPlusNormal"/>
        <w:ind w:firstLine="540"/>
        <w:jc w:val="both"/>
        <w:rPr/>
      </w:pPr>
      <w:r>
        <w:rPr/>
        <w:t xml:space="preserve">В связи с внесением изменений в 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«О защите конкуренции» в части регулирования особенностей заключения договоров в отношении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установлена обязательность опубликования в средствах массовой информации и в информационно-телекоммуникационной сети «Интернет» на официальном сайте администрации округа сведений о предоставляемом в аренду недвижимом имуществе;</w:t>
      </w:r>
    </w:p>
    <w:p>
      <w:pPr>
        <w:pStyle w:val="ConsPlusNormal"/>
        <w:ind w:firstLine="540"/>
        <w:jc w:val="both"/>
        <w:rPr/>
      </w:pPr>
      <w:r>
        <w:rPr/>
        <w:t>введен механизм предоставления помещений (зданий), земельных участков в аренду на конкурсной основе или путем предоставления муниципальной преференции.</w:t>
      </w:r>
    </w:p>
    <w:p>
      <w:pPr>
        <w:pStyle w:val="ConsPlusNormal"/>
        <w:ind w:firstLine="540"/>
        <w:jc w:val="both"/>
        <w:rPr/>
      </w:pPr>
      <w:r>
        <w:rPr/>
        <w:t>В целях обеспечения учета и мониторинга муниципального имущества округа активно ведется работа по государственной регистрации права муниципальной собственности округа на объекты недвижимого имущества.</w:t>
      </w:r>
    </w:p>
    <w:p>
      <w:pPr>
        <w:pStyle w:val="ConsPlusNormal"/>
        <w:ind w:firstLine="540"/>
        <w:jc w:val="both"/>
        <w:rPr/>
      </w:pPr>
      <w:r>
        <w:rPr/>
        <w:t>Обозначенные вопросы в области имущественных и земельных отношений округа требуют комплексного подхода к их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муниципальным имуществом округа, а также земельными участками, государственная собственность на которые не разграничена, земельными участками, находящимися в границах поселений округа. Реализация программы в конечном итоге приведет к увеличению доходной части бюджета округа от использования имущества и земельных участков, находящихся в муниципальной собственности округа, от земельных участков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Петровского городского округа Ставропольского края «Управление имуществом» (далее - Программа) предусматривает реализацию 3 основных мероприятий, направленных на достижение поставленных целей. Финансовое обеспечение требуется для реализации 3-х основных мероприятий подпрограмм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ставит за счет средств бюджета Петровского городского округа Ставропольского края – 24317,76 тысяч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052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ыпадающих доходах бюджета округа на момент разработки проекта Программы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формирована и утверждена нормативная правовая основа, необходимая для реализации Программы. Управления и распоряжение муниципальным имуществом реализуется на основании основны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й кодекс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1.12.200г.1 № 178-ФЗ «О приватизации государственного и муниципального имущества»; - Федеральный закон от 26.07.2006г. № 135-ФЗ «О защите конкурен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Федеральной антимонопольной службы Российской Федерац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муниципального района Ставропольского края от 25 декабря 2015 г. № 1012 «Об утверждении административного регламента предоставления администрацией Петровского муниципального района Ставропольского края  муниципальной услуги «Предоставление информации о форме собственности на недвижимое и движимое имущество, земельные участки, находящиеся в собственности Петровского муниципального района Ставропольского края, включая предоставление информации об объектах недвижимого имущества, находящихся в собственности Петровского муниципального района Ставропольского края и предназначенных для сдачи в арен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муниципального района Ставропольского края от 17 февраля 2016 г. № 84 «Об утверждении административного регламента предоставления администрацией Петровского муниципального района Ставропольского края муниципальной услуги «Предоставление земельного участка, находящегося в муниципальной собственности Петровского муниципального района Ставропольского края, без торг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муниципального района Ставропольского края № 691 от 26 июня 2012 года «Об утверждении административного регламента предоставления администрацией Петровского муниципального района Ставропольского края муниципальной услуги «Предоставление в аренду муниципального имущества, находящегося в казне Петровского муниципального района Ставрополь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Петр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иму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разработка и утверждение нормативных правовых актов будут обусловлены: изменениями федерального законодательства; изменениями регионального законодательства; принятыми управленческими реше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Par25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Программы приведены в Приложении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w:anchor="P1307">
        <w:r>
          <w:rPr>
            <w:rStyle w:val="InternetLink"/>
          </w:rPr>
          <w:t>Сведения</w:t>
        </w:r>
      </w:hyperlink>
      <w:r>
        <w:rPr/>
        <w:t xml:space="preserve"> о формах государственного (федерального) статистического наблюдения, о методиках расчета значений индикаторов достижения целей Программы и показателей решения задач подпрограмм Программы представлены в Приложении 3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чальник отдела имущественных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 земельных отношений администрации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етровского городского округа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авропольского края                                                                       Н.А.Мишур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A83E5023331EE9C79F0BAF5394D7FD30D274B728A69AE00E383A855O8k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48:00Z</dcterms:created>
  <dc:creator>Отдел экономичесого развития</dc:creator>
  <dc:description/>
  <cp:keywords/>
  <dc:language>en-US</dc:language>
  <cp:lastModifiedBy>buch</cp:lastModifiedBy>
  <cp:lastPrinted>2017-12-13T10:38:00Z</cp:lastPrinted>
  <dcterms:modified xsi:type="dcterms:W3CDTF">2017-12-27T08:42:00Z</dcterms:modified>
  <cp:revision>28</cp:revision>
  <dc:subject/>
  <dc:title/>
</cp:coreProperties>
</file>