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21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 xml:space="preserve">Наименование  </w:t>
            </w:r>
          </w:p>
          <w:p>
            <w:pPr>
              <w:pStyle w:val="Style16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Управление имуществом» (далее - Программ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имущественных и земельных отношений   администрации Петровского городского округа Ставропольского края (далее – отдел имущественных и земельных отношений)</w:t>
            </w:r>
          </w:p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6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«Управление муниципальной собственностью в области имущественных и земельных отношений»;</w:t>
            </w:r>
          </w:p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Обеспечение реализации муниципальной программы Петровского городского округа Ставропольского края «</w:t>
            </w:r>
            <w:r>
              <w:rPr>
                <w:szCs w:val="28"/>
              </w:rPr>
              <w:t>Управление имуществом</w:t>
            </w:r>
            <w:r>
              <w:rPr>
                <w:rFonts w:eastAsia="Times New Roman"/>
                <w:szCs w:val="28"/>
                <w:lang w:eastAsia="ru-RU"/>
              </w:rPr>
              <w:t>» и общепрограмные мероприятия».</w:t>
            </w:r>
          </w:p>
          <w:p>
            <w:pPr>
              <w:pStyle w:val="Style16"/>
              <w:jc w:val="both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имущественных и земельных отношений в Петровском городском округе Ставропольского края (далее – округ) для обеспечения решения задач социально-экономического развития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Style16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Сроки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Объемы и источники финансового обеспечения Программы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4317,76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 – 24317,7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52,9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52,9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52,9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52,9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52,9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52,9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4" w:hRule="atLeast"/>
        </w:trPr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Ожидаемые конечные 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ступления доходов от использования недвижимого имущества,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округе муниципальной  политики в сфере управления имущественными объектами муниципальной собственности округ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, реализуемой в Петровском городском округе Ставропольском крае муниципальной политики в сфере управления имущественными объектами муниципальной собственности Петровского городского округа Ставропольского края, определяются исходя из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Петровского района Ставропольского края  до 2020 года, утвержденная распоряжением администрации Петровского муниципального района Ставропольского края от 05 февраля 2010 года № 20- р (в редакции от 24 апреля 2015 года № 121 – р) и иных нормативных правовых актов Пет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сфере управления имущественными объектами муниципальной собственности округ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ханизмов управления имущественными объектами муниципальной  собственности округ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изация и оптимизация состава и структуры имущественных объектов муниципальной  собственност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округа на имущественные объ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кономического потенциала имущественных объектов муниципальной собственност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упления в бюджет округа доходов от продажи и использования имущественных объектов муниципальной собственности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муниципальной политики округа, а также с учетом текущего состояния сферы управления имущественными объектами муниципальной собственности округа определена цель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и совершенствование имущественных и земельных отношений в округе для обеспечения решения задач социально-экономического развит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муниципальной собственностью в области имущественных и земельных отношений» (приведена в приложении 1 к Програм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5 к Программе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В.В.Редькин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0EEDB79E8DDCA37C00542AF8BFC899BD63C5A2E51DAC216481474BEE673CE749BA28BBAD29CE2D03A0BX3s4L" TargetMode="External"/><Relationship Id="rId3" Type="http://schemas.openxmlformats.org/officeDocument/2006/relationships/hyperlink" Target="consultantplus://offline/ref=2050EEDB79E8DDCA37C00542AF8BFC899BD63C5A2155D7C610481474BEE673CE749BA28BBAD29CE2D1330CX3s3L" TargetMode="External"/><Relationship Id="rId4" Type="http://schemas.openxmlformats.org/officeDocument/2006/relationships/hyperlink" Target="consultantplus://offline/ref=2050EEDB79E8DDCA37C00542AF8BFC899BD63C5A2155D7C610481474BEE673CE749BA28BBAD29CE2D1320EX3s2L" TargetMode="External"/><Relationship Id="rId5" Type="http://schemas.openxmlformats.org/officeDocument/2006/relationships/hyperlink" Target="consultantplus://offline/ref=2050EEDB79E8DDCA37C00542AF8BFC899BD63C5A2155D7C610481474BEE673CE749BA28BBAD29CE2D1320FX3s7L" TargetMode="External"/><Relationship Id="rId6" Type="http://schemas.openxmlformats.org/officeDocument/2006/relationships/hyperlink" Target="consultantplus://offline/ref=2050EEDB79E8DDCA37C00542AF8BFC899BD63C5A2155D7C610481474BEE673CE749BA28BBAD29CE2D13103X3s7L" TargetMode="External"/><Relationship Id="rId7" Type="http://schemas.openxmlformats.org/officeDocument/2006/relationships/hyperlink" Target="consultantplus://offline/ref=2050EEDB79E8DDCA37C00542AF8BFC899BD63C5A2155D7C610481474BEE673CE749BA28BBAD29CE2D1300CX3s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3:00Z</dcterms:created>
  <dc:creator>Админ</dc:creator>
  <dc:description/>
  <cp:keywords/>
  <dc:language>en-US</dc:language>
  <cp:lastModifiedBy>Галина</cp:lastModifiedBy>
  <cp:lastPrinted>2018-01-09T14:54:00Z</cp:lastPrinted>
  <dcterms:modified xsi:type="dcterms:W3CDTF">2018-01-09T11:57:00Z</dcterms:modified>
  <cp:revision>42</cp:revision>
  <dc:subject/>
  <dc:title/>
</cp:coreProperties>
</file>