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7371"/>
        <w:gridCol w:w="3686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средств бюджета Петровского городского округа Ставропольского края (далее – бюджет округа)  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увеличение количества имущества, в том числе земельных участков, находящегося в муниципальной собственности Петровского городского округа Ставропольского края, а также   земельных участков, государственная собственность на которые не разграничена, земельных участков,  находящихся в границах поселений Петровского городского округа Ставропольского края, сведения о которых уточнены в государственном кадастре объектов недвиж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18 - 2023 годах необходимо 2400,00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18 по 2023 год включительно по 400,00 тысяч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оптимизацию структуры муниципального имущества, в том числе земельных участков,   находящегося в собственности  Петровского городского округа Ставропольского края, а так же земельных участков,  находящихся в границах поселений Пет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18 по 2023 год включительно по 0,00 тысяч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направлено на обеспечение деятельности отдела по реализации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18 - 2023 годах необходимо 21917,76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18 по 2023 год включительно по 3652,96 тысяч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б основных мерах правового регулирования</w:t>
      </w:r>
    </w:p>
    <w:p>
      <w:pPr>
        <w:pStyle w:val="ConsPlusNormal"/>
        <w:jc w:val="center"/>
        <w:rPr/>
      </w:pPr>
      <w:r>
        <w:rPr/>
        <w:t>в сфере реализации муниципальной программы</w:t>
      </w:r>
    </w:p>
    <w:p>
      <w:pPr>
        <w:pStyle w:val="ConsPlus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"/>
        <w:gridCol w:w="2553"/>
        <w:gridCol w:w="5025"/>
        <w:gridCol w:w="2758"/>
        <w:gridCol w:w="418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Петровского городского округа Ставропольского края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ого регламента предоставления администрацией Петровского городского округа Ставропольского края  муниципальной услуги «Предоставление информации о форме собственности на недвижимое и движимое имущество, земельные участки, находящиеся в собственности Петровского городского округа Ставропольского края, включая предоставление информации об объектах недвижимого имущества, находящихся в собственности Петровского городского округа Ставропольского края и предназначенных для сдачи в аренду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2018 года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Петровского городского округа Ставропольского края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ого регламента предоставления администрацией Петровского городского округа Ставропольского края муниципальной услуги «Предоставление земельного участка, находящегося в муниципальной собственности Петровского городского округа Ставропольского края, без торгов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8 год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вского городского округа Ставропольского кра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ого регламента предоставления администрацией Петровского городского округа Ставропольского края муниципальной услуги «Предоставление в аренду муниципального имущества, находящегося в казне Петровского городского округа Ставропольского кр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8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ов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3118"/>
        <w:gridCol w:w="1276"/>
        <w:gridCol w:w="7513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ка рас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Управление имуществом»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егося в муниципальной собственности округа, а также   земельных участков, государственная собственность на которые не разграничена, земельных участков, находящихся в границах поселений округ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лученные доходы в отчетном периоде /  план по доходам отчетного периода / 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 разъяснительной работы, в том числе претензионно - иск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не требует 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не требует 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иватизации  имущества, находящегося в муниципальной собственности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не требует 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5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8:00Z</dcterms:created>
  <dc:creator>Отдел экономичесого развития</dc:creator>
  <dc:description/>
  <cp:keywords/>
  <dc:language>en-US</dc:language>
  <cp:lastModifiedBy>Начальник экономического отдела</cp:lastModifiedBy>
  <cp:lastPrinted>2017-12-12T16:04:00Z</cp:lastPrinted>
  <dcterms:modified xsi:type="dcterms:W3CDTF">2017-12-13T07:13:00Z</dcterms:modified>
  <cp:revision>32</cp:revision>
  <dc:subject/>
  <dc:title/>
</cp:coreProperties>
</file>