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"/>
        <w:gridCol w:w="648"/>
        <w:gridCol w:w="2712"/>
        <w:gridCol w:w="163"/>
        <w:gridCol w:w="2712"/>
        <w:gridCol w:w="163"/>
        <w:gridCol w:w="1070"/>
        <w:gridCol w:w="1233"/>
        <w:gridCol w:w="1233"/>
        <w:gridCol w:w="1233"/>
        <w:gridCol w:w="1133"/>
        <w:gridCol w:w="100"/>
        <w:gridCol w:w="12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36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имуществом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</w:t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2,96         4052,96 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2,96        4052,96 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     4052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редусмотренные: отделу имущественных и земельных отнош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2,96         4052,96 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2,96        4052,96 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96     4052,96</w:t>
            </w:r>
          </w:p>
        </w:tc>
      </w:tr>
      <w:tr>
        <w:trPr/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, всего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           400,00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  400,00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             400,00</w:t>
            </w:r>
          </w:p>
        </w:tc>
      </w:tr>
      <w:tr>
        <w:trPr>
          <w:trHeight w:val="3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0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  0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0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400,00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  400,00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  400,0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400,00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  400,00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  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тивное управление, распоряжение объектами недвижимого  имущества, земельными участками и рациональное их использование»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 в т.ч. предусмотренные: отделу имущественных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, всего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  3652,96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2,96      3652,96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2,96    3652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</w:tr>
      <w:tr>
        <w:trPr>
          <w:trHeight w:val="42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по реализации муниципальной программы», всего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</w:t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96     3652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1:00Z</dcterms:created>
  <dc:creator>FU</dc:creator>
  <dc:description/>
  <cp:keywords/>
  <dc:language>en-US</dc:language>
  <cp:lastModifiedBy>buch</cp:lastModifiedBy>
  <cp:lastPrinted>2017-12-11T12:58:00Z</cp:lastPrinted>
  <dcterms:modified xsi:type="dcterms:W3CDTF">2017-12-27T08:41:00Z</dcterms:modified>
  <cp:revision>28</cp:revision>
  <dc:subject/>
  <dc:title/>
</cp:coreProperties>
</file>