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Петровского </w:t>
      </w:r>
    </w:p>
    <w:p>
      <w:pPr>
        <w:pStyle w:val="Normal"/>
        <w:widowControl w:val="false"/>
        <w:spacing w:lineRule="exact" w:line="240"/>
        <w:ind w:left="8789" w:hanging="0"/>
        <w:jc w:val="both"/>
        <w:rPr/>
      </w:pP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обеспечения Программы </w:t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97"/>
        <w:gridCol w:w="3076"/>
        <w:gridCol w:w="1760"/>
        <w:gridCol w:w="1540"/>
        <w:gridCol w:w="1540"/>
        <w:gridCol w:w="1650"/>
        <w:gridCol w:w="1760"/>
        <w:gridCol w:w="16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119"/>
        <w:gridCol w:w="1843"/>
        <w:gridCol w:w="1559"/>
        <w:gridCol w:w="1417"/>
        <w:gridCol w:w="1701"/>
        <w:gridCol w:w="1701"/>
        <w:gridCol w:w="1716"/>
      </w:tblGrid>
      <w:tr>
        <w:trPr>
          <w:tblHeader w:val="true"/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blHeader w:val="true"/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9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етровского городского округа Ставропольского края «Развитие образования», всего 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214,4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бюджет Петровского  городского округа  Ставропольского края (далее - городской бюджет)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214,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735,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7292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7292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8792,7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2 921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2 921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 943,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1 «Развитие дошкольного образования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3 84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3 84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 968,7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15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15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 691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 691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3 84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3 84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 968,7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15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15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 261,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й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 691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 691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 707,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 дошкольного образования, находящихся в муниципальной собственност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Развитие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7 932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7 932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 863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 863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068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068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общего образов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7 932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7 932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 286,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 863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 863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 254,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068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 068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 031,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 общего образования, находящихся в муниципальной собственност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и проведение профилактической работы с несовершеннолетним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3 «Развитие дополнительного образования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41,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41,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41,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41,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с детьми и молодежью и обеспечение деятельности организаций дополнительного образов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41,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41,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41,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 741,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64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азвитие творческих и интеллектуальных способностей шк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4 «Организация летнего отдыха и занятости несовершеннолетних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62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62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62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462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462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и обеспечение отдыха и оздоровления дете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2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2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2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2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062,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трудовой занятости несовершеннолетни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загородного отдых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ропаганда здорового образа жизни среди несовершеннолетни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5 «Обеспечение реализации муниципальной программы «Развитие образования» и общепрограммные мероприятия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233,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233,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53,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76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76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6,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 957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 957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76,9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поступательного развития системы образования Петровского городского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 985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 985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 985,5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276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276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276,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708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708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08,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прохождения курсов повышения квалификации руководящих и педагогических работников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городской бюджет, в т.ч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средства городского бюджет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248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267,99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5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32:00Z</dcterms:created>
  <dc:creator>rudenko_na</dc:creator>
  <dc:description/>
  <cp:keywords/>
  <dc:language>en-US</dc:language>
  <cp:lastModifiedBy>Людмила Васильевна</cp:lastModifiedBy>
  <cp:lastPrinted>2017-09-18T14:52:00Z</cp:lastPrinted>
  <dcterms:modified xsi:type="dcterms:W3CDTF">2017-12-13T09:59:00Z</dcterms:modified>
  <cp:revision>3</cp:revision>
  <dc:subject/>
  <dc:title>1</dc:title>
</cp:coreProperties>
</file>