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бщественного обсуждения проекта докумен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ого планир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документа стратегического план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зработчике проекта документа стратегического план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по общественной безопасности, гражданской обороне и чрезвычайным ситуациями и мобилизационной подготов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и окончания общественного обсуждения проекта документа стратегического планиров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обсуждение проводится в течение 7 календарных дней с момента размещения настоящей Информации на официальном сайте администрации Петровского муниципального района ставропольского кр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tr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.12.2017 по 18.12.2017 включительно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и электронный адрес разработчика, контактный телефон сотрудника разработчика, ответственного за свод предложений и замечан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г. Светлоград, пл. 50 лет Октября, 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: главный специалист отдела социального развития администрации Петровского муниципального района Ставропольского края Титаренко Н.В. тел. 8(86547)4-27-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направления предложений и замечаний к проекту документа стратегического планирования, требования к предложениям и замечания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ринимаются в произвольной форме на бумажном носителе или в электронной форме по электронному адрес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правлении предложений и замечаний участники общественного обсуждения указывают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– фамилию, имя, отчество (при наличии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– официальное наименование, почтовый и электронный (при наличии) адрес, контактный телефон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exact" w:line="240"/>
        <w:rPr/>
      </w:pPr>
      <w:r>
        <w:rPr>
          <w:sz w:val="24"/>
          <w:szCs w:val="24"/>
        </w:rPr>
        <w:t xml:space="preserve">Заместитель главы администрации – </w:t>
      </w:r>
    </w:p>
    <w:p>
      <w:pPr>
        <w:pStyle w:val="Heading5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чальник отдела социального развития</w:t>
      </w:r>
    </w:p>
    <w:p>
      <w:pPr>
        <w:pStyle w:val="Heading5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дминистрации Петровского муниципального</w:t>
      </w:r>
    </w:p>
    <w:p>
      <w:pPr>
        <w:pStyle w:val="Normal"/>
        <w:spacing w:lineRule="exact" w:line="240"/>
        <w:rPr/>
      </w:pPr>
      <w:r>
        <w:rPr/>
        <w:t>района Ставропольского края                                                                                  Е.И.Сергее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1">
    <w:name w:val="fontstyle13"/>
    <w:basedOn w:val="Style13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radm.ru/" TargetMode="External"/><Relationship Id="rId3" Type="http://schemas.openxmlformats.org/officeDocument/2006/relationships/hyperlink" Target="mailto:petr.adm@mail.ru" TargetMode="External"/><Relationship Id="rId4" Type="http://schemas.openxmlformats.org/officeDocument/2006/relationships/hyperlink" Target="mailto:petr.adm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2:00Z</dcterms:created>
  <dc:creator>Отдел муниципального хозяйства</dc:creator>
  <dc:description/>
  <cp:keywords/>
  <dc:language>en-US</dc:language>
  <cp:lastModifiedBy>Галина</cp:lastModifiedBy>
  <cp:lastPrinted>2017-12-11T13:22:00Z</cp:lastPrinted>
  <dcterms:modified xsi:type="dcterms:W3CDTF">2017-12-27T06:56:00Z</dcterms:modified>
  <cp:revision>4</cp:revision>
  <dc:subject/>
  <dc:title/>
</cp:coreProperties>
</file>