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29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6447"/>
        <w:gridCol w:w="1777"/>
        <w:gridCol w:w="772"/>
        <w:gridCol w:w="781"/>
        <w:gridCol w:w="720"/>
        <w:gridCol w:w="720"/>
        <w:gridCol w:w="720"/>
        <w:gridCol w:w="720"/>
        <w:gridCol w:w="720"/>
        <w:gridCol w:w="802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округа, считающего состояние межнациональных отношений в округ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Подпрограммы 1 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«Муниципальная поддержка казачества»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1 Подпрограммы 2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Программы «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trHeight w:val="739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3 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Цель 4 Программы «</w:t>
            </w:r>
            <w:r>
              <w:rPr>
                <w:b/>
                <w:spacing w:val="-1"/>
                <w:sz w:val="24"/>
                <w:szCs w:val="24"/>
              </w:rPr>
              <w:t>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8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4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 xml:space="preserve"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3 Подпрограммы 4 «Организация антикоррупционной пропаганд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ользователями раздела «Антикоррупционная деятельность» на официальном сайте администрации ок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сообщений на «Телефон доверия главы Петровского городского округа Ставропольского края» (далее – «Телефон доверия главы округа»)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Доля населения 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5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ановленных видеокам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47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user</dc:creator>
  <dc:description/>
  <cp:keywords/>
  <dc:language>en-US</dc:language>
  <cp:lastModifiedBy>user</cp:lastModifiedBy>
  <dcterms:modified xsi:type="dcterms:W3CDTF">2017-12-11T12:36:00Z</dcterms:modified>
  <cp:revision>97</cp:revision>
  <dc:subject/>
  <dc:title/>
</cp:coreProperties>
</file>