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Наименование  </w:t>
            </w:r>
          </w:p>
          <w:p>
            <w:pPr>
              <w:pStyle w:val="Style22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- Программа)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тдел по общественной безопасности, гражданской обороне и чрезвычайным ситуациями и мобилизационной подготовке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по общественной безопасности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 xml:space="preserve">отдел </w:t>
            </w:r>
            <w:r>
              <w:rPr>
                <w:szCs w:val="28"/>
              </w:rPr>
              <w:t xml:space="preserve"> социального развития</w:t>
            </w:r>
            <w:r>
              <w:rPr>
                <w:rFonts w:eastAsia="Times New Roman"/>
                <w:szCs w:val="28"/>
                <w:lang w:eastAsia="ru-RU"/>
              </w:rPr>
              <w:t xml:space="preserve">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социального развит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тдел культуры администрации Петровского городского округа Ставропольского края (далее – отдел культуры); 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по организационно-кадровым вопросам и профилактике коррупционных правонарушений администрации Петровского городского округа Ставропольского края (далее – отдел по организационно-кадровым вопросам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правовой отдел администрации Петровского городского округа Ставропольского края (далее – правовой отдел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по делам территорий администрации Петровского городского округа Ставропольского края (далее – управление по делам территорий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труда и социальной защиты населения администрации Петровского городского округа Ставропольского края (далее – УТСЗН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4"/>
              </w:rPr>
              <w:t xml:space="preserve">муниципальное казенное учреждение </w:t>
            </w:r>
            <w:r>
              <w:rPr>
                <w:szCs w:val="28"/>
              </w:rPr>
              <w:t>«Молодежный центр «Импульс» (далее – МЦ «Импульс»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казачьи общества, зарегистрированные на территории Петровского городского округа Ставропольского края и внесенные в государственный реестр казачьих обществ в Российской Федерации (далее  – казачьи общества)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тдел МВД России по Петровскому району (далее – ОМВД по Петровскому району)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филиал по Петровскому району ФКУ УИИ УФСИН России по Ставропольскому краю (далее – филиал по ПР ФКУ УИИ УФСИН);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4"/>
              </w:rPr>
              <w:t xml:space="preserve">муниципальное казенное учреждение «Аварийно-спасательное формирование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szCs w:val="24"/>
              </w:rPr>
              <w:t>Ставропольского края» (далее - аварийно спасательное формирование)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/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Муниципальная поддержка казачества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Профилактика правонарушений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pacing w:val="-2"/>
                <w:szCs w:val="28"/>
              </w:rPr>
              <w:t>Противодействие коррупции в сфере деятельности органов местного самоуправления</w:t>
            </w:r>
            <w:r>
              <w:rPr>
                <w:szCs w:val="28"/>
              </w:rPr>
              <w:t>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Антитеррористическая защищенность и защита населения и территории от чрезвычайных ситуаций»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программы  Петровского городского округа Ставропольского края «Межнациональные отношения, профилактика правонарушений, терроризма и поддержка казачества» и общепрограммные мероприятия»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гармонизация межнацион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ежконфессиональных отношени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 в Петровском городском округе Ставропольского края (далее – округ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хранение и развитие традиционной казачье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охраны общественного порядка на территории округа;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>- противодействие коррупции в сфере деятельности органов местного самоуправления;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.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округа, считающего состояние межнациональных отношений в районе стабильным, из числа опрошенны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мероприятий, направленных на популяризацию казачьей культуры в округ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Сроки реализации 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ставит 38256,54 тыс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265,2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2019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2022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. – 44,2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- бюджет округа) – 37 991,34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. – 6331,89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. - 6331,89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2020 г.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331,89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2021 г.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331,89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2022 г.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331,89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2023 г.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6331,89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средства других источников – 15187,32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. - 3037,46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. - 3037,46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0 г. - 3037,46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1 г. - 3037,46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2 г. - 3037,46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3 г. – 0,00 тыс. рублей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стабильной межэтнической и межконфессиональной ситуации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хранение и развитие в округе самобытной культуры казачества, образа жизни, традиций и духовных ценностей каза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здание системы профилактики преступлений и иных правонарушений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беспечение общественной безопасности граждан на улицах и в других общественных мест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чность и открытость органов местного самоуправления округа, формирование у населения устойчивого негативного восприятия корруп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щенности населения и территории округа от террористических угроз и возникновения чрезвычайных ситуаций природного и техногенного характера.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 Ставропольского края муниципальной политики в соответствующей сфере социально-экономического развития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рограмма сформирована исходя из принципов долгосрочных целей социально-экономического развития Петровского муниципального района Ставропольского края и показателей (индикаторов) их достижения в соответствии со Стратегией социально-экономического развития Петровского муниципального района Ставропольского края на период до 2020 года, утвержденной распоряжением администрации Петровского муниципального района Ставропольского края от 05 февраля 2010 года              № 20-р (в редакции от 24 апреля 2015 г. № 121-р), иных нормативных правовых актов администрации Петровского муниципальн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 октября 2003 г.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марта 2006 г. № 35-ФЗ «О противодействии терроризму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частии граждан в охране общественного порядка»,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8.01.1998 N 3-ФЗ «О наркотических средствах и психотропных веществах», Федерального закона от 23.06.2016 N 182-ФЗ «Об основах системы профилактики правонарушений в Российской Федерации», Федеральным законом от 25.12.2008 N 273-ФЗ                                 «О противодействии коррупции», Стратегией государственной национальной политики Российской Федерации на период до 2025 года, утвержденной Указом Президента РФ от 19.12.2012 N 1666, Стратегией развития государственной политики Российской Федерации в отношении российского казачества до 2020 года, утвержденной Президентом РФ 15.09.2012 г. № Пр-2789, Указом Президента РФ от 01.04.2016 N 147 «О Национальном плане противодействия коррупции на 2016 - 2017 годы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0.04.2008 N 20-кз «Об административных правонарушениях в Ставропольском крае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2.03.2015 N 19-кз «О некоторых вопросах организации и осуществления социальной адаптации лиц, освобожденных из учреждений уголовно-исполнительной системы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02.12.2015 N 130-кз «О профилактике незаконного потребления наркотических средств и психотропных веществ, наркоман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. от 22 декабря 2015 г. № 967), распоряжением администрации Петровского муниципального района Ставропольского края от 23 декабря 2015 г. № 375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муниципального района Ставропольского края»,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м администрации Петровского муниципального района Ставропольского края от 06 ноября 2013 года               № 308-р «Об утверждении Перечня муниципальных программ Петровского муниципального района Ставрополь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многонационального культурного наследия народов России, проживающих в окр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 края, национально-культурных объединений, религиозных объединений и казачьих обществ для сохранения межнационального согласия, эффективного межкультурного диалога и гармонизации межнациональных и межконфессиональ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ожений концепции государственной политики Российской Федерации по отношению к казачеству, возрождение и развитие традиционной казачье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олидация усилий правоохранительных органов и органов местного самоуправления края по созданию эффективной системы профилактики правонарушений и обеспечения общественной безопасности граждан на территории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на территории округа государственной политики в сфере профилактики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тиводействия коррупции в рамках реализации законодательства о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антикоррупционной пропаганды в целях формирования в обществе нетерпимого отношения к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управления в кризисных ситуациях, защиты населения и территории округа от чрезвычайных ситуаций, предупреждения и ликвидации последствий чрезвычайных ситуаций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Основные цели реализуемой в Петровском городском округе Ставропольского края государственной политики, на которые направлена реализация Программы: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гармонизация межнациональных и межконфессиональных отношений в округе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хранение и развитие традиционной казачьей культуры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вершенствование системы профилактики правонарушений и охраны общественного порядка на территории округа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противодействие коррупции в сфере деятельности органов местного самоуправления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.</w:t>
      </w:r>
    </w:p>
    <w:p>
      <w:pPr>
        <w:pStyle w:val="Style22"/>
        <w:ind w:firstLine="708"/>
        <w:jc w:val="both"/>
        <w:rPr/>
      </w:pPr>
      <w:r>
        <w:rPr>
          <w:szCs w:val="28"/>
        </w:rPr>
        <w:t>Индикаторы, характеризующие достижение поставленных целей представлены в приложении 1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2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Объемы финансирования Программы представлены в приложении 3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аспорта подпрограмм Программы представлены в приложениях 4-9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6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nnotation1">
    <w:name w:val="annotatio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876596F5A1EEDCB1CE825F06C780770AA1738302BEE75DCBDE10CE46qBd3G" TargetMode="External"/><Relationship Id="rId3" Type="http://schemas.openxmlformats.org/officeDocument/2006/relationships/hyperlink" Target="consultantplus://offline/ref=349F80A19C8D487E9BC7D164878999D2CF597E3D850704246C058DF22969757CB10A9388yBE5K" TargetMode="External"/><Relationship Id="rId4" Type="http://schemas.openxmlformats.org/officeDocument/2006/relationships/hyperlink" Target="consultantplus://offline/ref=395963F319D51CF7F151E20D4D7ADB49CA8E21FF6428E6F501786B102CEBGEK" TargetMode="External"/><Relationship Id="rId5" Type="http://schemas.openxmlformats.org/officeDocument/2006/relationships/hyperlink" Target="consultantplus://offline/ref=86F7B0ACBCC8A3BDC9BA3D42B2834C8CF380D55FEEF78898D4631E46E9D7A9AE16iEFEK" TargetMode="External"/><Relationship Id="rId6" Type="http://schemas.openxmlformats.org/officeDocument/2006/relationships/hyperlink" Target="consultantplus://offline/ref=236E238F37A38A739009538C1FBA93C5422D387865D891F9CACEAFC2A3339E76H8H1K" TargetMode="External"/><Relationship Id="rId7" Type="http://schemas.openxmlformats.org/officeDocument/2006/relationships/hyperlink" Target="consultantplus://offline/ref=35C5D997756CA75DE2A52FD6B6682A5D7A81895A8FA7D0F7E3A75B1A6ABE0175eBHAK" TargetMode="External"/><Relationship Id="rId8" Type="http://schemas.openxmlformats.org/officeDocument/2006/relationships/hyperlink" Target="consultantplus://offline/ref=5A59B319B10740A3BC5CBB6D07523C8B5241B1D78042FF9573F2F79FCDF9A908DD11B49714EDDC4ED088A83F00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39:00Z</dcterms:created>
  <dc:creator>Отдел экономичесого развития</dc:creator>
  <dc:description/>
  <cp:keywords/>
  <dc:language>en-US</dc:language>
  <cp:lastModifiedBy>Галина</cp:lastModifiedBy>
  <cp:lastPrinted>2017-09-18T13:28:00Z</cp:lastPrinted>
  <dcterms:modified xsi:type="dcterms:W3CDTF">2018-01-05T11:00:00Z</dcterms:modified>
  <cp:revision>59</cp:revision>
  <dc:subject/>
  <dc:title/>
</cp:coreProperties>
</file>