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правонарушений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рофилактика правонарушен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10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правонарушен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щественной безопасности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- отдел социального развития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образования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культуры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ТСЗН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правление по делам территори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Ц «Импульс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МВД по Петровскому району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филиал по ПР ФКУ УИИ УФСИН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развитие межведомственной системы профилактики правонарушений и охраны общественного поряд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рганизация агитационной работы, направленной на профилактику правонарушений, </w:t>
            </w:r>
            <w:r>
              <w:rPr>
                <w:sz w:val="28"/>
                <w:szCs w:val="28"/>
              </w:rPr>
              <w:t>повышение уровня правосознания и правовой культуры населения.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, привлеченных к мероприятиям по охране общественного порядка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средств, предусмотренных на подготовку и публикацию агитационных материалов, направленных на профилактику правонарушений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2"/>
              <w:rPr/>
            </w:pPr>
            <w:r>
              <w:rPr/>
              <w:t>Объемы и источники финансового</w:t>
            </w:r>
          </w:p>
          <w:p>
            <w:pPr>
              <w:pStyle w:val="Style22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618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265,20 тыс. рублей, в том числе по годам: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18 г. – 44,20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19 г. – 44,20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20 г. – 44,20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44,20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22 г. – 44,20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44,20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бюджет округа – 600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,0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0,0 тыс. рублей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устойчивое развитие межведомственной системы профилактики правонаруш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еспечение реализации административного законодательства на территории округ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организация и совершенствование работы по привлечению населения округа к охране общественного порядка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граждан, привлеченных к охране общественного порядка на 10% от базового уровня 2017 го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вышение уровня правосознания и правовой культуры на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формирование у подростков и молодежи мотивации к ведению здорового образа жизни, нетерпимого отношения к употреблению алкоголя и наркоман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равового информирования граждан, освободившихся из мест лишения свободы, а также лиц, осужденных к наказанию без изоляции от общества в целях предупреждения рецидивной преступност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) Обеспечение взаимодействие субъектов профилактики правонарушений, в том числе правонарушений несовершеннолетних на территории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обеспечение деятельности комиссии по профилактике правонарушений на территории Петровского городского округа Ставропольского края, как координационного органа в сфере профилактики правонарушений (далее – комиссия по профилактике правонарушен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обеспечение деятельности межведомственной рабочей группы по выработке комплексных мер и решению проблемных вопросов в сфере социальной адаптации лиц, освободившихся из мест лишения свободы (далее – межведомственная рабочая групп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деятельности административной комиссии Петровского городского округа Ставропольского края (далее – административная комисс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обеспечение деятельности комиссии по делам несовершеннолетних и защите их прав Петровского городского округа Ставропольского края (далее – комиссия по делам несовершеннолетни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профилактику правонарушений, в том числе правонарушений несовершеннолетних, с участием субъектов профилактики правонарушений (круглые столы, беседы, акц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инятие муниципальных правовых актов в сфере профилактики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е развитие межведомственной системы профилактики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административного законодательства на территори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данного основного мероприятия Подпрограммы участвуют отдел социального развития, ОМВД по Петровскому району, филиал по ПР ФКУ УИИ УФСИ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оздание условий для привлечения народных дружин и общественных объединений правоохранительной направленности к деятельности по охране общественного порядка на территории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деятельности штаба народных дружин Петровского городского округ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бучения народных дружинников основам охраны общественного порядка, профилактики и пресечения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и реализация системы поощрения народных дружинников за активное участие в охране общественно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в средствах массовой информации пропаганды положительного опыта работы народных дружин по охране общественно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вершенствование работы по привлечению населения округа к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граждан, привлеченных к охране общественного порядка на 10% от базового уровня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ОМВД по Петровскому району, управление по делам территорий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3) </w:t>
      </w:r>
      <w:r>
        <w:rPr>
          <w:rFonts w:eastAsia="Calibri"/>
          <w:b/>
          <w:sz w:val="28"/>
          <w:szCs w:val="28"/>
          <w:lang w:eastAsia="ru-RU"/>
        </w:rPr>
        <w:t>Информационно-пропагандистское обеспечение профилактики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tabs>
          <w:tab w:val="clear" w:pos="708"/>
          <w:tab w:val="left" w:pos="16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убликация агитационных материалов, листовок, плакатов, направленных на: профилактику бытового насилия и правонарушений в сфере семейно-бытовых отношений, пропаганду здорового образа жизни и массового спорта, профилактику алкоголизма, наркомании, антисоциального противоправного поведения, повышение уровня правосознания и правовой культур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мероприятий, направленных на антиалкогольную и антинаркотическую пропаганду, агитацию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результатов деятельности комиссии по профилактике правонарушений, межведомственной рабочей группы, административной комиссии, комиссии по делам несовершеннолетних в средствах массовой информации и на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равосознания и правовой культур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одростков и молодежи мотивации к ведению здорового образа жизни, нетерпимого отношения к употреблению алкоголя и нарко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отдел социального развития, отдел образования, отдел культуры, МЦ «Импульс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) Обеспечение социальной адаптации и ресоциализации граждан, освободившихся из мест лишения свободы, а также лиц, осужденных к наказанию без изоляции от об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ой работы с осужденными без лишения свободы в рамках деятельности межведомственной рабочей группы по выработке комплексных мер и решению проблемных вопросов в сфере социальной адаптации лиц, освободившихся из мест лишения своб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лиц, освободившихся из мест лишения свободы, о возможностях и путях ресоциализации, трудоустройства, социальной адап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р социальной поддержки в рамках установленных законодательством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равового информирования граждан, освободившихся из мест лишения свободы, а также лиц, осужденных к наказанию без изоляции от общества в целях предупреждения рецидивной преступ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УТСЗН, ОМВД по Петровскому району, филиал по ПР ФКУ УИИ УФС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Lucida Sans Unicode" w:cs="Times New Roman"/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15:00Z</dcterms:created>
  <dc:creator>Admin</dc:creator>
  <dc:description/>
  <cp:keywords/>
  <dc:language>en-US</dc:language>
  <cp:lastModifiedBy>user</cp:lastModifiedBy>
  <cp:lastPrinted>2017-12-10T15:50:00Z</cp:lastPrinted>
  <dcterms:modified xsi:type="dcterms:W3CDTF">2017-12-11T12:39:00Z</dcterms:modified>
  <cp:revision>37</cp:revision>
  <dc:subject/>
  <dc:title/>
</cp:coreProperties>
</file>