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96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</w:t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йно-спасательное форм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установленных видеокамер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3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  <w:tab/>
            </w:r>
          </w:p>
        </w:tc>
        <w:tc>
          <w:tcPr>
            <w:tcW w:w="479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51342,66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бюджет округа – 36 155,34 тыс. рублей, в том числе по годам: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18 г. - 6025,89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- 6025,89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- 6025,89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- 6025,89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- 6025,89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- 6025,8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ругих источников – 15187,32 тыс. рублей, в том числе по годам: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18 г. - 3037,46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- 3037,46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- 3037,46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- 3037,46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- 3037,46 тыс. рублей;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9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ение количества установленных видеокамер, </w:t>
            </w:r>
            <w:r>
              <w:rPr>
                <w:sz w:val="28"/>
                <w:szCs w:val="28"/>
              </w:rPr>
              <w:t>повышение уровня безопасности населения округа и защищенности критически важных объектов от террористических угроз и возникновения чрезвычайных ситуац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офессиональной подготовки дежурно-диспетчерского персонала аварийно-спасательного формирования (системы «112» округа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минимиз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 Установка систем видеонаблюдения в рамках формирования АПК «Безопас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видеонаблюдения на территории округа в целях повышению уровня безопасности населения округа и защищенности критически важных объектов от террористических угроз и возникновения чрезвычайных ситуаций (в рамках реализации соглашения с ООО «Адопт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величение количества установленных видеокамер</w:t>
      </w:r>
      <w:r>
        <w:rPr>
          <w:sz w:val="28"/>
          <w:szCs w:val="28"/>
        </w:rPr>
        <w:t>, повышение уровня безопасности населения округа и защищенности критически важных объектов от террористических угроз и возникновения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данного основного мероприятия Подпрограммы участвует ООО «Адопт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 Предупреждение и ликвидация чрезвычайных ситуаций и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исковых и аварийно-спас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профессиональной подготовки дежурно-диспетчерского персонала аварийно-спасательного формирования (системы «112» окру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варийно-спасательное 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мероприятия Подпрограммы участвует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1:00Z</dcterms:created>
  <dc:creator>Отдел муниципального хозяйства</dc:creator>
  <dc:description/>
  <cp:keywords/>
  <dc:language>en-US</dc:language>
  <cp:lastModifiedBy>user</cp:lastModifiedBy>
  <cp:lastPrinted>2017-12-10T15:51:00Z</cp:lastPrinted>
  <dcterms:modified xsi:type="dcterms:W3CDTF">2017-12-11T12:34:00Z</dcterms:modified>
  <cp:revision>24</cp:revision>
  <dc:subject/>
  <dc:title/>
</cp:coreProperties>
</file>