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по общественной безопасности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культуры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Ц «Импульс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МВД по Петровскому району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формирование общероссийской гражданской идентичности населения округа на базе традиционных нравственных ценностей народов России;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уществление профилактических и пропагандистских мер, направленных на предупреждение межнациональных и меконфессиональных конфликтов, этнического и религиозного экстремизма на территории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участников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 xml:space="preserve">гармонизацию этноконфессиональных отношений, </w:t>
            </w:r>
            <w:r>
              <w:rPr>
                <w:sz w:val="28"/>
                <w:szCs w:val="28"/>
              </w:rPr>
              <w:t xml:space="preserve">профилактику </w:t>
            </w:r>
            <w:r>
              <w:rPr>
                <w:color w:val="000000"/>
                <w:sz w:val="28"/>
                <w:szCs w:val="28"/>
              </w:rPr>
              <w:t>этнического и религиозного экстремизм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20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36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szCs w:val="28"/>
              </w:rPr>
              <w:t>бюджет округа – 336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19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0 г. – 56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2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3 г. – 56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общероссийской гражданской идентичности населения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этнокультурной компетентности как в молодежной среде, так и среди взрослого на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 создание условий для адаптации и интеграции мигрантов на территории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прогнозирования и моделирования развития ситуации в сфере межнациональных и межконфессиональных отношений в округе, подготовки управленческих ре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одимых мероприятий, направленных на гармонизацию межнациональных и межконфессиональных отношений для различных групп населения округ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рофилактики проявлений этнического и религиозного экстремизма среди разных групп населения, проживающих на территории округ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одержащих признаки этнического и религиозного экстремизм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мероприятий, направленных на </w:t>
      </w:r>
      <w:r>
        <w:rPr>
          <w:sz w:val="28"/>
          <w:szCs w:val="28"/>
          <w:shd w:fill="FFFFFF" w:val="clear"/>
        </w:rPr>
        <w:t>повышение уровня этнокультурной компетентности, общероссийской гражданственности, как в молодежной среде, так и среди взрослого на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молодежного (студенческого) фестиваля, знакомящего с культурными традициями народов России, проживающих на территор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общероссийской гражданской идентичности в округ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этнокультурной компетентности, как в молодежной среде, так и среди взросл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ют отдел образования, отдел культуры, управление по делам территорий, МЦ «Импульс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rFonts w:eastAsia="Calibri"/>
          <w:b/>
          <w:sz w:val="28"/>
          <w:szCs w:val="28"/>
        </w:rPr>
        <w:t>Обеспечение социальной и культурной адаптации мигрантов на территории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рганизация проведения мероприятий, направленных на социально-культурную адаптацию мигрантов в округ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 правовая поддержка мигрантов, прибывших на территорию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адаптации и интеграции мигрантов на территории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ют ОМВД по Петровскому району, отдел культуры, МЦ «Импульс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ое, методическое обеспечение и информационное сопровождение сферы межнациональных и межконфессиональ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торинг состояния межнациональных и межконфессиональных отношений в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й, «круглых столов», заседаний этнического совета Петр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изготовление и распространение социальной рекламы, полиграфической продукции по вопросам межнациональных и этноконфессиональных отношений в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гармонизацию межнациональных и межконфессиональных отношений для различных групп насел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гнозирования и моделирования развития ситуации в сфере межнациональных и межконфессиональных отношений в округе, подготовки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оводимых мероприятий, направленных на гармонизацию межнациональных и межконфессиональных отношений для различных групп насел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отдел образования, отдел культуры, управление по делам территорий, МЦ «Импульс»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редупреждение этнического и религиозного экстремизма на территории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рофилактике проявлений этнического и религиозного экстремизма для различных групп населения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 целью выявления и оперативного реагирования на материалы экстремистской направлен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филактики проявлений этнического и религиозного экстремизма среди разных групп населения, проживающих на территории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одержащих признаки этнического и религиозного экстрем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ют отдел образования, отдел культуры, отдел по общественной безопасности, МЦ «Импульс», ОМВД по Петровскому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рограмме.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2:00Z</dcterms:created>
  <dc:creator>Admin</dc:creator>
  <dc:description/>
  <cp:keywords/>
  <dc:language>en-US</dc:language>
  <cp:lastModifiedBy>user</cp:lastModifiedBy>
  <cp:lastPrinted>2017-03-09T09:52:00Z</cp:lastPrinted>
  <dcterms:modified xsi:type="dcterms:W3CDTF">2017-12-11T12:27:00Z</dcterms:modified>
  <cp:revision>31</cp:revision>
  <dc:subject/>
  <dc:title/>
</cp:coreProperties>
</file>