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  «Межнациональные отношения, профилактика правонарушений, терроризма и поддержка казачеств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 xml:space="preserve">Обеспечение реализац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профилактики в рамках функций, определённых Положением об отделе профилак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результатом выполнения основного мероприятия Подпрограммы является создание условий для реализации Програ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бюджета округа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2:00Z</dcterms:created>
  <dc:creator>Лаптев С.В.</dc:creator>
  <dc:description/>
  <cp:keywords/>
  <dc:language>en-US</dc:language>
  <cp:lastModifiedBy>Галина</cp:lastModifiedBy>
  <cp:lastPrinted>2017-12-27T09:55:00Z</cp:lastPrinted>
  <dcterms:modified xsi:type="dcterms:W3CDTF">2017-12-27T06:55:00Z</dcterms:modified>
  <cp:revision>7</cp:revision>
  <dc:subject/>
  <dc:title/>
</cp:coreProperties>
</file>