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49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ind w:left="94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Социальное развитие»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403"/>
      <w:bookmarkEnd w:id="0"/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х мероприятий подпрограмм Программы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2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6"/>
        <w:gridCol w:w="2552"/>
        <w:gridCol w:w="3544"/>
        <w:gridCol w:w="2396"/>
        <w:gridCol w:w="864"/>
        <w:gridCol w:w="850"/>
        <w:gridCol w:w="3505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основного мероприятия </w:t>
            </w:r>
            <w:hyperlink w:anchor="P515">
              <w:r>
                <w:rPr>
                  <w:rStyle w:val="InternetLink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3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>Цель 1.</w:t>
            </w:r>
            <w:r>
              <w:rPr>
                <w:b/>
                <w:sz w:val="24"/>
                <w:szCs w:val="24"/>
              </w:rPr>
              <w:t xml:space="preserve"> Создание условий для реализации конституционного права граждан на занятия физической культурой, спортом и туризмом и приобщение населения Петровского городского округа к регулярным занятиям физической культурой, спортом и туризмом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 «Развитие физической культуры и спорта»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>Задача 1 подпрограммы 1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Обеспечение равных возможностей доступа к занятиям физической культурой, спортом и туризмом населения Петровского городского округа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ортивно-массовых мероприя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физической культуры и спорта;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ые учрежд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количества проводимых массовых физкультурно-спортивных мероприятий;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сленность жителей Петровского городского округа, систематически занимающегося физической культурой и спортом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спортивных учрежд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(выполнение) муниципальных услуг (работ) муниципальными учреждениями Петровского муниципального района Ставропольского края, иными некоммерческими организациями по группам муниципальных  услуг (работ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физической культуры и спорта;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ые учрежд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количества проводимых массовых физкультурно-спортивных мероприятий;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занимающихся физической культурой, спортом и туризмом на постоянной основе от общего числа жителей Петровского городского округ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физической культуры и спорта в Петровском городском округ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физической культуры и спорта;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ые учрежд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занимающихся физической культурой, спортом и туризмом на постоянной основе от общего числа жителей Петровского городского округ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физической культуры и спорта;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ые учрежд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количества проводимых массовых физкультурно-спортивных мероприятий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- численность жителей  Петровского городского округа, систематически занимающихся физической культурой и спортом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>Цель 2.</w:t>
            </w:r>
            <w:r>
              <w:rPr>
                <w:b/>
                <w:sz w:val="24"/>
                <w:szCs w:val="24"/>
              </w:rPr>
              <w:t xml:space="preserve"> Создание правовых, экономических, социальных и организационных условий для реализации молодыми гражданами своих конституционных прав, интеллектуального, экономического и духовного потенциала </w:t>
            </w:r>
          </w:p>
          <w:p>
            <w:pPr>
              <w:pStyle w:val="Style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интересах общества с учетом возрастных особенностей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 «Молодежь – будущее Петровского округа»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>Задача 1 подпрограммы 2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Оказание поддержки молодым гражданам в сфере гражданского и патриотического воспитания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гражданственности и патриотизма у молодёж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социального развит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образования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Ц «Импульс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тровская районная общественная организация ветеран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молодежи, задействованной в мероприятиях в области реализации молодежной политики, в общей численности молодеж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одимых массовых молодежных мероприятий в Петровском городском округ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волонтёрского движения среди молодёжи  Петровского ок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социального разви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образов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Ц «Импульс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ленов волонтёрского движения в Петровском городском округе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>Цель 3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shd w:fill="FFFFFF" w:val="clear"/>
              </w:rPr>
              <w:t xml:space="preserve">«Оказание содействия деятельности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социально ориентированных некоммерческих организаций»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одпрограмма 3 «Поддержка социально ориентированных некоммерческих организаций»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>Задача 1 подпрограммы 3 Программы</w:t>
            </w:r>
            <w:r>
              <w:rPr>
                <w:b/>
                <w:sz w:val="24"/>
                <w:szCs w:val="24"/>
              </w:rPr>
              <w:t xml:space="preserve"> «</w:t>
            </w:r>
            <w:r>
              <w:rPr>
                <w:b/>
                <w:color w:val="000000"/>
                <w:sz w:val="24"/>
                <w:szCs w:val="24"/>
              </w:rPr>
              <w:t>Оказание поддержки социально ориентированным некоммерческим организациям</w:t>
            </w:r>
            <w:r>
              <w:rPr>
                <w:b/>
                <w:sz w:val="24"/>
                <w:szCs w:val="24"/>
                <w:shd w:fill="FFFFFF" w:val="clear"/>
              </w:rPr>
              <w:t>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некоммерческих социально ориентированных организац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дел социального развития,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культуры,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Ц «Импульс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в Петровском городском округе общественных акций, мероприятий с участием социально ориентированных некоммерческих организаци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мущественной поддержки социально ориентированным некоммерческим организациям, путем предоставления муниципальных помещений на безвозмездной основ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социального развития;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дел имущественных отношений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оциально ориентированных некоммерческих организаций, осуществляющих свою деятельность на территории Петровского городского округа, получающих имущественную и консультационную поддерж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оциально ориентированных некоммерческих организаций, использующих безвозмездно муниципальные помещения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>Цель 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Реализация переданных государственных полномочий по организации и осуществлению деятельности по опеке и попечительству»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4 «Реализация полномочий по опеке и попечительству»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>Задача 1 подпрограммы 4 Программы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«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печение выполнения государственных полномочий по опеке и попечительству на территории Петровского городского округа Ставропольского края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4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полномочий Ставропольского края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пеки и попечительства</w:t>
            </w:r>
          </w:p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ind w:right="-3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реализованных мер социальной поддержки  детей-сирот и детей, оставшихся без попечения родителей, от общего количества мер социальной поддержки детей-сирот и детей, оставшихся без попечения роди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эффективных мер, направленных на профилактику социального сиротства от общего количества мер, направленных на профилактику социального сиротств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4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полномочий Ставропольского края по организации и осуществлению деятельности по опеке и попечительству в отношении лиц, признанных судом недееспособными или ограниченно дееспособны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пеки и попечительства</w:t>
            </w:r>
          </w:p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ind w:right="-3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строенных под опеку (в том числе помещённых в стационарные организации социального обслуживания) совершеннолетних недееспособных от общего числа лиц, признанных судом недееспособными за отчётный период в Петровском городском округе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505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1043"/>
      <w:bookmarkStart w:id="2" w:name="P1043"/>
      <w:bookmarkEnd w:id="2"/>
    </w:p>
    <w:sectPr>
      <w:type w:val="nextPage"/>
      <w:pgSz w:orient="landscape" w:w="16838" w:h="11906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mbria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Lucida Sans Unicode" w:cs="Times New Roman"/>
      <w:sz w:val="24"/>
      <w:szCs w:val="20"/>
    </w:rPr>
  </w:style>
  <w:style w:type="character" w:styleId="Applestylespan">
    <w:name w:val="apple-style-span"/>
    <w:basedOn w:val="Style11"/>
    <w:qFormat/>
    <w:rPr/>
  </w:style>
  <w:style w:type="character" w:styleId="Style13">
    <w:name w:val="Название Знак"/>
    <w:basedOn w:val="Style11"/>
    <w:qFormat/>
    <w:rPr>
      <w:b/>
      <w:bCs/>
      <w:sz w:val="32"/>
      <w:szCs w:val="24"/>
    </w:rPr>
  </w:style>
  <w:style w:type="character" w:styleId="11">
    <w:name w:val="Название Знак1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FontStyle29">
    <w:name w:val="Font Style29"/>
    <w:basedOn w:val="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Style16">
    <w:name w:val="Верхний колонтитул Знак"/>
    <w:basedOn w:val="Style11"/>
    <w:qFormat/>
    <w:rPr>
      <w:rFonts w:ascii="Times New Roman" w:hAnsi="Times New Roman" w:cs="Times New Roman"/>
      <w:sz w:val="28"/>
      <w:szCs w:val="24"/>
    </w:rPr>
  </w:style>
  <w:style w:type="character" w:styleId="3">
    <w:name w:val="Основной текст с отступом 3 Знак"/>
    <w:basedOn w:val="Style11"/>
    <w:qFormat/>
    <w:rPr>
      <w:rFonts w:ascii="Times New Roman" w:hAnsi="Times New Roman" w:cs="Times New Roman"/>
      <w:sz w:val="28"/>
      <w:szCs w:val="24"/>
    </w:rPr>
  </w:style>
  <w:style w:type="character" w:styleId="Style17">
    <w:name w:val="Основной текст с отступом Знак"/>
    <w:basedOn w:val="Style11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cs="Times New Roman"/>
      <w:sz w:val="28"/>
      <w:szCs w:val="24"/>
      <w:u w:val="single"/>
    </w:rPr>
  </w:style>
  <w:style w:type="character" w:styleId="22">
    <w:name w:val="Основной текст 2 Знак"/>
    <w:basedOn w:val="Style11"/>
    <w:qFormat/>
    <w:rPr>
      <w:rFonts w:ascii="Times New Roman" w:hAnsi="Times New Roman" w:cs="Arial"/>
      <w:sz w:val="28"/>
    </w:rPr>
  </w:style>
  <w:style w:type="character" w:styleId="Style18">
    <w:name w:val="Текст сноски Знак"/>
    <w:basedOn w:val="Style11"/>
    <w:qFormat/>
    <w:rPr>
      <w:rFonts w:ascii="Times New Roman" w:hAnsi="Times New Roman" w:cs="Arial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9">
    <w:name w:val="Нижний колонтитул Знак"/>
    <w:basedOn w:val="Style11"/>
    <w:qFormat/>
    <w:rPr>
      <w:rFonts w:ascii="Times New Roman" w:hAnsi="Times New Roman" w:cs="Arial"/>
      <w:sz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Grame">
    <w:name w:val="grame"/>
    <w:basedOn w:val="Style11"/>
    <w:qFormat/>
    <w:rPr/>
  </w:style>
  <w:style w:type="character" w:styleId="Style20">
    <w:name w:val="Текст концевой сноски Знак"/>
    <w:basedOn w:val="Style11"/>
    <w:qFormat/>
    <w:rPr>
      <w:rFonts w:ascii="Times New Roman" w:hAnsi="Times New Roman" w:cs="Arial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21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List">
    <w:name w:val="List"/>
    <w:basedOn w:val="TextBody"/>
    <w:pPr>
      <w:autoSpaceDE w:val="false"/>
      <w:spacing w:lineRule="exact" w:line="240"/>
      <w:jc w:val="right"/>
      <w:outlineLvl w:val="1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40"/>
      <w:jc w:val="both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u w:val="single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Arial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Arial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Arial"/>
      <w:sz w:val="20"/>
      <w:szCs w:val="20"/>
    </w:rPr>
  </w:style>
  <w:style w:type="paragraph" w:styleId="Style26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4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A2">
    <w:name w:val="a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12:00Z</dcterms:created>
  <dc:creator>Отдел экономичесого развития</dc:creator>
  <dc:description/>
  <cp:keywords/>
  <dc:language>en-US</dc:language>
  <cp:lastModifiedBy>Алексей</cp:lastModifiedBy>
  <cp:lastPrinted>2017-12-13T14:33:00Z</cp:lastPrinted>
  <dcterms:modified xsi:type="dcterms:W3CDTF">2017-12-13T10:33:00Z</dcterms:modified>
  <cp:revision>23</cp:revision>
  <dc:subject/>
  <dc:title/>
</cp:coreProperties>
</file>