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exact" w:line="240"/>
        <w:ind w:left="567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pacing w:lineRule="exact" w:line="240"/>
        <w:ind w:left="5670" w:hanging="0"/>
        <w:jc w:val="both"/>
        <w:rPr/>
      </w:pPr>
      <w:r>
        <w:rPr>
          <w:sz w:val="28"/>
          <w:szCs w:val="28"/>
        </w:rPr>
        <w:t>к муниципальной программе Петровского городского округа Ставропольского края «Социальное развит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Молодежь – будущее Петровского городского округа» муниципальной программы Петровского городского округа Ставропольского края «Социальное развит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одпрограммы «Молодежь – будущее Петровского городского округа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етровского городского округа Ставропольского края «Социальное развит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8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олодежь – будущее Петровского городского округа» муниципальной программы Петровского городского округа Ставропольского края «Социальное развитие» (далее - подпрограмма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социального развития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дел образова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Ц «Импульс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дел культур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тровская районная общественная организация ветеранов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поддержки молодым гражданам в сфере гражданского и патриотического воспита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проводимых массовых молодежных мероприятий в Петровском городском округ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исло членов волонтёрского движения в Петровском городском округе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3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я подпрограммы</w:t>
              <w:tab/>
            </w:r>
            <w:r>
              <w:rPr/>
              <w:tab/>
              <w:tab/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13466,76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9"/>
                <w:tab w:val="center" w:pos="4677" w:leader="none"/>
              </w:tabs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краевой бюджет – 00,0 тыс. рублей, 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 год – 00,0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9 год – 00,0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 год – 00,00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1 год – 00,0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 год – 00,0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год – 00,00 тыс.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9"/>
                <w:tab w:val="center" w:pos="4677" w:leader="none"/>
              </w:tabs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бюджет округа – 13466,76 тыс. руб., в том числе по годам: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 год – 2244,46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9 год – 2244,46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 год – 2244,46 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1 год – 2244,46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2 год – 2244,46 тыс. рублей;</w:t>
            </w:r>
          </w:p>
          <w:p>
            <w:pPr>
              <w:pStyle w:val="Normal"/>
              <w:ind w:firstLine="709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023 год – 2244,46 тыс. рублей</w:t>
            </w: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числа молодых граждан Петровского городского округа, участвующих в волонтёрском движении до 15 процентов от общей численности молодеж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числа несовершеннолетних, состоящих на учете в ОДН ОУУП  и ПДН отдела МВД России по Петровскому району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Основные мероприятия Подпрограммы направлены на реализацию молодежной политики в </w:t>
      </w:r>
      <w:r>
        <w:rPr>
          <w:sz w:val="28"/>
          <w:szCs w:val="28"/>
        </w:rPr>
        <w:t>Петровском городском округе</w:t>
      </w:r>
      <w:r>
        <w:rPr>
          <w:sz w:val="28"/>
          <w:szCs w:val="24"/>
        </w:rPr>
        <w:t xml:space="preserve"> Ставропольского края: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ие гражданственности и патриотизма у молодёж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В ходе реализации данного мероприятия будут: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организованы и проведены массовые молодежные мероприятия, направленные на воспитание гражданственности и патриотизма у молодёжи Петровского городского округа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2) обеспечена деятельность МЦ «Импульс», в том числе выплата заработной платы, оплата услуг связи и услуг по содержанию имущества, а также прочие расходы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исполнителем данного мероприятия является отдел социального развития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ализации мероприятия участвует отдел образования, МЦ «Импульс», отдел культуры, Петровская районная общественная организация ветеранов. 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аганда волонтёрского движения среди молодежи  Петровского городского округа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Реализация данного мероприятия направлена на широкое освещение проводимых массовых молодёжных мероприятий в средствах массовой информации и на официальном сайте администрации, а также на иных Интернет-ресурсах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Непосредственными результатами реализации данных мероприятий Подпрограммы станут: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- увеличение к 2023 году числа молодых граждан Петровского городского округа, участвующих в волонтёрском движении до 15 процентов от общей численности молодежи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- уменьшение числа несовершеннолетних, состоящих на учете в ОДН ОУУП  и ПДН отдела МВД России по Петровскому району. </w:t>
      </w:r>
    </w:p>
    <w:p>
      <w:pPr>
        <w:pStyle w:val="Style19"/>
        <w:widowControl w:val="false"/>
        <w:ind w:firstLine="709"/>
        <w:jc w:val="both"/>
        <w:rPr/>
      </w:pPr>
      <w:r>
        <w:rPr>
          <w:szCs w:val="28"/>
        </w:rPr>
        <w:t>Ответственным исполнителем данного мероприятия является отдел социального развития, соисполнители – МЦ «Импульс, отдел культуры.</w:t>
      </w:r>
    </w:p>
    <w:p>
      <w:pPr>
        <w:pStyle w:val="Style19"/>
        <w:widowControl w:val="false"/>
        <w:ind w:firstLine="709"/>
        <w:jc w:val="both"/>
        <w:rPr>
          <w:szCs w:val="28"/>
        </w:rPr>
      </w:pPr>
      <w:r>
        <w:rPr>
          <w:szCs w:val="28"/>
        </w:rPr>
        <w:t>Перечень мероприятий подпрограммы приведён в приложении 2 Программы.</w:t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9" w:hanging="6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7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37" w:hanging="112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0"/>
    <w:qFormat/>
    <w:rPr>
      <w:rFonts w:eastAsia="Lucida Sans Unicode"/>
      <w:sz w:val="28"/>
    </w:rPr>
  </w:style>
  <w:style w:type="character" w:styleId="Style14">
    <w:name w:val="Подзаголовок Знак"/>
    <w:basedOn w:val="Style10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5">
    <w:name w:val="Текст выноски Знак"/>
    <w:basedOn w:val="Style10"/>
    <w:qFormat/>
    <w:rPr>
      <w:rFonts w:ascii="Tahoma" w:hAnsi="Tahoma" w:eastAsia="Lucida Sans Unicode" w:cs="Tahoma"/>
      <w:sz w:val="16"/>
      <w:szCs w:val="16"/>
    </w:rPr>
  </w:style>
  <w:style w:type="character" w:styleId="Style16">
    <w:name w:val="Схема документа Знак"/>
    <w:basedOn w:val="Style10"/>
    <w:qFormat/>
    <w:rPr>
      <w:rFonts w:ascii="Tahoma" w:hAnsi="Tahoma" w:eastAsia="Lucida Sans Unicode" w:cs="Tahoma"/>
      <w:sz w:val="16"/>
      <w:szCs w:val="16"/>
    </w:rPr>
  </w:style>
  <w:style w:type="character" w:styleId="Style17">
    <w:name w:val="Основной текст с отступом Знак"/>
    <w:basedOn w:val="Style10"/>
    <w:qFormat/>
    <w:rPr>
      <w:rFonts w:eastAsia="Lucida Sans Unicode"/>
      <w:sz w:val="24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2:53:00Z</dcterms:created>
  <dc:creator>Отдел муниципального хозяйства</dc:creator>
  <dc:description/>
  <cp:keywords/>
  <dc:language>en-US</dc:language>
  <cp:lastModifiedBy>Галина</cp:lastModifiedBy>
  <cp:lastPrinted>2017-09-18T15:53:00Z</cp:lastPrinted>
  <dcterms:modified xsi:type="dcterms:W3CDTF">2017-12-28T08:47:00Z</dcterms:modified>
  <cp:revision>20</cp:revision>
  <dc:subject/>
  <dc:title/>
</cp:coreProperties>
</file>