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 декабря 2017 г. № 25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Наименование  </w:t>
            </w:r>
          </w:p>
          <w:p>
            <w:pPr>
              <w:pStyle w:val="Style22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>муниципальная программа Петровского  городского округа Ставропольского края  «Социальное развитие» (далее - Программа)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</w:t>
            </w:r>
            <w:r>
              <w:rPr>
                <w:szCs w:val="28"/>
              </w:rPr>
              <w:t>социального развития</w:t>
            </w:r>
            <w:r>
              <w:rPr>
                <w:rFonts w:eastAsia="Times New Roman"/>
                <w:szCs w:val="28"/>
                <w:lang w:eastAsia="ru-RU"/>
              </w:rPr>
              <w:t xml:space="preserve"> администрации </w:t>
            </w:r>
            <w:r>
              <w:rPr>
                <w:szCs w:val="28"/>
              </w:rPr>
              <w:t xml:space="preserve"> 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социального развития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физической культуры и спорта  администрации Петровского </w:t>
            </w:r>
            <w:r>
              <w:rPr>
                <w:szCs w:val="28"/>
              </w:rPr>
              <w:t xml:space="preserve"> 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физической культуры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опеки и попечительства администрации </w:t>
            </w:r>
            <w:r>
              <w:rPr>
                <w:szCs w:val="28"/>
              </w:rPr>
              <w:t xml:space="preserve"> 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опеки и попечительства)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Соисполнители Программы 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«Физкультурно-оздоровительный комплекс «Победа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муниципальное казенное учреждение «Светлоградский городской стадион»</w:t>
            </w:r>
            <w:r>
              <w:rPr>
                <w:szCs w:val="28"/>
              </w:rPr>
              <w:t>,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муниципальное казённое учреждение «Спортивный зал села Благодатного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color w:val="222222"/>
                <w:szCs w:val="28"/>
                <w:shd w:fill="F8F2E1" w:val="clear"/>
              </w:rPr>
              <w:t xml:space="preserve"> </w:t>
            </w:r>
            <w:r>
              <w:rPr>
                <w:color w:val="000000"/>
                <w:szCs w:val="28"/>
              </w:rPr>
              <w:t>муниципальное казенное учреждение «Физкультурно-оздоровительный центр села Сухая Буйвола</w:t>
            </w:r>
            <w:r>
              <w:rPr>
                <w:szCs w:val="28"/>
              </w:rPr>
              <w:t>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  <w:szCs w:val="28"/>
                <w:shd w:fill="FFFFFF" w:val="clear"/>
              </w:rPr>
              <w:t>муниципальное казенное учреждение «Спорткомплекс имени И.В. Смагина»</w:t>
            </w:r>
            <w:r>
              <w:rPr>
                <w:szCs w:val="28"/>
              </w:rPr>
              <w:t>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  <w:shd w:fill="FFFFFF" w:val="clear"/>
              </w:rPr>
              <w:t xml:space="preserve"> м</w:t>
            </w:r>
            <w:r>
              <w:rPr>
                <w:szCs w:val="28"/>
              </w:rPr>
              <w:t>униципальное казенное учреждение «Спортивный зал села Мартыновка» (далее – спортивные учрежден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муниципальное казенное учреждение «Молодежный центр «Импульс» (далее – МЦ «Импульс»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- отдел культуры администрации Петровского городского округа Ставропольского края (далее – отдел культуры); 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социально ориентированные некоммерческие  организации, осуществляющие деятельность на территории Петровского городского округа Ставропольского края (далее – социально ориентированные НКО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Петровское районное отделение Ставропольской краевой общественной организации ветеранов (пенсионеров) войны, труда, Вооруженных Сил и правоохранительных органов г. Светлограда (далее – Петровская районная общественная организация ветеранов)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/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Развитие физической культуры и спорта, пропаганда здорового образа жизни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Молодежь – будущее Петровского городского округа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Поддержка социально ориентированных некоммерческих организаций»;</w:t>
            </w:r>
          </w:p>
          <w:p>
            <w:pPr>
              <w:pStyle w:val="Style22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>- «Реализация полномочий по опеке и попечительству</w:t>
            </w:r>
            <w:r>
              <w:rPr>
                <w:szCs w:val="28"/>
              </w:rPr>
              <w:t xml:space="preserve"> Петр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 программы Петровского городского округа Ставропольского края  «Социальное развитие» и общепрограммные мероприятия»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реализации конституционного права граждан на занятия физической культурой, спортом и туризмом и приобще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 (далее – Петровского городского округа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 регулярным занятиям физической культурой, спортом и туризм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shd w:fill="FFFFFF" w:val="clear"/>
              </w:rPr>
              <w:t xml:space="preserve">- оказание содействия деятельности </w:t>
            </w:r>
            <w:r>
              <w:rPr>
                <w:rFonts w:eastAsia="Times New Roman"/>
                <w:szCs w:val="28"/>
                <w:lang w:eastAsia="ru-RU"/>
              </w:rPr>
              <w:t>социально ориентированных некоммерческих организаций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реализация переданных государственных полномочий по организации и осуществлению деятельности по опеке и попечительству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доля занимающихся физической культурой, спортом и туризмом на постоянной основе от общего числа ж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Сроки реализации 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2018 - 2023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37181,6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 – 89514,75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20658,55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71,2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– бюджет округа) – 147666,85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621,2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996,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262,39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262,39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262,39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262,39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Style22"/>
              <w:ind w:left="637" w:hanging="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азвитие у молодежи чувства патриот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вышение образовательного и воспитательного уровней молодого поко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создание необходимых условий для занятий физической культурой, спортом и туризмом различных категорий на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крепление материально-технической базы массового спор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доли населения, постоянно занимающегося физической культурой, спортом и туризмом до 3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увеличение количества проводимых массовых физкультурно-спортивных   мероприятий до 55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одимых массовых молодежных мероприятий в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необходимых условий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я выполнения государственных полномочий по опеке и попечительству на территории Петровского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рограмма сформирована исходя из принципов долгосрочных целей социально-экономического развития и показателей (индикаторов) их достижения в соответствии со Стратегией социально-экономического развития Петровского городского округа на период до 2020 года, утвержденной распоряжением администрации Петровского муниципального района Ставропольского края от 05 февраля 2010 года № 20-р (в редакции от 24 апреля 2015 г. № 121-р), иных нормативных правовых актов администрации Петр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 октября 2003 г. № 131-ФЗ «Об общих принципах организации местного самоуправления в Российской Федерации», Федеральным законом от 04.12.2007 г. № 329-ФЗ (ред. от 03.11.2015 г.) «О физической культуре и спорте в Российской Федерации», Федеральный закон от 12.01.1996 N 7-ФЗ «О некоммерческих организациях»,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я Правительства РФ от 29.11.2014 № 2403-р «Об утверждении Основ государственной молодежной политики Российской Федерации на период до 2025 год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тановление Правительства РФ от 23.08.2011 N 713 "О предоставлении поддержки социально ориентированным некоммерческим организациям", Постановление Правительства РФ от 30.12.2012 N 1478 «Об имущественной поддержке социально ориентированных некоммерческих организаций», Закон Ставропольского края от 28.07.2005 N 40-кз (ред. от 04.02.2016) «О молодежной политике в Ставропольском крае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. от 22 декабря 2015 г. № 967), распоряжением администрации Петровского муниципального района Ставропольского края от 23 декабря 2015 г. № 375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муниципального района Ставрополь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еализация молодежной политик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патриотическое, нравственное, эстетическое воспитание молодеж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волонтерского движения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творческих способностей молодеж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укрепление статуса семь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- создание условий для реализации конституционного права граждан на занятия физической культурой, спортом и туризмом и приобщение населения к регулярным занятиям физической культурой и спортом; 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/>
      </w:pPr>
      <w:r>
        <w:rPr>
          <w:szCs w:val="28"/>
        </w:rPr>
        <w:t>- поддержка общественных организаций ветеранов, инвалидов и иные социально ориентированных некоммерческих организаций, осуществляющих деятельности;</w:t>
      </w:r>
    </w:p>
    <w:p>
      <w:pPr>
        <w:pStyle w:val="A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беспечение выполнения государственных полномочий по опеке и попечительству</w:t>
      </w:r>
      <w:r>
        <w:rPr>
          <w:szCs w:val="28"/>
        </w:rPr>
        <w:t>.</w:t>
      </w:r>
    </w:p>
    <w:p>
      <w:pPr>
        <w:pStyle w:val="Style22"/>
        <w:ind w:firstLine="708"/>
        <w:jc w:val="both"/>
        <w:rPr/>
      </w:pPr>
      <w:r>
        <w:rPr>
          <w:szCs w:val="28"/>
        </w:rPr>
        <w:t>Основные цели реализуемой в Петровском городском округе государственной политики, на которые направлена реализация Программы: -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оказание содействия деятельности социально ориентированных некоммерческих организаций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реализация переданных государственных полномочий по организации и осуществлению деятельности по опеке и попечительству.</w:t>
      </w:r>
    </w:p>
    <w:p>
      <w:pPr>
        <w:pStyle w:val="Style22"/>
        <w:ind w:firstLine="708"/>
        <w:jc w:val="both"/>
        <w:rPr/>
      </w:pPr>
      <w:r>
        <w:rPr>
          <w:szCs w:val="28"/>
        </w:rPr>
        <w:t>Индикаторы, характеризующие достижение поставленных целей представлены в приложении 1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2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Объемы финансирования Программы представлены в приложении 3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аспорта подпрограмм Программы представлены в приложениях 4-8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104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103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</w:t>
      </w:r>
    </w:p>
    <w:p>
      <w:pPr>
        <w:pStyle w:val="ConsPlusNormal"/>
        <w:ind w:left="103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297"/>
      <w:bookmarkEnd w:id="1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6596"/>
        <w:gridCol w:w="1797"/>
        <w:gridCol w:w="724"/>
        <w:gridCol w:w="785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Петровского городского округа, систематически занимающегося физической культурой и спор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2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ассовых молодежных мероприятий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Цель 3 Программы 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3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адача 1 Подпрограммы 3 «О</w:t>
            </w:r>
            <w:r>
              <w:rPr>
                <w:b/>
                <w:sz w:val="24"/>
                <w:szCs w:val="24"/>
              </w:rPr>
              <w:t>казание поддержки социально ориентированным некоммерческим организациям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использующих безвозмездно муниципальные помещ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4 Программы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4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полномочий по опеке и попечительству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Задача 1 Подпрограммы 4 «О</w:t>
            </w:r>
            <w:r>
              <w:rPr>
                <w:b/>
              </w:rPr>
              <w:t>беспечение выполнения государственных полномочий по опеке и попечительству на территории Петровского городского округа</w:t>
            </w:r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цен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11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basedOn w:val="Style11"/>
    <w:qFormat/>
    <w:rPr>
      <w:rFonts w:ascii="Times New Roman" w:hAnsi="Times New Roman" w:cs="Aria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Нижний колонтитул Знак"/>
    <w:basedOn w:val="Style11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basedOn w:val="Style11"/>
    <w:qFormat/>
    <w:rPr>
      <w:rFonts w:ascii="Times New Roman" w:hAnsi="Times New Roman" w:cs="Arial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876596F5A1EEDCB1CE825F06C780770AA1738302BEE75DCBDE10CE46qBd3G" TargetMode="External"/><Relationship Id="rId3" Type="http://schemas.openxmlformats.org/officeDocument/2006/relationships/hyperlink" Target="http://base.consultant.ru/cons/cgi/online.cgi?req=doc;base=LAW;n=171835" TargetMode="External"/><Relationship Id="rId4" Type="http://schemas.openxmlformats.org/officeDocument/2006/relationships/hyperlink" Target="consultantplus://offline/ref=5A59B319B10740A3BC5CBB6D07523C8B5241B1D78042FF9573F2F79FCDF9A908DD11B49714EDDC4ED088A83F0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07:00Z</dcterms:created>
  <dc:creator>Отдел экономичесого развития</dc:creator>
  <dc:description/>
  <cp:keywords/>
  <dc:language>en-US</dc:language>
  <cp:lastModifiedBy>Галина</cp:lastModifiedBy>
  <cp:lastPrinted>2017-12-13T14:32:00Z</cp:lastPrinted>
  <dcterms:modified xsi:type="dcterms:W3CDTF">2018-01-05T12:01:00Z</dcterms:modified>
  <cp:revision>47</cp:revision>
  <dc:subject/>
  <dc:title/>
</cp:coreProperties>
</file>